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overflowPunct w:val="false"/>
        <w:autoSpaceDE w:val="false"/>
        <w:textAlignment w:val="baseline"/>
        <w:rPr>
          <w:sz w:val="36"/>
          <w:szCs w:val="20"/>
        </w:rPr>
      </w:pPr>
      <w:r>
        <w:rPr>
          <w:szCs w:val="20"/>
        </w:rPr>
        <w:t>РОЗПОРЯДЖЕННЯ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125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грудня  2008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56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 "Про затвердження Порядку використання коштів резервного фонду бюджету", з метою часткового відшкодування збитків  сільськогосподарським товаровиробникам внаслідок надзвичайної ситуації, яка склалася станом на 6 жовтня 2008 року, у зв’язку з інтенсивними опадами виділити Любешівській райдержадміністрації кошти в сумі 20000 гривень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фінансовому  управлінню  облдержадміністрації                    (І. 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Любешівській райдержадміністрації (В. Корець) забезпечи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 Цільове використання бюджетних коштів. 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Подання  у  місячний  термін звіту про використання коштів головним управлінням економіки і фінансовому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В. ЗАРЕМБА                                                   </w:t>
        <w:tab/>
        <w:tab/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9:00Z</dcterms:created>
  <dc:creator>Саша</dc:creator>
  <dc:description/>
  <dc:language>en-US</dc:language>
  <cp:lastModifiedBy>Zagal</cp:lastModifiedBy>
  <cp:lastPrinted>2008-12-16T09:59:00Z</cp:lastPrinted>
  <dcterms:modified xsi:type="dcterms:W3CDTF">2008-12-17T07:00:00Z</dcterms:modified>
  <cp:revision>33</cp:revision>
  <dc:subject/>
  <dc:title>від  5  червня 2007 року</dc:title>
</cp:coreProperties>
</file>