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груд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казників міжбюджет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фертів між обласним бюджетом та інши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и на 2008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cs="Times New Roman CYR" w:ascii="Times New Roman CYR" w:hAnsi="Times New Roman CYR"/>
          <w:sz w:val="28"/>
          <w:lang w:val="uk-UA"/>
        </w:rPr>
        <w:t>Закону України „Про Державний бюджет України на           2008 рік та про внесення змін до деяких законодавчих актів України”</w:t>
      </w:r>
      <w:r>
        <w:rPr>
          <w:sz w:val="28"/>
          <w:szCs w:val="28"/>
          <w:lang w:val="uk-UA"/>
        </w:rPr>
        <w:t>, постанови Кабінету Міністрів України від 23 квітня 2008 року № 412</w:t>
      </w:r>
      <w:r>
        <w:rPr>
          <w:bCs/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 xml:space="preserve">Про порядок використання у 2008 році субвенції з державного бюджету місцевим бюджетам на здійснення заходів з передачі житлового фонду та об'єктів соціально-культурної сфери Міністерства оборони у комунальну власність”, рішення обласної ради від 15 січня 2008 року № 17/5 „Про обласний бюджет на         2008 рік”, повідомлення Державного казначейства України від 10 грудня      2008 року № 156 про зміни річного та помісячного розпису асигнувань державного бюджету на 2008 рік, </w:t>
      </w:r>
      <w:r>
        <w:rPr>
          <w:sz w:val="28"/>
          <w:lang w:val="uk-UA"/>
        </w:rPr>
        <w:t>протоколу-погодження додаткового виділення коштів із державного бюджету на здійснення заходів по передачі житлового фонду та об’єктів соціально-культурної сфери Міністерства оборони України у комунальну власність Володимир-Волинської міської ради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зат</w:t>
      </w:r>
      <w:r>
        <w:rPr>
          <w:sz w:val="28"/>
          <w:szCs w:val="28"/>
          <w:lang w:val="uk-UA"/>
        </w:rPr>
        <w:t>вердженого Головним квартирно-експлуатаційним управлінням Збройних Сил України</w:t>
      </w:r>
      <w:r>
        <w:rPr>
          <w:sz w:val="28"/>
          <w:lang w:val="uk-UA"/>
        </w:rPr>
        <w:t xml:space="preserve"> та обласною державною адміністраціє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показників міжбюджетних трансфертів між обласним бюджетом та іншими бюджетами на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Головному фінансовому управлінню облдержадміністрації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(І. Никитюк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відповідні зміни до розпису обласного бюджету на              20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>М. РОМАНЮК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0:00Z</dcterms:created>
  <dc:creator>dsm</dc:creator>
  <dc:description/>
  <dc:language>en-US</dc:language>
  <cp:lastModifiedBy>Zagal</cp:lastModifiedBy>
  <cp:lastPrinted>2008-11-28T11:22:00Z</cp:lastPrinted>
  <dcterms:modified xsi:type="dcterms:W3CDTF">2008-12-16T09:23:00Z</dcterms:modified>
  <cp:revision>4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</Properties>
</file>