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ru-RU" w:eastAsia="ru-RU"/>
        </w:rPr>
      </w:pPr>
      <w:r>
        <w:rPr>
          <w:b/>
          <w:bCs/>
          <w:spacing w:val="8"/>
          <w:sz w:val="16"/>
          <w:lang w:val="ru-RU" w:eastAsia="ru-RU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lang w:val="ru-RU"/>
        </w:rPr>
        <w:t>15</w:t>
      </w:r>
      <w:r>
        <w:rPr/>
        <w:t xml:space="preserve"> </w:t>
      </w:r>
      <w:r>
        <w:rPr>
          <w:sz w:val="28"/>
          <w:szCs w:val="28"/>
        </w:rPr>
        <w:t xml:space="preserve">грудня 2008 року   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м.  Луцьк                                              №</w:t>
      </w:r>
      <w:r>
        <w:rPr>
          <w:sz w:val="28"/>
          <w:szCs w:val="28"/>
          <w:lang w:val="en-US"/>
        </w:rPr>
        <w:t xml:space="preserve"> 45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идачу ліцензії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адження господарської діяльності з організ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 утримання тоталізаторів, гральних  закладів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ідповідно до  Закону України від 1 червня 2000 року № 1775-ІІІ «Про ліцензування   певних видів господарської діяльності», постанови Кабінету Міністрів України від 14 листопада 2000 року № 1698 «Про затвердження переліку органів ліцензування», на підставі рішення комісії з питань ліцензування господарської діяльності з організації та утримання тоталізаторів, гральних закладів в област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идати ліцензію  товариству з обмеженою відповідальністю «Парма»    (юридична    адреса:    02090, м. Київ, вул. Алма-Атинська, буд. 8)   на провадження господарської діяльності з організації та утримання тоталізаторів, гральних заклад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Контроль за виконанням цього розпорядження покласти на заступника голови обласної державної адміністрації  В. Байци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іністрації                                                                           М. РОМАНЮК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 778 108</w:t>
      </w:r>
    </w:p>
    <w:sectPr>
      <w:type w:val="nextPage"/>
      <w:pgSz w:w="11906" w:h="16838"/>
      <w:pgMar w:left="1701" w:right="567" w:gutter="0" w:header="0" w:top="39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56:00Z</dcterms:created>
  <dc:creator>GUE VODA</dc:creator>
  <dc:description/>
  <dc:language>en-US</dc:language>
  <cp:lastModifiedBy>Zagal</cp:lastModifiedBy>
  <cp:lastPrinted>2008-12-12T09:10:00Z</cp:lastPrinted>
  <dcterms:modified xsi:type="dcterms:W3CDTF">2008-12-15T10:58:00Z</dcterms:modified>
  <cp:revision>18</cp:revision>
  <dc:subject/>
  <dc:title/>
</cp:coreProperties>
</file>