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>груд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5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ня завершення  поточного бюджетного пері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рганізації бюджетного процесу у І кварталі 2009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метою забезпечення стабільного функціонування бюджетної системи  області до прийняття Закону України „ Про Державний бюджет України на 2009 рік” та місцевих бюджетів, на виконання постанови Кабінету Міністрів України від 26 листопада 2008 року № 1036 „Деякі питання організації бюджетного процесу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ам райдержадміністраці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1. Затвердити заходи щодо економії бюджетних коштів і забезпечення збалансованості відповідних місцевих бюджетів у 2008 році т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0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Фінансування установ, що утримуються з місцевих бюджетів, за незахищеними статтями видатків бюджету здійснювати виключно у межах зареєстрованих фінансових зобов’яз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нести пропозиції відповідним органам місцевого самоврядування щодо перегляду їх рішень у частині доцільності надання пільг зі сплати податків та зб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ам райдержадміністрац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 фінансовому управлінню облдержадміністрації  (І. Никитю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до 30 грудня цього року формування тимчасових розписів місцевих бюджетів на І квартал 2009 року та їх подання </w:t>
      </w:r>
      <w:r>
        <w:rPr>
          <w:color w:val="000000"/>
          <w:sz w:val="28"/>
          <w:szCs w:val="28"/>
          <w:lang w:val="uk-UA"/>
        </w:rPr>
        <w:t>органам державного казначейства в області</w:t>
      </w:r>
      <w:r>
        <w:rPr>
          <w:sz w:val="28"/>
          <w:szCs w:val="28"/>
          <w:lang w:val="uk-UA"/>
        </w:rPr>
        <w:t xml:space="preserve">. Під час складання тимчасового розпису врахувати вимоги Бюджетного кодексу України щодо планування щомісячних видатків у розмірі однієї дванадцятої обсягу видатків, визначених рішенням відповідної ради про бюджет на поточний бюджетний період, та заборони проведення капітальних видат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спрямування залишків бюджетних коштів та надходжень від розміщення коштів на депозитах у першочерговому порядку на забезпечення оплати праці, комунальних послуг та енергоносії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До прийняття місцевих бюджетів на 2009 рік провадити за рахунок резервних фондів капітальні видатки виключно на здійснення заходів з ліквідації наслідків надзвичайних ситуацій відповідно до Порядку використання коштів резервного фонду бюджету, затвердженого постановою Кабінету Міністрів України від 29 березня 2002 року № 4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Головам райдержадміністрацій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розпорядникам бюджетних коштів обласного бюдже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Забезпечити визначення у кошторисах бюджетних установ на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09 року в повному обсязі асигнувань на оплату праці працівникам бюджетних установ відповідно до встановлених законодавством умов оплати праці, виплату стипендій і проведення розрахунків за комунальні послуги та енергоно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планування у 2009 році видатків, пов’язаних зі стимулюванням працівників будь-якої бюджетної установи, за умови забезпечення у повному обсязі бюджетними коштами обов’язкових виплат із заробітної плати працівникам, інших соціальних виплат, у тому числі стипендій, та видатків на проведення розрахунків за комунальні послуги та енергоно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 У разі  виникнення заборгованості з виплати заробітної плати працівникам бюджетних установ та відрахування внесків із заробітної плати до соціальних фондів спрямовувати на погашення такої заборгованості не менше 75 відсотків надходжень до загального фонду відповідних бюджетів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 Невідкладно організувати формування та подання мережі розпорядників коштів місцевих бюджетів на 2009 рік органам </w:t>
      </w:r>
      <w:r>
        <w:rPr>
          <w:color w:val="000000"/>
          <w:sz w:val="28"/>
          <w:szCs w:val="28"/>
          <w:lang w:val="uk-UA"/>
        </w:rPr>
        <w:t>державного казначейства  в област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5. Забезпечити проведення у повному обсязі розрахунків за енергоносії та комунальні послуги, послуги зв’язку, що споживаються бюджетними установами. Здійснити укладання договорів  з постачальниками послуг у межах  установлених лімітів споживання з урахуванням зменшення обсягів споживання енергоносіїв не менше 10 відсоткі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 Головному управлінню промисловості та розвитку інфраструктури облдержадміністрації (М. Кучеренко) здійснити перевірку укладання договорів установами, що фінансуються з обласного бюджету, з дотриманням  вимог щодо зменшення обсягів споживання енергоносіїв. Про результати проведеної роботи проінформувати  обласну державну адміністрацію до 1 березня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2009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вному фінансовому управлінню облдержадміністрації,  головним розпорядникам бюджетних коштів обласного бюджету заборонити здійснювати переміщення утворених у 2008 році надлишкових бюджетних асигнувань за КЕКВ 1120, 1160, забезпечити спрямування економії коштів за іншими статтями видатків виключно за напрямами, пов’язаними з недопущенням порушень функціонування бюджетних установ та утворенням бюджетної заборгованості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 Державній податковій адміністрації в області (В. Пекарчук), головам райдержадміністрацій ужити вичерпні заходи для недопущення зростання заборгованості суб’єктів господарювання перед бюджетами всіх рівн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ержавній податковій адміністрації в області: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Активізувати  претензійно-позовну  роботу з ліквідації заборгованості зі сплати податків та зборів та роботу з платниками податків з викриття схем ухилення від сплати платежів д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ивчити причини скорочення перерахування до бюджету  податку з доходів фізичних осіб у жовтні – листопаді цього року крупними податковими агентами, що здійснюють діяльність у сферах, інших ніж будівництво, виробництво будівельних матеріалів та машинобудування, та домогтися припинення спаду його надходжень. Про результати проведеної роботи проінформувати облдержадміністрацію до 25 грудня 2008 ро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Головам райдержадміністрацій, керівникам структурних підрозділів обласної державної адміністрації, територіальних органів міністерств, інших центральних органів виконавчої влад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1. Тимчасово призупинити підготовку та формування проектів нових місцевих програм, що потребують додаткового фінансування з місцевих бюджет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2. Забезпечити перегляд чинних програм з урахуванням необхідності зосередження уваги та фінансових ресурсів на виконанні невідкладних першочергових завдань у відповідних сферах діяльності.</w:t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9. Головним управлінням економіки (Л. Івевакова), фінансовому облдержадміністра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1. За участю головних розпорядників коштів обласного бюджету проаналізувати результати від запровадження відповідних місцевих програм, що підтримуються за рахунок коштів обласного бюдже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1 лютого 2009 року підготувати пропозиції обласній державній адміністрації щодо дострокового припинення чинних програм, що не фінансувалися з обласного бюджету або втратили свою актуальність,  призупинення фінансування окремих заходів програм, оптимізації витрат на їх реалізаці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9.2. Підготувати проект звернення до обласної ради щодо тимчасового </w:t>
      </w:r>
      <w:r>
        <w:rPr>
          <w:color w:val="000000"/>
          <w:sz w:val="28"/>
          <w:lang w:val="uk-UA"/>
        </w:rPr>
        <w:t>запровадження мораторію на прийняття нових цільових програм, внесення змін до чинних регіональних програ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9.3. При формуванні проекту рішення обласної ради „Про обласний бюджет на 2009 рік” врахувати результати проведеного аналізу ефективності використання коштів на реалізацію регіональних програм, виходячи з реальних можливостей доходної частини обласного бюдж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0. Установити, що кошти обласного бюджету, передбачені у тимчасовому розписі на І квартал 2009 року на реалізацію регіональних програм, використовуються згідно з відповідними затвердженими порядками використання бюджетних коштів у 2008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Луцькому міському голові Б.Шибі, Володимир-Волинському –                         П. Саганюку забезпечити передбачення асигнувань у тимчасових розписах міських бюджетів на І квартал 2009 року на утримання Державного історико-культурного заповідника у місті Луцьку та Державного історико-культурного заповідника „Стародавній   Володимир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Рекомендувати виконавчим комітет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их (міст обласного значення) рад в межах своїх повноважень ужити заходи для забезпечення виконання пунктів 1, 2, 3, 6, 8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М. РОМАНЮК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44:00Z</dcterms:created>
  <dc:creator>gvm</dc:creator>
  <dc:description/>
  <dc:language>en-US</dc:language>
  <cp:lastModifiedBy>Zagal</cp:lastModifiedBy>
  <cp:lastPrinted>2008-12-11T14:23:00Z</cp:lastPrinted>
  <dcterms:modified xsi:type="dcterms:W3CDTF">2008-12-15T10:49:00Z</dcterms:modified>
  <cp:revision>19</cp:revision>
  <dc:subject/>
  <dc:title>Про першочергові питання формування місцевих бюджетів області на 2008 рі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8957530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