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Heading1"/>
        <w:rPr>
          <w:sz w:val="28"/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15 </w:t>
      </w:r>
      <w:r>
        <w:rPr>
          <w:sz w:val="28"/>
          <w:lang w:val="uk-UA"/>
        </w:rPr>
        <w:t xml:space="preserve">грудня  2008 року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м. Луцьк                                                  №</w:t>
      </w:r>
      <w:r>
        <w:rPr>
          <w:sz w:val="28"/>
        </w:rPr>
        <w:t xml:space="preserve"> 45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схвалення проекту Програми організації рятування людей на</w:t>
      </w:r>
    </w:p>
    <w:p>
      <w:pPr>
        <w:pStyle w:val="Normal"/>
        <w:jc w:val="center"/>
        <w:rPr/>
      </w:pPr>
      <w:r>
        <w:rPr>
          <w:sz w:val="28"/>
          <w:lang w:val="uk-UA"/>
        </w:rPr>
        <w:t>водних об</w:t>
      </w:r>
      <w:r>
        <w:rPr>
          <w:sz w:val="28"/>
        </w:rPr>
        <w:t>’</w:t>
      </w:r>
      <w:r>
        <w:rPr>
          <w:sz w:val="28"/>
          <w:lang w:val="uk-UA"/>
        </w:rPr>
        <w:t>єктах Волинської області на 2009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2011 ро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5 Закону України “Про місцеві державні адміністрації в Україні”, статей 5, 17 Закону України “Про аварійно-рятувальні служби”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резидента України від 14 липня 2001 року                 № 190/2001-рп „Про невідкладні заходи щодо запобігання загибелі людей на водних  об’єктах”, постанови Кабінету Міністрів України від 5 жовтня 1998 року № 1599 “Про основні засади створення в Україні підсистеми реагування і ліквідації небезпечних забруднень на воді Єдиної державної системи запобігання і реагування на надзвичайні ситуації техногенного та природного характеру”, з метою попередження нещасних випадків, пов’язаних із загибеллю людей на водних об’єктах та захисту населення у надзвичайних ситуаціях на водних об’єктах, розвитку та удосконалення сил і засобів реагування на надзвичайні ситуації на водних об’єктах, їх технічного оснащення та підвищення ефективності управління, підготовки населення і фахівців до дій щодо запобігання та реагування на надзвичайні ситуації на водних об’єкт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Схвалити проект </w:t>
      </w:r>
      <w:r>
        <w:rPr>
          <w:sz w:val="28"/>
          <w:lang w:val="uk-UA"/>
        </w:rPr>
        <w:t>Програми організації рятування людей на  водних об</w:t>
      </w:r>
      <w:r>
        <w:rPr>
          <w:sz w:val="28"/>
        </w:rPr>
        <w:t>’</w:t>
      </w:r>
      <w:r>
        <w:rPr>
          <w:sz w:val="28"/>
          <w:lang w:val="uk-UA"/>
        </w:rPr>
        <w:t>єктах Волинської області на 2009 – 2011 роки (далі – проект Програми), що додає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Управлінню з питань надзвичайних ситуацій облдержадміністрації       (М. Штирхун) в установленому порядку внести проект Програми на сесію обласної ради для затвердж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Головному управлінню економіки облдержадміністрації (Л. Івевакова) включати щороку визначені обласною Програмою заходи та показники до відповідних розділів Програми економічного і соціального розвитку області на відповідний рік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Головному фінансовому управлінню облдержадміністрації (І. Никитюк) щороку в обласному бюджеті передбачати в установленому законодавством порядку видатки на реалізацію заходів Програм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Головам районних державних адміністрацій, міським (міст обласного значення) головам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1. Забезпечити виконання Програм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2. При формуванні бюджетів передбачати кошти на реалізацію заходів Програм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 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  М. РОМАНЮК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Штирхун  55 11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1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0:30:00Z</dcterms:created>
  <dc:creator>1</dc:creator>
  <dc:description/>
  <dc:language>en-US</dc:language>
  <cp:lastModifiedBy>Zagal</cp:lastModifiedBy>
  <cp:lastPrinted>2008-12-09T15:42:00Z</cp:lastPrinted>
  <dcterms:modified xsi:type="dcterms:W3CDTF">2008-12-15T10:53:00Z</dcterms:modified>
  <cp:revision>61</cp:revision>
  <dc:subject/>
  <dc:title/>
</cp:coreProperties>
</file>