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ходи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2880"/>
        <w:gridCol w:w="1440"/>
        <w:gridCol w:w="1080"/>
        <w:gridCol w:w="1080"/>
        <w:gridCol w:w="1080"/>
        <w:gridCol w:w="2700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-ня заходу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анн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рієнтовні обсяги фінансування (тис. грн.) у тому числ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і результати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рі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і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і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влення мережі рятувальних станцій і постів у місцях масового відпочинку населення на водних об’єктах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Шацька рятувальна стан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ятувальні пости (оз. Згорани Любомльський райо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з питань надзвичайних ситуацій облдержадміністрації,  Волинська пошуково-рятувальна служ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цієї Програми дасть змог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побігти виникненню надзвичайних ситуацій на водних об’єктах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абезпечити оперативне реагування на надзвичайні ситуації та контроль за діяльністю рятувальних підрозділів на воді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забезпечити формування єдиних вимог щодо безпеки під час масового відпочинку людей на водних об’єктах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ивести технічне оснащення рятувальних підрозділів у відповідність до вимог нормативних документів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готовності Волинської пошуково-рятувальної служби до реагування на надзвичайні ситуації та проведення водолазних робіт на водних об’єктах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ведення пошуково-рятувальних робіт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перативне реагування на надзвичайні ситуації на водних об’єктах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09-201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 облдержадміністрації, Волинська пошуково-рятувальна служ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еформування пошуково-рятувальної служби, а саме збільшення штатної чисельності спеціалістів водолазної справ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вести модернізацію існуючих та забезпечи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чергування медичних працівників на рятувальних постах у місцях масового відпочинку громадя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-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днання в навчальних закладах куточків з безпеки на воді та проведення уроків (бесід, семінарів) з метою вивчення правил поведінки на воді та льоду, надання першої медичної допомог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-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та науки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дбання нових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обів порятунку на вод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  реалізації цієї Програми значно зменшиться кількість загиблих на водних об’єктах, зросте рівень забезпечення безпечного відпочинку населення.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інформування населення про дотримання правил поведінки на водних об’єктах та надання першої медичної допомог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-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з питань внутрішньої політики та зв’язків з громадськістю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ення місць масового відпочинку населення  на водних об’єктах, купання та аматорського вилову риби, закріплення їх за юридичними особами та їх реєстраці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-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штування місць масового відпочинку населення на водних об’єкт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-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ащення та переоснащення рятувально-водолазних підрозділів сучасними плавза-собами, рятувальним майном та водолазним спорядження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-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 облдержадміністрації, Волинська пошуково-рятувальна служ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лагодження системи профе-сійної підготовки, підвищення кваліфікації та перепідготовки спеціалістів водолазної справи й рятувальників рятувальних підрозділі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-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а пошуково-рятувальна служ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2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4:22:00Z</dcterms:created>
  <dc:creator>NN</dc:creator>
  <dc:description/>
  <cp:keywords/>
  <dc:language>en-US</dc:language>
  <cp:lastModifiedBy>1</cp:lastModifiedBy>
  <cp:lastPrinted>2008-11-27T14:58:00Z</cp:lastPrinted>
  <dcterms:modified xsi:type="dcterms:W3CDTF">2008-12-12T07:49:00Z</dcterms:modified>
  <cp:revision>46</cp:revision>
  <dc:subject/>
  <dc:title>6</dc:title>
</cp:coreProperties>
</file>