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sz w:val="28"/>
                <w:szCs w:val="28"/>
                <w:lang w:val="uk-UA"/>
              </w:rPr>
              <w:t>грудня 2008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44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им бюджетам на проведення виборів депутатів Верхов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Автономної Республіки Крим, місцевих рад та сільських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х, міських гол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но до статті 53 Закону України „Про Державний бюджет України на 2008 рік та про внесення змін до деяких законодавчих актів України”, рішення обласної ради від 15 січня 2008 року № 17/5 „Про обласний бюджет на 2008 рік”, керуючись постановою Верховної Ради України від 4 вересня 200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ку № 48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„Про призначення позачергових виборів Микитичівського сільського голови (Микитичівська сільська рада Володимир-Волинського району Волинської області)”, враховуючи інформацію щодо обсягів видатків на проведення позачергових місцевих виборів у 2008 році, доведену листом Міністерства фінансів України від 5 грудня 2008 року № 31-18010-674-5/43606 „Про позачергові місцеві вибори”, та у зв’язку з надходженням на рахунок загального фонду обласного бюджету субвенції з державного бюджету місцевим бюджетам на проведення виборів депутатів Верховної Ради Автономної Республіки Крим, місцевих рад та сільських, селищних, міських голів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Розподілити між бюджетами районів і міст обласного значення одержану субвенцію з державного бюджету місцевим бюджетам на  проведення виборів депутатів Верховної Ради Автономної Республіки Крим, місцевих рад та сільських, селищних, міських  голів 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оловному фінансовому управлінню облдержадміністрації                             (І. Никитюк) в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08 рік.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                                                                       М. РОМАНЮК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580" w:hanging="0"/>
        <w:rPr/>
      </w:pPr>
      <w:r>
        <w:rPr>
          <w:sz w:val="28"/>
          <w:lang w:val="uk-UA"/>
        </w:rPr>
        <w:t>від 10 грудня 2008 року №</w:t>
      </w:r>
      <w:r>
        <w:rPr>
          <w:sz w:val="28"/>
        </w:rPr>
        <w:t xml:space="preserve"> 44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 бюджетами районів і міст обласного значення субвенції з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го бюджету місцевим бюджетам на проведення виборів депутатів Верховної Ради Автономної Республіки Крим, місцевих рад та сільських, селищних, міських гол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альних одиниц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>
          <w:trHeight w:val="298" w:hRule="atLeast"/>
        </w:trPr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400</w:t>
            </w:r>
          </w:p>
        </w:tc>
      </w:tr>
      <w:tr>
        <w:trPr>
          <w:trHeight w:val="100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. Володимир-Волинський                                            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Ковель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Луцьк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Нововолинсь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4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керівника апарату –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чальник організаційного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>апарату облдержадміністрації</w:t>
        <w:tab/>
        <w:tab/>
        <w:tab/>
        <w:tab/>
        <w:tab/>
        <w:t xml:space="preserve">          З. Гордієнк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13:00Z</dcterms:created>
  <dc:creator>plv</dc:creator>
  <dc:description/>
  <dc:language>en-US</dc:language>
  <cp:lastModifiedBy>Zagal</cp:lastModifiedBy>
  <cp:lastPrinted>2008-12-10T09:55:00Z</cp:lastPrinted>
  <dcterms:modified xsi:type="dcterms:W3CDTF">2008-12-11T07:2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6298154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Розпорядження</vt:lpwstr>
  </property>
</Properties>
</file>