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ind w:firstLine="709"/>
        <w:jc w:val="center"/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spacing w:val="14"/>
          <w:sz w:val="28"/>
          <w:lang w:val="uk-UA"/>
        </w:rPr>
      </w:pPr>
      <w:r>
        <w:rPr>
          <w:rFonts w:eastAsia="Arial Unicode MS"/>
          <w:b/>
          <w:bCs/>
          <w:spacing w:val="14"/>
          <w:sz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19</w:t>
      </w:r>
      <w:r>
        <w:rPr>
          <w:sz w:val="28"/>
          <w:lang w:val="uk-UA"/>
        </w:rPr>
        <w:t xml:space="preserve"> лютого 2008 року             </w:t>
      </w:r>
      <w:r>
        <w:rPr>
          <w:sz w:val="28"/>
          <w:lang w:val="en-US"/>
        </w:rPr>
        <w:t xml:space="preserve">        </w:t>
      </w:r>
      <w:r>
        <w:rPr>
          <w:sz w:val="28"/>
          <w:lang w:val="uk-UA"/>
        </w:rPr>
        <w:t xml:space="preserve">         м. Луцьк                                 </w:t>
      </w:r>
      <w:r>
        <w:rPr>
          <w:sz w:val="28"/>
          <w:lang w:val="en-US"/>
        </w:rPr>
        <w:t xml:space="preserve">        </w:t>
      </w:r>
      <w:r>
        <w:rPr>
          <w:sz w:val="28"/>
          <w:lang w:val="uk-UA"/>
        </w:rPr>
        <w:t xml:space="preserve">      №</w:t>
      </w:r>
      <w:r>
        <w:rPr>
          <w:sz w:val="28"/>
          <w:lang w:val="en-US"/>
        </w:rPr>
        <w:t xml:space="preserve"> 44</w:t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/>
      </w:pPr>
      <w:r>
        <w:rPr/>
        <w:t xml:space="preserve">Про моніторинг стану погашення заборгованості </w:t>
      </w:r>
    </w:p>
    <w:p>
      <w:pPr>
        <w:pStyle w:val="Heading1"/>
        <w:jc w:val="center"/>
        <w:rPr>
          <w:szCs w:val="28"/>
        </w:rPr>
      </w:pPr>
      <w:r>
        <w:rPr/>
        <w:t>з виплати заробітної плати та координацію дій з її ліквідації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, вжиті місцевими органами виконавчої влади та органами місцевого самоврядування у минулому році, в цілому поліпшили стан виплати заробітної плати. На 1 січня 2008 року зарплатні борги на економічно активних підприємствах області зменшилися у порівнянні з відповідним періодом минулого року більше, ніж утричі. У 14 районах та містах Володимирі-Волинському і Ковелі вони відсутні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ак ліквідувати заборгованість з виплати заробітної плати на економічно активних підприємствах у 2007 році не вдалося. Вона продовжує мати місце у містах Нововолинську (181 тис. грн.), Луцьку (81,9 тис. грн.), Ратнівському (4,2 тис. грн.), Старовижівському (5,9 тис. грн.) районах. Тому вирішення цієї соціально-економічної проблеми потребує послідовних і скоординованих дій місцевих органів влади, організацій роботодавців, профспілок, контролюючих та правоохоронних органі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2008 року Держкомстатом змінено періодичність проведення державного статистичного спостереження стану заборгованості з виплати заробітної плати з місячної на квартальн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викладене, з метою оперативного управління та контролю за станом погашення заборгованості з виплати заробітної плати на регіональному рівні, відповідно до статей 13, 16, 24, 28 Закону України «Про місцеві державні адміністрації»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Головам райдержадміністрацій, міським (міст обласного значення) головам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Видати відповідні розпорядження про запровадження щомісячного моніторингу стану погашення заборгованості з виплати заробітної плати. Розробити заходи та графіки її ліквідації на економічно активних підприємствах міст і районів, де вона має місце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Узяти під особистий контроль питання першочерговості виплати заробітної плати та погашення заборгованості з неї, дотримання державних мінімальних гарантій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Ужити заходів щодо підвищення результативності роботи територіальних комісій (робочих груп) з питань забезпечення своєчасності погашення заборгованості із заробітної плати, пенсій, стипендій та інших соціальних виплат, а також належної взаємодії з правоохоронними та іншими контролюючими органам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Узагальнену інформацію за результатами моніторингу станом на 1 число, виконання графіків подавати головному управлінню праці, соціальних питань та у справах захисту населення від наслідків Чорнобильської катастрофи облдержадміністрації щомісяця до 10 числа місяця, наступного за звітним періодом, за формою, затвердженою наказом Мінпраці від 9 серпня 2005 року № 253, для підготовки узагальненої інформації Мінпраці до 20 числа місяця, наступного за звітним періодом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чальникам головних управлінь агропромислового розвитку –  А. Аршуліку, промисловості та розвитку інфраструктури – М. Кучеренку, містобудування, архітектури та житлово-комунального господарства –А. Кривицькому облдержадміністрації забезпечити контроль за першочерговістю виплати заробітної плати та погашенням  заборгованості з неї у відповідних галузях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ам територіальної державної інспекції праці в області –Н. Сафоновій, державної податкової адміністрації в області – А. Діхтяруку забезпечити дієвий контроль за своєчасною і не нижче визначеного державою мінімального розміру виплатою заробітної плат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зультати проведеної роботи подавати інформацію головному управлінню праці, соціальних питань та у справах захисту населення від наслідків Чорнобильської катастрофи облдержадміністрації щомісяця до 10 числа місяця, наступного за звітним періодом, для узагальнення звітності Мінпраці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облдержадміністрації В. Байцима.</w:t>
      </w:r>
    </w:p>
    <w:p>
      <w:pPr>
        <w:pStyle w:val="Heading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адміністрації                                                                            М. РОМА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ц 778 10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4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6:43:00Z</dcterms:created>
  <dc:creator>nata</dc:creator>
  <dc:description/>
  <dc:language>en-US</dc:language>
  <cp:lastModifiedBy>Zagal</cp:lastModifiedBy>
  <cp:lastPrinted>2008-02-18T09:13:00Z</cp:lastPrinted>
  <dcterms:modified xsi:type="dcterms:W3CDTF">2008-02-19T10:12:00Z</dcterms:modified>
  <cp:revision>14</cp:revision>
  <dc:subject/>
  <dc:title>Проект</dc:title>
</cp:coreProperties>
</file>