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обласної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рудня 2008 року №</w:t>
      </w:r>
      <w:r>
        <w:rPr>
          <w:sz w:val="28"/>
          <w:szCs w:val="28"/>
          <w:lang w:val="ru-RU"/>
        </w:rPr>
        <w:t xml:space="preserve"> 430</w:t>
      </w:r>
    </w:p>
    <w:p>
      <w:pPr>
        <w:pStyle w:val="Normal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комісії з розв’язання проблемних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прав мешканців гуртожитків на жит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АЙЦИМ                                                     - заступник голови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иль Федорович                                     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и голов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ЕВАКОВА                                               - начальник головного управління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бов Юріївна                                             економіки облдержадміністрації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ВИЦЬКИЙ                                           - начальник головного управління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тон Федорович                                        містобудування, архітектури та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житлово-комунального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сподарства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БОНДАР                                                       - начальник управління у спра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 Якович                                                     громадянства і міграції та реє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фізичних осіб управління МВС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країни в області (за згодою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ИСЮК                                                   - голова будинкового комітету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 Федорович                                          “Надія” гуртожитку на вулиц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олодимирській, 101 у м.Луцьку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center" w:pos="5040" w:leader="none"/>
          <w:tab w:val="center" w:pos="5220" w:leader="none"/>
        </w:tabs>
        <w:jc w:val="both"/>
        <w:rPr/>
      </w:pPr>
      <w:r>
        <w:rPr>
          <w:sz w:val="28"/>
          <w:szCs w:val="28"/>
        </w:rPr>
        <w:t>ДУЖИК                                                         - заступник начальника голов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етій Степанович                                      управління містобудування, архіте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ури та житлово-комунального  </w:t>
      </w:r>
    </w:p>
    <w:p>
      <w:pPr>
        <w:pStyle w:val="Normal"/>
        <w:tabs>
          <w:tab w:val="clear" w:pos="708"/>
          <w:tab w:val="left" w:pos="5040" w:leader="none"/>
          <w:tab w:val="center" w:pos="52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господарства облдержадміністрації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ЄЛЕВА                                                          - перший заступник Нововолинського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ій Володимирович                                   міського голови (за згодою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АПЧУК                                                  - начальник головного управління</w:t>
      </w:r>
    </w:p>
    <w:p>
      <w:pPr>
        <w:pStyle w:val="Normal"/>
        <w:tabs>
          <w:tab w:val="clear" w:pos="708"/>
          <w:tab w:val="left" w:pos="5040" w:leader="none"/>
          <w:tab w:val="center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лексій Михайлович                                     юстиції в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АПЕНКО                                              - начальник юридичного відділу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Віталій Степанович                                       апарату облдержадміністрації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КОЛОВСЬКА                                       - перший заступник Луцького міського Лариса Миколаївна                                       голови (за згодою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ПАНОВСЬКА                                       - начальник відділу цінової політики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тяна Дмитрівна                                          головного управління економіки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ЄВ                                                          - начальник регіонального відді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уард Миколайович                                    Фонду державного майна України по</w:t>
      </w:r>
    </w:p>
    <w:p>
      <w:pPr>
        <w:pStyle w:val="Normal"/>
        <w:tabs>
          <w:tab w:val="clear" w:pos="708"/>
          <w:tab w:val="left" w:pos="5040" w:leader="none"/>
          <w:tab w:val="center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бласті (за згодою)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СУЧКО                                                          - мешканець гуртожитку на вулиц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нтина Володимирівна                            Гагаріна,55 у м.Рожище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В. Максим’як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18:00Z</dcterms:created>
  <dc:creator>Адміністратор</dc:creator>
  <dc:description/>
  <dc:language>en-US</dc:language>
  <cp:lastModifiedBy>Zagal</cp:lastModifiedBy>
  <cp:lastPrinted>2008-12-01T12:50:00Z</cp:lastPrinted>
  <dcterms:modified xsi:type="dcterms:W3CDTF">2008-12-03T06:37:00Z</dcterms:modified>
  <cp:revision>3</cp:revision>
  <dc:subject/>
  <dc:title>Додаток</dc:title>
</cp:coreProperties>
</file>