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Е Р Е Л І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ртожитків в розрізі їх власників (балансоутримувачів) по 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6"/>
        <w:gridCol w:w="1827"/>
        <w:gridCol w:w="1897"/>
        <w:gridCol w:w="1992"/>
        <w:gridCol w:w="164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ик чи балансоутримувач гуртожитку, адреса гуртожитку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овий статус гуртожитку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й до статутного фонду підприємст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ходиться на балансі підприємства, організації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ходиться у власності територіальної громади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ис керів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ець, телефон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18:00Z</dcterms:created>
  <dc:creator>Адміністратор</dc:creator>
  <dc:description/>
  <cp:keywords/>
  <dc:language>en-US</dc:language>
  <cp:lastModifiedBy>Адміністратор</cp:lastModifiedBy>
  <cp:lastPrinted>2008-12-01T12:51:00Z</cp:lastPrinted>
  <dcterms:modified xsi:type="dcterms:W3CDTF">2008-12-01T11:18:00Z</dcterms:modified>
  <cp:revision>2</cp:revision>
  <dc:subject/>
  <dc:title>Додаток форми</dc:title>
</cp:coreProperties>
</file>