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ru-RU"/>
        </w:rPr>
      </w:pPr>
      <w:r>
        <w:rPr>
          <w:b/>
          <w:bCs/>
          <w:spacing w:val="8"/>
          <w:sz w:val="16"/>
          <w:lang w:val="ru-RU" w:eastAsia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 w:val="false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рудня 2008 року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м. Луцьк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ходи щодо забезпечення житлов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 мешканців гуртожит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9 статті 39 Закону України «Про місцеві державні адміністрації»,  на  виконання  Указу  Президента  України  від 24 листопада  2008 року №1073/2008, з метою забезпечення конституційного права на житло громадян,   які проживають у гуртожит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орити обласну комісію з розв’язання проблемних питань забезпечення прав мешканців гуртожитків на житло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йдержадміністраціям, виконкомам міських (міст обласного значення) рад подати облдержадміністрації до 5 грудня 2008 року інформацію про кількість гуртожитків та їх статус згідно з формою, що додається, а також свої пропозиції стосовно вдосконалення житлового законодавства щодо забезпечення житлових прав громадян, які проживають у гуртожи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оловним управлінням економіки і містобудування, архітектури та житлово-комунального господарства облдержадміністрації подати до 9 грудня 2008 року Міжвідомчій комісії з опрацювання механізму реалізації права мешканців гуртожитків на приватизацію займаного ними житла відомості про кількість гуртожитків у регіоні та їх стат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цього розпорядження покласти на заступника голови облдержадміністрації В. Байц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  М.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ик 778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7:00Z</dcterms:created>
  <dc:creator>Адміністратор</dc:creator>
  <dc:description/>
  <dc:language>en-US</dc:language>
  <cp:lastModifiedBy>Zagal</cp:lastModifiedBy>
  <cp:lastPrinted>2008-12-01T12:49:00Z</cp:lastPrinted>
  <dcterms:modified xsi:type="dcterms:W3CDTF">2008-12-03T06:36:00Z</dcterms:modified>
  <cp:revision>3</cp:revision>
  <dc:subject/>
  <dc:title>    листопада 2008 року                          м</dc:title>
</cp:coreProperties>
</file>