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uk-UA"/>
        </w:rPr>
      </w:pPr>
      <w:r>
        <w:rPr>
          <w:b/>
          <w:bCs/>
          <w:spacing w:val="14"/>
          <w:sz w:val="28"/>
          <w:lang w:val="uk-UA"/>
        </w:rPr>
      </w:r>
    </w:p>
    <w:p>
      <w:pPr>
        <w:pStyle w:val="Heading1"/>
        <w:rPr>
          <w:sz w:val="28"/>
          <w:szCs w:val="28"/>
          <w:lang w:val="en-US"/>
        </w:rPr>
      </w:pPr>
      <w:r>
        <w:rPr/>
        <w:t>РОЗПОРЯДЖЕННЯ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 xml:space="preserve">19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лютого 2008 року                    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уцьк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№  43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Про комісію з питань проведення  перевірок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 Порядку контролю за додержанням Ліцензійних умов провадження господарської діяльності з організації та утримання тоталізаторів, гральних закладів у Волинській області, затвердженого розпорядженням голови обласної державної адміністрації від 30 жовтня 2007 року № 420, зареєстрованим у головному управлінні   юстиції в області  14  листопада  2007  року  за № 61/955, Плану-графіка перевірок суб’єктів господарської діяльності (ліцензіатів) щодо додержання ними Ліцензійних умов провадження діяльності з організації та утримання тоталізаторів, гральних закладів у Волинській області на 2008 рік, затвердженого 1 лютого 2008 року: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  Утворити комісію з питань проведення перевірок ліцензіата юридичної особи    ТзОВ   «Гейм Центер»  у складі  згідно  з  додатком   (далі - комісі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1.    Комісії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 провести   у   лютому 2008 року планову перевірку ліцензіата юридичної особи  ТзОВ «Гейм  Центер» щодо дотримання ним Ліцензійних умов провадження господарської діяльності з організації та утримання тоталізаторів, гральних закладів в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матеріали   щодо   результатів  перевірки  подати  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 Контроль за виконанням цього розпорядження покласти   на  заступника  голови облдержадміністрації   В. Байцима.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       М.РОМАНЮК                                        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   778 108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30" w:right="43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30" w:right="43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ind w:left="930" w:right="-499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left="930" w:right="-3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                      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 голови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лютого 2008 року  №</w:t>
      </w:r>
      <w:r>
        <w:rPr>
          <w:sz w:val="28"/>
          <w:szCs w:val="28"/>
          <w:lang w:val="en-US"/>
        </w:rPr>
        <w:t xml:space="preserve"> 43</w:t>
      </w:r>
    </w:p>
    <w:p>
      <w:pPr>
        <w:pStyle w:val="Normal"/>
        <w:ind w:left="930" w:right="43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ind w:left="930" w:hanging="0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омісії з питань проведення перевірок ліцензіата 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ТзОВ  «Гейм   Центер»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30" w:right="256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ind w:left="93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АРЧУК        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Михайлович                          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представництва                                                                            Державного комітету України з                                                                           питань регуляторної політики та                                                                           підприємництва в області (за згодою)</w:t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ind w:right="41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</w:t>
            </w:r>
            <w:r>
              <w:rPr>
                <w:sz w:val="28"/>
                <w:szCs w:val="28"/>
                <w:lang w:val="uk-UA"/>
              </w:rPr>
              <w:t>член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ЧУК   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Василівна                                     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з питань                                                             підприємництва, регуляторної                                                             політики та сфери послуг                                                             головного управління    економіки                                                              облдержадміністрації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- керівник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асної державної адміністрації                                                В. МАКСИ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К                                                              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80" w:leader="none"/>
      </w:tabs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14:00Z</dcterms:created>
  <dc:creator>TANYA</dc:creator>
  <dc:description/>
  <dc:language>en-US</dc:language>
  <cp:lastModifiedBy>Zagal</cp:lastModifiedBy>
  <cp:lastPrinted>2008-02-15T11:20:00Z</cp:lastPrinted>
  <dcterms:modified xsi:type="dcterms:W3CDTF">2008-02-19T10:11:00Z</dcterms:modified>
  <cp:revision>22</cp:revision>
  <dc:subject/>
  <dc:title>                                            РОЗПОРЯДЖЕННЯ</dc:title>
</cp:coreProperties>
</file>