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>розпорядження голови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firstLine="5954"/>
        <w:rPr>
          <w:sz w:val="28"/>
        </w:rPr>
      </w:pPr>
      <w:r>
        <w:rPr>
          <w:sz w:val="28"/>
        </w:rPr>
        <w:t>1 грудня 2008 року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ласної міжвідомчої координаційно-методичн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равової освіти насел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Голова рад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и голови рад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П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лексій Михайл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Heading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 xml:space="preserve">начальник головного управління юстиції в області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держадміністрації</w:t>
            </w:r>
          </w:p>
        </w:tc>
      </w:tr>
      <w:tr>
        <w:trPr>
          <w:trHeight w:val="650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секретар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РАСИМ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правової роботи, правової освіти, реєстрації нормативно-правових актів та легалізації об’єднань громадян головного управління юстиції в області</w:t>
            </w:r>
          </w:p>
        </w:tc>
      </w:tr>
      <w:tr>
        <w:trPr>
          <w:trHeight w:val="707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ради: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Б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головного управління з питань внутрішньої політики та зв’язків з громадськістю облдержадміністрації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ШИ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Ярослав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у справах сім’ї, молоді та спорту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Є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тал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обласної спілки юристів (за згодо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Ц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ІШ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генерального директора обласної державної телерадіокомпані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202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держ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СЕ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рій Юхим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правової роботи, правової освіти, реєстрації нормативно-правових актів та легалізації об’єднань громадян головного управління юстиції в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РО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Феодо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дактор відділу журналістських розслідувань та інформації газети “Віче-інформ”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ГОР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Лук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дактор відділу права і правоохоронних органів газети “Волинь-нова”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служби у справах дітей облдерж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Пенсійного фонду України в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ЕЗО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ітлана Степ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онід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ректор обласного центру соціальних служб для дітей, сім’ї та молоді 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ХА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Як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Міністерства внутрішніх справ України в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О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редактор газети “Відомості UA”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творчо-виробничого об’єднання радіомовленн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Ш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кан юридичного факультету Волинського національного університету імені Лесі Українк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247" w:top="130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0:19:00Z</dcterms:created>
  <dc:creator>МТЗ</dc:creator>
  <dc:description/>
  <dc:language>en-US</dc:language>
  <cp:lastModifiedBy>user1</cp:lastModifiedBy>
  <dcterms:modified xsi:type="dcterms:W3CDTF">2008-12-01T10:40:00Z</dcterms:modified>
  <cp:revision>14</cp:revision>
  <dc:subject/>
  <dc:title>С К Л А Д</dc:title>
</cp:coreProperties>
</file>