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4"/>
          <w:szCs w:val="24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листопада 2008 року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 Луцьк</w:t>
        <w:tab/>
        <w:tab/>
        <w:tab/>
        <w:tab/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424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листопада 2008 року № 389</w:t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силення контролю за економним використанням бюджетних кошт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повнити пункт 18 першочергових заходів щодо запобігання негативним наслідкам фінансової кризи в області, затверджених розпорядженням голови облдержадміністрації від 13 листопада 2008 року             № 389,  після слова „асигнувань” словами „ , контроль за виконанням пунктів 9 (підпунктів 9.1, 9.2) та 11 вищезгаданих заходів.”  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обласної державної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 xml:space="preserve">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 200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  <w:lang w:val="en-US"/>
    </w:rPr>
  </w:style>
  <w:style w:type="paragraph" w:styleId="Style11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15:00Z</dcterms:created>
  <dc:creator>??????</dc:creator>
  <dc:description/>
  <dc:language>en-US</dc:language>
  <cp:lastModifiedBy>Zagal</cp:lastModifiedBy>
  <cp:lastPrinted>2008-11-24T16:52:00Z</cp:lastPrinted>
  <dcterms:modified xsi:type="dcterms:W3CDTF">2008-11-26T13:08:00Z</dcterms:modified>
  <cp:revision>4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831414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</vt:lpwstr>
  </property>
  <property fmtid="{D5CDD505-2E9C-101B-9397-08002B2CF9AE}" pid="6" name="_ReviewingToolsShownOnce">
    <vt:lpwstr/>
  </property>
</Properties>
</file>