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4536"/>
        <w:textAlignment w:val="auto"/>
        <w:rPr>
          <w:spacing w:val="8"/>
          <w:sz w:val="2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lang w:val="uk-UA"/>
        </w:rPr>
      </w:pPr>
      <w:r>
        <w:rPr>
          <w:rFonts w:eastAsia="Arial Unicode MS"/>
          <w:b/>
          <w:bCs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 xml:space="preserve"> лютого 2008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оложення про головне фінансове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правління обласної державної адміністрац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зв’язку із змінами та доповненнями до постанови Кабінету Міністрів України від 19 серпня 2002 року № 1204 „Про затвердження типових положень про Головне фінансове управління обласної, Київської міської та фінансове управління Севастопольської міської державної адміністрації, про фінансове управління районної, районної у м. Києві та фінансовий відділ районної                у м. Севастополі державної адміністрації”, внесеними постановою Кабінету Міністрів України від  17 липня 2003 року № 1106, пункт 7 Положення про головне фінансове управління обласної державної адміністрації, затвердженого розпорядженням голови облдержадміністрації від 30 квітня 2003 року № 174, викласти в наступній редак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„</w:t>
      </w:r>
      <w:r>
        <w:rPr>
          <w:sz w:val="28"/>
          <w:szCs w:val="28"/>
          <w:lang w:val="uk-UA"/>
        </w:rPr>
        <w:t>7. Управління очолює начальник, який призначається на посаду і звільняється з посади головою обласної державної адміністрації за погодженням з Міністерством фінансів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має заступників, які за його поданням призначаються на посаду і звільняються з посади головою обласної державної адміністрації за погодженням з Міністерством фінансів України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 xml:space="preserve">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икитюк 777 200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9:23:00Z</dcterms:created>
  <dc:creator>??????</dc:creator>
  <dc:description/>
  <dc:language>en-US</dc:language>
  <cp:lastModifiedBy>Zagal</cp:lastModifiedBy>
  <cp:lastPrinted>2008-02-18T10:57:00Z</cp:lastPrinted>
  <dcterms:modified xsi:type="dcterms:W3CDTF">2008-02-19T14:23:00Z</dcterms:modified>
  <cp:revision>7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7163935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Проект розпорядження</vt:lpwstr>
  </property>
</Properties>
</file>