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 листопада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 на проведення виборів депутатів Верхо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Автономної Республіки Крим, місцевих рад та сільськ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х, міських гол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53 Закону України „Про Державний бюджет України на 2008 рік та про внесення змін до деяких законодавчих актів України”, рішення обласної ради від 15 січня 2008 року № 17/5 „Про обласний бюджет на 2008 рік”, керуючись постановою Верховної Ради України від 4 вересня              2008 року № 48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„Про призначення позачергових виборів Микитичівського сільського голови (Микитичівська сільська рада Володимир-Волинського району Волинської області)”, враховуючи інформацію щодо обсягів видатків на проведення позачергових місцевих виборів у 2008 році, доведену листом Міністерства фінансів України від 19 листопада 2008 року                                             № 31-18010-01-8/41830 „Про позачергові місцеві вибори”, та у зв’язку з надходженням на рахунок загального фонду обласного бюджету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Розподілити між бюджетами районів і міст обласного значення одержану субвенцію з державного бюджету місцевим бюджетам на  проведення виборів депутатів Верховної Ради Автономної Республіки Крим, місцевих рад та сільських, селищних, міських голів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8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М. РОМАНЮК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53:00Z</dcterms:created>
  <dc:creator>plv</dc:creator>
  <dc:description/>
  <dc:language>en-US</dc:language>
  <cp:lastModifiedBy>Zagal</cp:lastModifiedBy>
  <cp:lastPrinted>2008-11-24T11:42:00Z</cp:lastPrinted>
  <dcterms:modified xsi:type="dcterms:W3CDTF">2008-11-25T09:3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366294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Вибори</vt:lpwstr>
  </property>
</Properties>
</file>