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 xml:space="preserve"> листопада 2008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18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2008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4 Закону України „Про Державний бюджет України на 2008 рік та про внесення змін до деяких законодавчих актів України”, постанови Кабінету Міністрів України від 25 квітня 2008 року № 440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Про реалізацію статті 54 Закону України „Про Державний бюджет України на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2008 рік та про внесення змін до деяких законодавчих актів України”, рішення обласної ради від 15 січня 2008 року № 17/5 „Про обласний бюджет на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>2008 рік” та у зв’язку з надходженням на рахунок спеціального фонду обласного бюджету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і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затвердженим органами державної влади чи органами місцевого самоврядува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поділити між бюджетами районів і міст обласного значення одержану субвенцію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і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затвердженим органами державної влади чи органами місцевого самоврядування,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ому фінансовому управлінню облдержадміністрації                             (І. Никитюк)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08 рік.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М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икитюк 777 20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10:00Z</dcterms:created>
  <dc:creator>dsm</dc:creator>
  <dc:description/>
  <dc:language>en-US</dc:language>
  <cp:lastModifiedBy>Zagal</cp:lastModifiedBy>
  <cp:lastPrinted>2008-07-10T08:19:00Z</cp:lastPrinted>
  <dcterms:modified xsi:type="dcterms:W3CDTF">2008-11-25T09:37:00Z</dcterms:modified>
  <cp:revision>16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4773709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Розпорядження ГФУ</vt:lpwstr>
  </property>
</Properties>
</file>