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ЗАТВЕРДЖЕНО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розпорядження голови обласної </w:t>
      </w:r>
    </w:p>
    <w:p>
      <w:pPr>
        <w:pStyle w:val="Heading"/>
        <w:jc w:val="left"/>
        <w:rPr/>
      </w:pPr>
      <w:r>
        <w:rPr>
          <w:b w:val="false"/>
        </w:rPr>
        <w:tab/>
        <w:tab/>
        <w:tab/>
        <w:tab/>
        <w:tab/>
        <w:tab/>
        <w:tab/>
        <w:t xml:space="preserve">державної адміністрації           </w:t>
        <w:tab/>
        <w:tab/>
        <w:tab/>
        <w:tab/>
        <w:tab/>
        <w:tab/>
        <w:tab/>
      </w:r>
      <w:r>
        <w:rPr>
          <w:b w:val="false"/>
          <w:lang w:val="en-US"/>
        </w:rPr>
        <w:t>21</w:t>
      </w:r>
      <w:r>
        <w:rPr>
          <w:b w:val="false"/>
        </w:rPr>
        <w:t xml:space="preserve"> листопада 2008 року № 415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конкурсного відбору проектів (програм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кордонного співробіт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ind w:firstLine="36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firstLine="36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ЙЦ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асиль Федо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ind w:firstLine="36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 голов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ind w:left="3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Ростислав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європейської інтеграції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ind w:firstLine="36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</w:t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6"/>
      </w:tblGrid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ШУЛ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полло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чеслав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голови обласної  ради з питань місцевого самоврядування (за згодою)</w:t>
            </w:r>
          </w:p>
        </w:tc>
      </w:tr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ЖИДАРН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Вікто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андидат економічних наук, доцент, декан факультету бізнесу Луцького національного технічного університету</w:t>
            </w:r>
          </w:p>
        </w:tc>
      </w:tr>
      <w:tr>
        <w:trPr>
          <w:trHeight w:val="1023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облдержадміністрації</w:t>
            </w:r>
          </w:p>
        </w:tc>
      </w:tr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молоді та спорту облдержадміністрації</w:t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олодимир-Волинського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Леонт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го управління охорони навколишнього природного середовища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ХО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громад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ські перспективи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ленти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кандидат географічних наук, доцент, завідувач кафедри міжнародної інформації, декан факультету міжнародних відносин Волинського національного університету імені Лесі Украї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ОР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фонду підтримки підприємниц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48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08:00Z</dcterms:created>
  <dc:creator>user</dc:creator>
  <dc:description/>
  <dc:language>en-US</dc:language>
  <cp:lastModifiedBy>user</cp:lastModifiedBy>
  <cp:lastPrinted>2008-11-18T10:03:00Z</cp:lastPrinted>
  <dcterms:modified xsi:type="dcterms:W3CDTF">2008-11-21T13:36:00Z</dcterms:modified>
  <cp:revision>8</cp:revision>
  <dc:subject/>
  <dc:title/>
</cp:coreProperties>
</file>