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spacing w:val="14"/>
          <w:sz w:val="28"/>
          <w:lang w:val="uk-UA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Heading3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листопада 2008 року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 м. Луцьк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№</w:t>
      </w:r>
      <w:r>
        <w:rPr>
          <w:sz w:val="28"/>
          <w:lang w:val="en-US"/>
        </w:rPr>
        <w:t xml:space="preserve"> 4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йний комітет з відзна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-ї річниці утворення Волинської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2, 25, 26 Закону України „Про місцеві державні адміністрації”, з метою виховання патріотизму, любові до рідного краю, висвітлення здобутків Волині, підвищення інвестиційної і туристичної привабливості регіону та у зв’язку  з підготовкою до 70-річчя Волинської обла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організаційний комітет з відзначення 70-ї річниці утворення  Волинської області у складі згідно з додатком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ому комітетові у двотижневий строк розробити та подати на затвердження Програму заходів з відзначення 70-ї річниці утворення Волин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                                                                         М. РОМАНЮК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бич 778 111 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листопада 2008 року №</w:t>
      </w:r>
      <w:r>
        <w:rPr>
          <w:sz w:val="28"/>
          <w:szCs w:val="28"/>
        </w:rPr>
        <w:t xml:space="preserve"> 412</w:t>
      </w:r>
    </w:p>
    <w:p>
      <w:pPr>
        <w:pStyle w:val="Web"/>
        <w:spacing w:before="0" w:after="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відзна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–ї річниці утворення Волинської області</w:t>
      </w:r>
    </w:p>
    <w:p>
      <w:pPr>
        <w:pStyle w:val="Web"/>
        <w:spacing w:before="0" w:after="0"/>
        <w:jc w:val="center"/>
        <w:rPr/>
      </w:pPr>
      <w:r>
        <w:rPr/>
        <w:t>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и оргкоміте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ради (за згодою)</w:t>
            </w:r>
          </w:p>
        </w:tc>
      </w:tr>
      <w:tr>
        <w:trPr>
          <w:trHeight w:val="584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Яро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державної адміністрації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співголів оргкомітету</w:t>
            </w:r>
          </w:p>
        </w:tc>
      </w:tr>
      <w:tr>
        <w:trPr>
          <w:trHeight w:val="58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РЕ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Юхим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ради (за згодою)</w:t>
            </w:r>
          </w:p>
        </w:tc>
      </w:tr>
      <w:tr>
        <w:trPr>
          <w:trHeight w:val="584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Євге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рг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лужби безпеки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ШУЛ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полл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ЙЦИ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pacing w:val="-4"/>
                <w:sz w:val="28"/>
                <w:szCs w:val="28"/>
                <w:lang w:val="uk-UA"/>
              </w:rPr>
              <w:t>заступник голови облдержадміністрації</w:t>
            </w:r>
            <w:r>
              <w:rPr>
                <w:sz w:val="28"/>
                <w:szCs w:val="28"/>
                <w:lang w:val="uk-UA"/>
              </w:rPr>
              <w:t xml:space="preserve">, голова постійної комісії обласної ради з питань бюджету,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фінансів та використання майна спільної власності територіальних громад сіл, селищ, міст області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ЖИДАРН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ктор Луцького національного технічного університету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и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Луцького педагогічного коледжу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</w:t>
            </w:r>
            <w:r>
              <w:rPr>
                <w:spacing w:val="-4"/>
                <w:sz w:val="28"/>
                <w:szCs w:val="28"/>
                <w:lang w:val="uk-UA"/>
              </w:rPr>
              <w:t>блдержадміністрації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 xml:space="preserve">       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</w:t>
            </w:r>
            <w:r>
              <w:rPr>
                <w:spacing w:val="-4"/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Ч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ВАТ «Корпорація Аверс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Б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И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ержавного архіву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Ів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керівника апарату – начальник організаційного відділу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організації  Національної спілки письменників Україн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З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комісії обласної ради з питань молодіжної політики, спорту та туризму, голова обласної організації Всеукраїнського молодіжного громадського об’єднання  «Національний Альянс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редактор «Волинської газети»            (за згодою)</w:t>
            </w:r>
          </w:p>
        </w:tc>
      </w:tr>
      <w:tr>
        <w:trPr>
          <w:trHeight w:val="67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ї райдержадміністрації</w:t>
            </w:r>
          </w:p>
        </w:tc>
      </w:tr>
      <w:tr>
        <w:trPr>
          <w:trHeight w:val="64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Й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у  справах сім’ї, молоді та спорту облдержадміністрації</w:t>
            </w:r>
          </w:p>
        </w:tc>
      </w:tr>
      <w:tr>
        <w:trPr>
          <w:trHeight w:val="5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ЕВА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О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організації ветеранів України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Ц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обласного управління лісового та мисливського господарс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С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Феодос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обласної ради з питань духовності, освіти, науки, культури, релігій, засобів масової інформації, зв'язків з громадськими організаціями і політичними партіями, головний редактор Всеукраїнського тижневика «Сім’я і дім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Ц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ктор Волин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вельський міський голова (за згодою)</w:t>
            </w:r>
          </w:p>
        </w:tc>
      </w:tr>
      <w:tr>
        <w:trPr>
          <w:trHeight w:val="75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И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містобудування, архітектури та житлово-комунального господарства обл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ЧК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тій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Ківерцівської райдержадміністрації</w:t>
            </w:r>
          </w:p>
        </w:tc>
      </w:tr>
      <w:tr>
        <w:trPr>
          <w:trHeight w:val="58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ШНІ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риг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братства ветеранів ОУН-УПА Волинського краю імені полковника Клима Савур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Леонт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АГ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ій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статистики в області (за згодою)</w:t>
            </w:r>
          </w:p>
        </w:tc>
      </w:tr>
      <w:tr>
        <w:trPr>
          <w:trHeight w:val="75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  фінансового управління  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П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ха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юстиції в області (за згодою)</w:t>
            </w:r>
          </w:p>
        </w:tc>
      </w:tr>
      <w:tr>
        <w:trPr>
          <w:trHeight w:val="75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О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ослав Костянтин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енеральний директор обласної державної телерадіокомпан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і науки облдержадміністрації</w:t>
            </w:r>
          </w:p>
        </w:tc>
      </w:tr>
      <w:tr>
        <w:trPr>
          <w:trHeight w:val="75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організації Національної спілки журналістів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Дани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олодимир-Волинський міський голова (за згодою)</w:t>
            </w:r>
          </w:p>
        </w:tc>
      </w:tr>
      <w:tr>
        <w:trPr>
          <w:trHeight w:val="67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ОЖНІ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Бори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ововолинський міський голова (за згодою)</w:t>
            </w:r>
          </w:p>
        </w:tc>
      </w:tr>
      <w:tr>
        <w:trPr>
          <w:trHeight w:val="75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Дороф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редактор обласної газети «Волинь-нова»                 (за згодою)</w:t>
            </w:r>
          </w:p>
        </w:tc>
      </w:tr>
      <w:tr>
        <w:trPr>
          <w:trHeight w:val="68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Волинського краєзнавчого музею 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ИД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іністерства внутрішніх справ України в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Пав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уцький міський голова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арції                                                         В. Максим’як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3:00Z</dcterms:created>
  <dc:creator>Махецький</dc:creator>
  <dc:description/>
  <dc:language>en-US</dc:language>
  <cp:lastModifiedBy>Zagal</cp:lastModifiedBy>
  <dcterms:modified xsi:type="dcterms:W3CDTF">2008-11-21T13:34:00Z</dcterms:modified>
  <cp:revision>27</cp:revision>
  <dc:subject/>
  <dc:title/>
</cp:coreProperties>
</file>