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4958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 w:eastAsia="uk-UA"/>
        </w:rPr>
      </w:pPr>
      <w:r>
        <w:rPr>
          <w:spacing w:val="8"/>
          <w:sz w:val="12"/>
          <w:szCs w:val="20"/>
          <w:lang w:val="en-US" w:eastAsia="uk-UA"/>
        </w:rPr>
      </w:r>
    </w:p>
    <w:p>
      <w:pPr>
        <w:pStyle w:val="Heading2"/>
        <w:jc w:val="center"/>
        <w:rPr>
          <w:iCs/>
        </w:rPr>
      </w:pPr>
      <w:r>
        <w:rPr>
          <w:bCs w:val="false"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iCs/>
          <w:sz w:val="20"/>
          <w:szCs w:val="20"/>
          <w:lang w:val="uk-UA"/>
        </w:rPr>
      </w:pPr>
      <w:r>
        <w:rPr>
          <w:rFonts w:eastAsia="Arial Unicode MS"/>
          <w:iCs/>
          <w:sz w:val="20"/>
          <w:szCs w:val="20"/>
          <w:lang w:val="uk-UA"/>
        </w:rPr>
      </w:r>
    </w:p>
    <w:p>
      <w:pPr>
        <w:pStyle w:val="Heading4"/>
        <w:rPr>
          <w:color w:val="000000"/>
          <w:spacing w:val="-11"/>
          <w:sz w:val="28"/>
          <w:szCs w:val="30"/>
        </w:rPr>
      </w:pPr>
      <w:r>
        <w:rPr>
          <w:b/>
          <w:bCs/>
        </w:rPr>
        <w:t>РОЗПОРЯДЖЕННЯ</w:t>
      </w:r>
    </w:p>
    <w:p>
      <w:pPr>
        <w:pStyle w:val="Normal"/>
        <w:rPr>
          <w:color w:val="000000"/>
          <w:spacing w:val="-11"/>
          <w:sz w:val="28"/>
          <w:szCs w:val="30"/>
          <w:lang w:val="uk-UA"/>
        </w:rPr>
      </w:pPr>
      <w:r>
        <w:rPr>
          <w:color w:val="000000"/>
          <w:spacing w:val="-11"/>
          <w:sz w:val="28"/>
          <w:szCs w:val="3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18</w:t>
      </w:r>
      <w:r>
        <w:rPr>
          <w:sz w:val="28"/>
          <w:lang w:val="uk-UA"/>
        </w:rPr>
        <w:t xml:space="preserve"> листопада 2008 року                   м. Луцьк                                                    №</w:t>
      </w:r>
      <w:r>
        <w:rPr>
          <w:sz w:val="28"/>
        </w:rPr>
        <w:t xml:space="preserve"> 4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Про архітектурно-містобудівну раду при </w:t>
      </w:r>
    </w:p>
    <w:p>
      <w:pPr>
        <w:pStyle w:val="Heading3"/>
        <w:rPr/>
      </w:pPr>
      <w:r>
        <w:rPr/>
        <w:t>управлінні містобудування та архітектур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оловного управління містобудування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 xml:space="preserve">архітектури та житлово-комуналь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сподарства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Типового  положення про архітектурно-містобудівні ради при спеціально уповноважених місцевих органах містобудування та архітектури (далі – Типове положення), затвердженого наказом Міністерства регіонального розвитку та будівництва України від 14 травня 2007 року № 15, зареєстрованим Міністерством юстиції України 31 травня 2007 року за             № 564/13831, зі змінами, внесеними наказом Міністерства регіонального розвитку та будівництва України від 18 березня 2008 року № 131, зареєстрованим Міністерством юстиції України 11 квітня 2008 року за             № 296/14987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склад архітектурно-містобудівної ради при управлінні містобудування та архітектури головного управління містобудування, архітектури та житлово-комунального господарства облдержадміністрації    (далі – архітектурно-містобудівна рада), що додає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Архітектурно-містобудівній раді керуватись у своїй діяльності зазначеним вище Типовим положенням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Визнати такими, що втратили чинність, розпорядження голови облдержадміністрації від 29 травня 2000 року № 250 “Про архітектурно-містобудівні ради при спеціально уповноважених місцевих органах містобудування та архітектури” та від 22 березня 2002 року “Про внесення змін до розпорядження голови облдержадміністрації 29 травня 2000 року № 250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rPr>
          <w:color w:val="000000"/>
          <w:spacing w:val="-12"/>
          <w:sz w:val="28"/>
          <w:szCs w:val="30"/>
          <w:lang w:val="uk-UA"/>
        </w:rPr>
      </w:pPr>
      <w:r>
        <w:rPr>
          <w:color w:val="000000"/>
          <w:spacing w:val="-12"/>
          <w:sz w:val="28"/>
          <w:szCs w:val="30"/>
          <w:lang w:val="uk-UA"/>
        </w:rPr>
        <w:t>Голова обласної державної</w:t>
      </w:r>
    </w:p>
    <w:p>
      <w:pPr>
        <w:pStyle w:val="Normal"/>
        <w:shd w:fill="FFFFFF" w:val="clear"/>
        <w:rPr/>
      </w:pPr>
      <w:r>
        <w:rPr>
          <w:color w:val="000000"/>
          <w:spacing w:val="-11"/>
          <w:sz w:val="28"/>
          <w:szCs w:val="30"/>
          <w:lang w:val="uk-UA"/>
        </w:rPr>
        <w:t xml:space="preserve">              </w:t>
      </w:r>
      <w:r>
        <w:rPr>
          <w:color w:val="000000"/>
          <w:spacing w:val="-11"/>
          <w:sz w:val="28"/>
          <w:szCs w:val="30"/>
          <w:lang w:val="uk-UA"/>
        </w:rPr>
        <w:t>адміністрації</w:t>
        <w:tab/>
        <w:tab/>
        <w:tab/>
        <w:tab/>
      </w:r>
      <w:r>
        <w:rPr>
          <w:color w:val="000000"/>
          <w:spacing w:val="-11"/>
          <w:sz w:val="28"/>
          <w:szCs w:val="30"/>
        </w:rPr>
        <w:tab/>
        <w:t xml:space="preserve">                                     М. Р</w:t>
      </w:r>
      <w:r>
        <w:rPr>
          <w:color w:val="000000"/>
          <w:spacing w:val="-11"/>
          <w:sz w:val="28"/>
          <w:szCs w:val="30"/>
          <w:lang w:val="uk-UA"/>
        </w:rPr>
        <w:t>ОМАНЮК</w:t>
      </w:r>
    </w:p>
    <w:p>
      <w:pPr>
        <w:pStyle w:val="Normal"/>
        <w:rPr>
          <w:color w:val="000000"/>
          <w:spacing w:val="-11"/>
          <w:sz w:val="28"/>
          <w:szCs w:val="30"/>
          <w:lang w:val="uk-UA"/>
        </w:rPr>
      </w:pPr>
      <w:r>
        <w:rPr>
          <w:color w:val="000000"/>
          <w:spacing w:val="-11"/>
          <w:sz w:val="28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Сеник 778 13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8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88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880" w:hanging="0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ind w:left="5880" w:hanging="0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5880" w:hanging="0"/>
        <w:rPr>
          <w:sz w:val="28"/>
          <w:lang w:val="uk-UA"/>
        </w:rPr>
      </w:pPr>
      <w:r>
        <w:rPr>
          <w:sz w:val="28"/>
          <w:lang w:val="uk-UA"/>
        </w:rPr>
        <w:t>18 листопада 2008 року № 4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рхітектурно-містобудівної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 головному управлінні містобудування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рхітектури та житлово-комунального господарства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Н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им Васильович</w:t>
            </w:r>
          </w:p>
        </w:tc>
        <w:tc>
          <w:tcPr>
            <w:tcW w:w="6660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>Голова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головного управління містобудування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М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- заступник начальника управління містобудування та архітектури – начальник відділу планування і забудови населених пунктів області головного управління містобудування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ЛЯТИЦ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ад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відділу планування і забудови населених пунктів області головного управління містобудування архітектури та житлово-комунального господарства облдержадміністрації</w:t>
            </w:r>
          </w:p>
          <w:p>
            <w:pPr>
              <w:pStyle w:val="Normal"/>
              <w:ind w:right="-28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ЕМ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Петр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ДЗІЛ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ош Яноше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ади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 планування заходів цивільної оборони та навчання населення управління з питань надзвичайних ситуацій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Волинської філії “Діпромісто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Ж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етій Степ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ЗЬ-КРЯТ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начальника головного управління містобудування, архітектури та житлово-комунального господарства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приватного підприємства “Прайд”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</w:t>
            </w: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НА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начальника служби автомобільних доріг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ЧЕР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Х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олинського відділу комплексного проектування ДП “Укрдіпродор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державного управління охорони навколишнього  природного середовища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МП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Степ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відділу державної автомобільної інспекції управління МВС України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янтин Вікто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нормативно-технічної роботи головного управління МНС України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Р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Панас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цивільного захис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ого управління МНС України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Б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Веніамі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голова правління Волинського відділення Національної спілки архітекторів України, деректор державного історико-культурного заповідника в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у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БА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Держкомзему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ИШИ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обласної філ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П “Укрінвестекспертиза”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ЕВ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еоргій Миколай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ікто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департаменту містобудування та архітектури Луцького міськвиконком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лікар обласної санітарно-епідеміологічної станції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ＭＳ 明朝"/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51:00Z</dcterms:created>
  <dc:creator>ap</dc:creator>
  <dc:description/>
  <dc:language>en-US</dc:language>
  <cp:lastModifiedBy>Zagal</cp:lastModifiedBy>
  <cp:lastPrinted>2008-11-18T09:03:00Z</cp:lastPrinted>
  <dcterms:modified xsi:type="dcterms:W3CDTF">2008-11-18T07:05:00Z</dcterms:modified>
  <cp:revision>45</cp:revision>
  <dc:subject/>
  <dc:title>від    січня 2007 року                        м</dc:title>
</cp:coreProperties>
</file>