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 w:eastAsia="uk-UA"/>
        </w:rPr>
      </w:pPr>
      <w:r>
        <w:rPr>
          <w:spacing w:val="8"/>
          <w:sz w:val="12"/>
          <w:szCs w:val="20"/>
          <w:lang w:val="en-US" w:eastAsia="uk-UA"/>
        </w:rPr>
      </w:r>
    </w:p>
    <w:p>
      <w:pPr>
        <w:pStyle w:val="Heading2"/>
        <w:jc w:val="center"/>
        <w:rPr>
          <w:iCs/>
        </w:rPr>
      </w:pPr>
      <w:r>
        <w:rPr>
          <w:bCs w:val="false"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iCs/>
          <w:sz w:val="20"/>
          <w:szCs w:val="20"/>
        </w:rPr>
      </w:pPr>
      <w:r>
        <w:rPr>
          <w:rFonts w:eastAsia="Arial Unicode MS"/>
          <w:iCs/>
          <w:sz w:val="20"/>
          <w:szCs w:val="20"/>
        </w:rPr>
      </w:r>
    </w:p>
    <w:p>
      <w:pPr>
        <w:pStyle w:val="Heading4"/>
        <w:rPr>
          <w:lang w:val="en-US"/>
        </w:rPr>
      </w:pP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ind w:firstLine="7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7 листопада</w:t>
      </w:r>
      <w:r>
        <w:rPr>
          <w:sz w:val="28"/>
          <w:szCs w:val="28"/>
        </w:rPr>
        <w:t xml:space="preserve"> 2008 року </w:t>
        <w:tab/>
        <w:t xml:space="preserve">           м. Луцьк    </w:t>
        <w:tab/>
        <w:tab/>
        <w:tab/>
        <w:t xml:space="preserve">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0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безпечення вимог чинного законодав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надання дозвільних документів з будівництва об’єктів газопостач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9 і 10 Закону України “Про трубопровідний транспорт”, з метою сприяння нормальній роботі суб’єктів господарювання, які здійснюють в області будівництво газових мереж, та безпечної  їх експлуатації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АТ "Волиньгаз"  (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рот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ідповідно до чинного законодавства погодити з органами місцевого самоврядування умови прийняття на баланс ВАТ "Волиньгаз" збудованих і діючих об’єктів газопостачання, на які розроблена проектно-кошторисна документаці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йняття в експлуатацію закінчених будівництвом систем газопостачання здійснювати відповідно до вимог постанови Кабінету Міністрів України від 22 жовтня 2004 року № 1243 "Про Порядок прийняття в експлуатацію закінчених будівництвом об’єктів", пункту 3.17 Правил безпеки систем газопостачання України та Державних будівельних норм                     ДБН В.2.5-20-2001 "Газопостачання"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 Головному управлінню містобудування, архітектури та житлово-комунального господарства облдержадміністрації (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ривицький) спільно з ВАТ "Волиньгаз" утворити комісію зі сприяння органам місцевого самоврядування в набутті права комунальної власності на безхазяйні об’єкти газопостачання. </w:t>
      </w:r>
    </w:p>
    <w:p>
      <w:pPr>
        <w:pStyle w:val="Normal"/>
        <w:ind w:firstLine="7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 Інспекції державного архітектурно-будівельного контролю в області (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Ільчук) спільно з  територіальним управлінням Держгірпромнагляду по області (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Іванов), державному підприємству “Волинський експертно-технічний відділ” (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іцура) у двотижневий строк скласти вичерпний перелік будівельно-монтажних підприємств області,  яким надано відповідні ліцензії, дозволи тощо на виконання робіт з будівництва та монтажу підвідних, вуличних газопроводів, газифікацію житлових приміщень. Зазначений перелік довести до відома райдержадміністрацій, районних та міських (міст обласного значення) рад.</w:t>
      </w:r>
    </w:p>
    <w:p>
      <w:pPr>
        <w:pStyle w:val="Normal"/>
        <w:ind w:firstLine="7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Інспекції державного архітектурно-будівельного контролю в області</w:t>
      </w:r>
      <w:r>
        <w:rPr>
          <w:sz w:val="28"/>
          <w:szCs w:val="28"/>
          <w:lang w:val="ru-RU"/>
        </w:rPr>
        <w:t>, тер</w:t>
      </w:r>
      <w:r>
        <w:rPr>
          <w:sz w:val="28"/>
          <w:szCs w:val="28"/>
        </w:rPr>
        <w:t xml:space="preserve">иторіальному управлінню Держпромгірнагляду по області, головному управлінню Міністерства України  з питань надзвичайних ситуацій та у справах захисту   населення    від   наслідків    Чорнобильської    катастрофи   в    області  </w:t>
      </w:r>
    </w:p>
    <w:p>
      <w:pPr>
        <w:pStyle w:val="Normal"/>
        <w:jc w:val="both"/>
        <w:rPr/>
      </w:pPr>
      <w:r>
        <w:rPr>
          <w:sz w:val="28"/>
          <w:szCs w:val="28"/>
        </w:rPr>
        <w:t>(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ушовінчук) рекомендувати включити до плану роботи питання перевірки відповідності виконання робіт на об’єктах газопостачання вимогам державних стандартів, будівельних норм і правил, технічним умовам та затвердженим проектним ріше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оловному управлінню містобудування, архітектури та житлово-комунального господарства облдержадміністрації з метою впорядкування виконання будівельних робіт з монтажу вуличних газопроводів та встановлення внутрішньобудинкового газового обладнання довести до відома замовників (територіальних громад населених пунктів області та їх відповідальних осіб) інформацію щодо термінів уведення в експлуатацію підвідних газопроводів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. ВАТ "Волиньгаз" забезпечити безумовне виконання Порядку надання замовникам, монтажно-будівельним та проектним організаціям технічних умов, узгодження питань, пов’язаних з будівництвом та введенням в експлуатацію об’єктів газопостачання згідно з вимогами постанови Кабінету Міністрів України від    20 грудня 1999 року № 2328 "Про Порядок надання архітектурно-планувального завдання та технічних умов щодо інженерного забезпечення об’єкта архітектури і визначення розміру плати за їх видачу"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. Райдержадміністраціям  довести це розпорядження до відома органів місцевого самоврядування з метою інформування територіальних громад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 xml:space="preserve">   </w:t>
        <w:tab/>
        <w:t xml:space="preserve">         М. РОМАНЮК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ндарук  778 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jc w:val="center"/>
      <w:outlineLvl w:val="3"/>
    </w:pPr>
    <w:rPr>
      <w:rFonts w:ascii="Arial" w:hAnsi="Arial" w:eastAsia="MS Mincho;ＭＳ 明朝" w:cs="Arial"/>
      <w:b/>
      <w:bCs/>
      <w: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00:00Z</dcterms:created>
  <dc:creator>1</dc:creator>
  <dc:description/>
  <dc:language>en-US</dc:language>
  <cp:lastModifiedBy>Zagal</cp:lastModifiedBy>
  <cp:lastPrinted>2008-11-18T08:36:00Z</cp:lastPrinted>
  <dcterms:modified xsi:type="dcterms:W3CDTF">2008-11-18T06:32:00Z</dcterms:modified>
  <cp:revision>18</cp:revision>
  <dc:subject/>
  <dc:title>    листопада 2008 року </dc:title>
</cp:coreProperties>
</file>