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tabs>
          <w:tab w:val="clear" w:pos="708"/>
          <w:tab w:val="left" w:pos="4680" w:leader="none"/>
        </w:tabs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ЗАТВЕРДЖЕНО</w:t>
        <w:br/>
        <w:t xml:space="preserve">                                                                      Розпорядження голови </w:t>
      </w:r>
    </w:p>
    <w:p>
      <w:pPr>
        <w:pStyle w:val="Web"/>
        <w:spacing w:before="0" w:after="0"/>
        <w:jc w:val="center"/>
        <w:rPr/>
      </w:pPr>
      <w:r>
        <w:rPr>
          <w:sz w:val="28"/>
        </w:rPr>
        <w:t xml:space="preserve">                                                                    </w:t>
      </w:r>
      <w:r>
        <w:rPr>
          <w:sz w:val="28"/>
          <w:lang w:val="uk-UA"/>
        </w:rPr>
        <w:t xml:space="preserve">облдержадміністрації </w:t>
        <w:br/>
      </w:r>
      <w:r>
        <w:rPr>
          <w:sz w:val="28"/>
        </w:rPr>
        <w:t xml:space="preserve">                                                                              </w:t>
      </w:r>
      <w:r>
        <w:rPr>
          <w:sz w:val="28"/>
          <w:lang w:val="en-US"/>
        </w:rPr>
        <w:t xml:space="preserve">     </w:t>
      </w:r>
      <w:r>
        <w:rPr>
          <w:sz w:val="28"/>
        </w:rPr>
        <w:t>14 листопада 2008 року №</w:t>
      </w:r>
      <w:r>
        <w:rPr>
          <w:sz w:val="28"/>
          <w:lang w:val="en-US"/>
        </w:rPr>
        <w:t xml:space="preserve"> 398</w:t>
      </w:r>
    </w:p>
    <w:p>
      <w:pPr>
        <w:pStyle w:val="TextBody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СКЛАД</w:t>
      </w:r>
    </w:p>
    <w:p>
      <w:pPr>
        <w:pStyle w:val="Normal"/>
        <w:ind w:firstLine="540"/>
        <w:jc w:val="center"/>
        <w:rPr/>
      </w:pPr>
      <w:r>
        <w:rPr/>
        <w:t xml:space="preserve">політичної ради при голові обласної державної адміністрації </w:t>
      </w:r>
    </w:p>
    <w:p>
      <w:pPr>
        <w:pStyle w:val="Normal"/>
        <w:rPr/>
      </w:pPr>
      <w:r>
        <w:rPr/>
      </w:r>
    </w:p>
    <w:tbl>
      <w:tblPr>
        <w:tblW w:w="9364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793"/>
        <w:gridCol w:w="4394"/>
        <w:gridCol w:w="290"/>
      </w:tblGrid>
      <w:tr>
        <w:trPr>
          <w:trHeight w:val="67" w:hRule="atLeast"/>
        </w:trPr>
        <w:tc>
          <w:tcPr>
            <w:tcW w:w="9364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Голова політичної ради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3887" w:type="dxa"/>
            <w:tcBorders/>
          </w:tcPr>
          <w:p>
            <w:pPr>
              <w:pStyle w:val="Heading1"/>
              <w:rPr/>
            </w:pPr>
            <w:r>
              <w:rPr/>
              <w:t>РОМАНЮ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кола Ярославович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олова обласної державної адміністрації 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9364" w:type="dxa"/>
            <w:gridSpan w:val="4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члени політичної ради: 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</w:r>
    </w:p>
    <w:tbl>
      <w:tblPr>
        <w:tblW w:w="9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"/>
        <w:gridCol w:w="4175"/>
        <w:gridCol w:w="545"/>
        <w:gridCol w:w="4642"/>
      </w:tblGrid>
      <w:tr>
        <w:trPr>
          <w:trHeight w:val="67" w:hRule="atLeast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АНАД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олодимир В’ячеславович 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64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а обласної (крайової) організації Народного Руху України</w:t>
            </w:r>
          </w:p>
        </w:tc>
      </w:tr>
      <w:tr>
        <w:trPr>
          <w:trHeight w:val="67" w:hRule="atLeast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БАШКАЛЕНКО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лександр Костянтинович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64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олова обласного відділення Партії Регіонів </w:t>
            </w:r>
          </w:p>
        </w:tc>
      </w:tr>
      <w:tr>
        <w:trPr>
          <w:trHeight w:val="67" w:hRule="atLeast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ОКОЧ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Андрій Михайлович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64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олова обласної організації громадської партії “Пора” </w:t>
            </w:r>
          </w:p>
        </w:tc>
      </w:tr>
      <w:tr>
        <w:trPr>
          <w:trHeight w:val="67" w:hRule="atLeast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ОНДАР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олодимир Налькович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64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олова обласної організації  Єдиного Центру  </w:t>
            </w:r>
          </w:p>
        </w:tc>
      </w:tr>
      <w:tr>
        <w:trPr>
          <w:trHeight w:val="67" w:hRule="atLeast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НСЬКИ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асиль Михайлович 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64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олова обласної організації  Ліберальної партії України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ru-RU"/>
              </w:rPr>
              <w:t>ВІКТОР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лександр Олександрович  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64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олова обласної організації  політичної партії “Європейська партія України”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ІТІВ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Анатолій Миколайович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64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олова обласної організації Всеукраїнського об’єднання “Свобода”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АЛЬЧИШАК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икола Іванович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642" w:type="dxa"/>
            <w:tcBorders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голова обласної організації  Соціально-екологічної партії “Союз. Чорнобиль. Україна” 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trHeight w:val="599" w:hRule="atLeast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ДЛЕВСЬКИ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ергій Сергійович  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42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Cs w:val="28"/>
              </w:rPr>
            </w:pPr>
            <w:r>
              <w:rPr>
                <w:szCs w:val="28"/>
              </w:rPr>
              <w:t xml:space="preserve">голова обласної організації Української народної партії </w:t>
            </w:r>
          </w:p>
        </w:tc>
      </w:tr>
      <w:tr>
        <w:trPr>
          <w:trHeight w:val="459" w:hRule="atLeast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НЧАР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олодимир Іванович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64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олова обласної організації Партії Зелених України </w:t>
            </w:r>
          </w:p>
        </w:tc>
      </w:tr>
      <w:tr>
        <w:trPr>
          <w:trHeight w:val="459" w:hRule="atLeast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РИЦЮК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Анатолій Петрович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64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олова обласної організації Всеукраїнського об’єднання “Батьківщина”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  <w:tr>
        <w:trPr>
          <w:trHeight w:val="723" w:hRule="atLeast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РІНЧЕНК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лена Миколаївн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64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олова обласної організації партії “Солідарність жінок України” </w:t>
            </w:r>
          </w:p>
        </w:tc>
      </w:tr>
      <w:tr>
        <w:trPr>
          <w:trHeight w:val="609" w:hRule="atLeast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МИТРУ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асиль Павлович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464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олова обласної організації  Народної партії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АРПУК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олодимир Георгійович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64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а обласної організації політичної партії “Народний Союз Наша Україна”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ЛІМОВИЧ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лександр Дмитрович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64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олова обласної організації Народно-демократичної партії </w:t>
            </w:r>
          </w:p>
        </w:tc>
      </w:tr>
      <w:tr>
        <w:trPr>
          <w:trHeight w:val="609" w:hRule="atLeast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ОЖЕВНІКОВ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еннадій Геннадійович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64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а обласної організації Української республіканської партії “Собор”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РТИНЮ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лександр Іванович 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642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szCs w:val="28"/>
              </w:rPr>
              <w:t xml:space="preserve">голова обласної організації партії “Реформи і порядок” </w:t>
            </w:r>
            <w:r>
              <w:rPr>
                <w:szCs w:val="28"/>
                <w:lang w:val="ru-RU"/>
              </w:rPr>
              <w:t xml:space="preserve"> </w:t>
            </w:r>
          </w:p>
        </w:tc>
      </w:tr>
      <w:tr>
        <w:trPr>
          <w:trHeight w:val="226" w:hRule="atLeast"/>
        </w:trPr>
        <w:tc>
          <w:tcPr>
            <w:tcW w:w="29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42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ИХОДЬКО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Людмила Іванівн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464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а обласної організації “Жінки за майбутнє” Всеукраїнського політичного об’єднанн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ХИДЕНК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таніслав Семенович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64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ерший секретар обласного комітету Комуністичної партії України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МІТЮ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Іван Євдокимович 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64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ерший секретар обласного комітету Соціалістичної партії України </w:t>
            </w:r>
          </w:p>
        </w:tc>
      </w:tr>
      <w:tr>
        <w:trPr>
          <w:trHeight w:val="268" w:hRule="atLeast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УМИ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лексій Павлович   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642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szCs w:val="28"/>
              </w:rPr>
              <w:t xml:space="preserve">секретар обласної організації  Соціал-демократичної партії України (об’єднаної) 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280" w:after="280"/>
    </w:pPr>
    <w:rPr>
      <w:sz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2:48:00Z</dcterms:created>
  <dc:creator>1</dc:creator>
  <dc:description/>
  <dc:language>en-US</dc:language>
  <cp:lastModifiedBy>Zagal</cp:lastModifiedBy>
  <cp:lastPrinted>2008-11-06T09:03:00Z</cp:lastPrinted>
  <dcterms:modified xsi:type="dcterms:W3CDTF">2008-11-14T08:44:00Z</dcterms:modified>
  <cp:revision>3</cp:revision>
  <dc:subject/>
  <dc:title>PR-sklad</dc:title>
</cp:coreProperties>
</file>