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ТВЕРДЖЕНО</w:t>
        <w:br/>
        <w:t xml:space="preserve">                                                                      Розпорядження голови </w:t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лдержадміністрації </w:t>
        <w:br/>
        <w:t xml:space="preserve">                                                                            </w:t>
      </w:r>
      <w:r>
        <w:rPr>
          <w:sz w:val="28"/>
          <w:szCs w:val="28"/>
        </w:rPr>
        <w:t xml:space="preserve">       14</w:t>
      </w:r>
      <w:r>
        <w:rPr>
          <w:sz w:val="28"/>
          <w:szCs w:val="28"/>
          <w:lang w:val="uk-UA"/>
        </w:rPr>
        <w:t xml:space="preserve"> листопада 2008 року № </w:t>
      </w:r>
      <w:r>
        <w:rPr>
          <w:sz w:val="28"/>
          <w:szCs w:val="28"/>
        </w:rPr>
        <w:t>398</w:t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ро політичну раду при голові обласної державної адміністрації  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. Політична рада при голові обласної державної адміністрації (далі – політична рада)  є консультативно-дорадчим органом, який утворюється при голові обласної державної адміністрації з метою врахування позицій політичних сил при виробленні державної політики в області, пропозицій та рекомендацій обласних організацій політичних партій щодо вдосконалення роботи органів виконавчої влади, налагодження її конструктивної взаємодії з політичними силами регіону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2. У своїй діяльності політична рада керується Конституцією України та законами України, актами Президента України і Кабінету Міністрів України, розпорядженнями голови обласної державної адміністрації, а також цим Положенням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3. Основними завданнями політичної ради є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спільне обговорення політичної та соціально-економічної ситуації в області, актуальних внутрішньо- та зовнішньополітичних проблем, розроблення і внесення за результатами такого обговорення відповідних пропозицій на розгляд облдержадміністрації, а також Президенту України, Кабінету Міністрів України, Верховній Раді України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попередній розгляд проектів розпоряджень голови облдержадміністрації з питань суспільно-політичного життя області, внесення пропозицій щодо розроблення проектів таких документів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сприяння узгодженню позицій обласних організацій політичних партій, виробленню спільних рішень, налагодженню взаємодії між облдержадміністрацією й обласними організаціями політичних партій з питань, що належать до компетенції місцевих державних адміністрацій. 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4. Політична рада для виконання покладених на неї завдань має право: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отримувати в установленому порядку від обласної державної адміністрації інформацію, необхідну для своєї робо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ювати в разі потреби робочі групи для попередньої підготовки питань, що вносяться на розгляд політичної ради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залучати до своєї роботи представників органів виконавчої влади, підприємств, установ та організацій;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ініціювати обговорення законопроектів з питань, що стосуються політичної проблематики, становлення інституцій громадянського суспільства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5. Політична рада утворюється у складі голови та членів ради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6. Політичну раду очолює голова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ількісний та персональний склад політичної ради затверджується відповідним розпорядженням голови облдержадміністрації. До складу політичної ради за їх згодою мають право входити керівники або уповноважені ними представники обласних організацій політичних партій, у встановленому порядку зареєстрованих в органах юстиції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8. Члени політичної ради здійснюють свої повноваження на громадських засадах.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9. Положення про політичну раду затверджує своїм розпорядженням голова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новною формою роботи політичної ради є засідання, які проводяться за потреб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політичної ради є правоможним, якщо на ньому  присутні не менш ніж половина її член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ішення про скликання політичної ради приймається її головою. Члени політичної ради за тиждень до засідання повідомляються про час і місце проведення засідання та пропонований порядок денний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12. Рішення політичної ради приймаються більшістю голосів присутніх на її засіданні членів і носять рекомендаційний характер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13. Засідання політичної ради оформляються протоко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отоколи засідань та рішення політичної ради підписує її голова.</w:t>
      </w:r>
      <w:r>
        <w:rPr>
          <w:rFonts w:eastAsia="SimSun;宋体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алізація рішень політичної ради може здійснюватися шляхом видання в установленому порядку розпоряджень, доручень голови облдержадміністра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рганізаційне та інші види забезпечення діяльності політичної ради здійснює  головне управління з питань внутрішньої політики та зв’язків з громадськістю  облдержадміністрації. 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Web"/>
        <w:spacing w:before="0" w:after="0"/>
        <w:jc w:val="center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9:00Z</dcterms:created>
  <dc:creator>Оксанка</dc:creator>
  <dc:description/>
  <dc:language>en-US</dc:language>
  <cp:lastModifiedBy>Zagal</cp:lastModifiedBy>
  <cp:lastPrinted>2008-11-05T11:50:00Z</cp:lastPrinted>
  <dcterms:modified xsi:type="dcterms:W3CDTF">2008-11-14T08:45:00Z</dcterms:modified>
  <cp:revision>4</cp:revision>
  <dc:subject/>
  <dc:title>голові</dc:title>
</cp:coreProperties>
</file>