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4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14 </w:t>
      </w:r>
      <w:r>
        <w:rPr>
          <w:szCs w:val="28"/>
        </w:rPr>
        <w:t xml:space="preserve">листопада 2008 року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. Луцьк                  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398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 політичну раду при голові обласної державної адміністрації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З метою найбільш повного врахування позицій політичних сил щодо реалізації державної політики в області, оперативного впровадження пропозицій та рекомендацій обласних організацій політичних партій з удосконалення роботи органів виконавчої влади, налагодження її конструктивної взаємодії з політичними силами регіону, відповідно до статей 28, 37, 39 Закону України „Про місцеві державні адміністрації”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Утворити політичну раду </w:t>
      </w:r>
      <w:r>
        <w:rPr/>
        <w:t xml:space="preserve">при голові обласної державної адміністрації  </w:t>
      </w:r>
      <w:r>
        <w:rPr>
          <w:szCs w:val="28"/>
        </w:rPr>
        <w:t xml:space="preserve">у складі представників обласних організацій політичних партій, у встановленому порядку зареєстрованих в органах юстиції, та затвердити її персональний склад (додається). </w:t>
      </w:r>
      <w:r>
        <w:rPr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Затвердити Положення про </w:t>
      </w:r>
      <w:r>
        <w:rPr/>
        <w:t>політичну раду при голові обласної державної адміністрації, що додається.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Головному управлінню з питань внутрішньої політики та зв’язків з громадськістю облдержадміністрації здійснювати організаційне та інші види забезпечення діяльності політичної ради при голові обласної державної адміністрації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4. Визнати такими, що втратили чинність, розпорядження голови облдержадміністрації від 20 грудня 2005 року № 440, від 4 грудня 2006 року   № 425, від 13 грудня 2007 року № 495. </w:t>
      </w:r>
    </w:p>
    <w:p>
      <w:pPr>
        <w:pStyle w:val="2"/>
        <w:rPr>
          <w:szCs w:val="28"/>
        </w:rPr>
      </w:pPr>
      <w:r>
        <w:rPr>
          <w:szCs w:val="28"/>
        </w:rPr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дміністрації                                                                         М.</w:t>
      </w:r>
      <w:r>
        <w:rPr>
          <w:szCs w:val="28"/>
          <w:lang w:val="ru-RU"/>
        </w:rPr>
        <w:t xml:space="preserve"> </w:t>
      </w:r>
      <w:r>
        <w:rPr>
          <w:szCs w:val="28"/>
        </w:rPr>
        <w:t>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рбич 778 111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8:00Z</dcterms:created>
  <dc:creator>1</dc:creator>
  <dc:description/>
  <dc:language>en-US</dc:language>
  <cp:lastModifiedBy>1</cp:lastModifiedBy>
  <cp:lastPrinted>2008-11-04T09:22:00Z</cp:lastPrinted>
  <dcterms:modified xsi:type="dcterms:W3CDTF">2008-11-14T08:43:00Z</dcterms:modified>
  <cp:revision>3</cp:revision>
  <dc:subject/>
  <dc:title>PR-roz</dc:title>
</cp:coreProperties>
</file>