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ЧІКУВАНІ РЕЗУЛЬТАТИ</w:t>
        <w:br/>
        <w:t xml:space="preserve">виконання Обласної цільової програми підготовки та проведення </w:t>
        <w:br/>
        <w:t>в Україні фінальної частини чемпіонату Європи 2012 року з футбол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080"/>
        <w:gridCol w:w="900"/>
        <w:gridCol w:w="900"/>
        <w:gridCol w:w="886"/>
        <w:gridCol w:w="900"/>
        <w:gridCol w:w="91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Найменування завда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Найменування показників виконання завданн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Значення  показник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</w:tr>
      <w:tr>
        <w:trPr>
          <w:trHeight w:val="3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36" w:firstLine="18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spacing w:lineRule="auto" w:line="20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Будівництво, реконструкція  і ремонт аеропорту</w:t>
            </w:r>
          </w:p>
          <w:p>
            <w:pPr>
              <w:pStyle w:val="Normal"/>
              <w:spacing w:lineRule="auto" w:line="20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20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20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20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208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2. Будівництво, реконструкція, ремонт за європейськими стандартами автомобільних доріг загального користування (міжміське сполученн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-36" w:firstLine="180"/>
              <w:jc w:val="both"/>
              <w:rPr/>
            </w:pPr>
            <w:r>
              <w:rPr/>
              <w:t>збільшення пропускної спроможності аеропорту м. Луцьк (пасажирів на добу)</w:t>
            </w:r>
          </w:p>
          <w:p>
            <w:pPr>
              <w:pStyle w:val="Style15"/>
              <w:ind w:left="-36" w:firstLine="180"/>
              <w:jc w:val="both"/>
              <w:rPr/>
            </w:pPr>
            <w:r>
              <w:rPr/>
            </w:r>
          </w:p>
          <w:p>
            <w:pPr>
              <w:pStyle w:val="Style15"/>
              <w:ind w:left="-36" w:firstLine="180"/>
              <w:jc w:val="both"/>
              <w:rPr/>
            </w:pPr>
            <w:r>
              <w:rPr/>
            </w:r>
          </w:p>
          <w:p>
            <w:pPr>
              <w:pStyle w:val="Style15"/>
              <w:ind w:left="-36" w:firstLine="180"/>
              <w:jc w:val="both"/>
              <w:rPr/>
            </w:pPr>
            <w:r>
              <w:rPr/>
              <w:t>протяжність доріг з поліпшеним транспортно-експлуатаційним станом, кілометрів</w:t>
            </w:r>
          </w:p>
          <w:p>
            <w:pPr>
              <w:pStyle w:val="Style15"/>
              <w:ind w:left="-36" w:first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40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2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</w:tr>
      <w:tr>
        <w:trPr>
          <w:trHeight w:val="14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3. Облаштування державного кордону та митних пере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0"/>
              <w:rPr>
                <w:lang w:val="uk-UA"/>
              </w:rPr>
            </w:pPr>
            <w:r>
              <w:rPr>
                <w:lang w:val="uk-UA"/>
              </w:rPr>
              <w:t>будівництво та реконструкція пунктів пропуску через державний корд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0" w:name="RANGE!A4%3AQ95"/>
            <w:r>
              <w:rPr>
                <w:lang w:val="uk-UA"/>
              </w:rPr>
              <w:t>5. Будівництво, реконструкція та створення у населених пунктах за маршрутами руху учасників чемпіонату і туристів належної інфра-структури, розроблення спеціальних туристичних маршрутів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bCs/>
                <w:color w:val="FF0000"/>
              </w:rPr>
              <w:t xml:space="preserve">    </w:t>
            </w:r>
            <w:r>
              <w:rPr>
                <w:bCs/>
                <w:color w:val="000000"/>
              </w:rPr>
              <w:t>виготовлення та встановлення дорожніх знаків, у населених пунктах за маршрутами руху учасників чемпіонату і туристів,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6. Створення атмосфери фут-больного свята, зокрема шляхом монтажу сучас-них великих телевізійних екранів у всіх обласних центрах, на курортах, у місцях масового відпочинку, фан-зо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великих телеекранів, одиниць</w:t>
            </w:r>
          </w:p>
          <w:p>
            <w:pPr>
              <w:pStyle w:val="Style15"/>
              <w:ind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проведення культурно-мистецьких програм, гастролей творчих колективів, поновлення репертуару театрів, кількість відвідувачів, тис.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2520"/>
      <w:gridCol w:w="1080"/>
      <w:gridCol w:w="900"/>
      <w:gridCol w:w="900"/>
      <w:gridCol w:w="886"/>
      <w:gridCol w:w="900"/>
      <w:gridCol w:w="914"/>
    </w:tblGrid>
    <w:tr>
      <w:trPr>
        <w:trHeight w:val="365" w:hRule="atLeast"/>
      </w:trPr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1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5"/>
            <w:spacing w:before="120" w:after="0"/>
            <w:ind w:left="-36" w:firstLine="180"/>
            <w:jc w:val="center"/>
            <w:rPr/>
          </w:pPr>
          <w:r>
            <w:rPr/>
            <w:t>2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8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  <w:tc>
        <w:tcPr>
          <w:tcW w:w="9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uk-UA"/>
            </w:rPr>
          </w:pPr>
          <w:r>
            <w:rPr>
              <w:color w:val="000000"/>
              <w:lang w:val="uk-UA"/>
            </w:rPr>
            <w:t>8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  <w:t>1</w:t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25:00Z</dcterms:created>
  <dc:creator>ОКСАНА</dc:creator>
  <dc:description/>
  <dc:language>en-US</dc:language>
  <cp:lastModifiedBy>user</cp:lastModifiedBy>
  <cp:lastPrinted>2008-11-05T18:18:00Z</cp:lastPrinted>
  <dcterms:modified xsi:type="dcterms:W3CDTF">2008-11-14T08:06:00Z</dcterms:modified>
  <cp:revision>27</cp:revision>
  <dc:subject/>
  <dc:title>Додаток 3 до Програми</dc:title>
</cp:coreProperties>
</file>