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</w:r>
    </w:p>
    <w:p>
      <w:pPr>
        <w:pStyle w:val="Heading4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листопада 2008 року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м. Луцьк             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ru-RU"/>
        </w:rPr>
        <w:t xml:space="preserve"> 39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ект Обласної цільової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готовки та проведення в Україні фінальної част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мпіонату Європи 2012 року з футб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60" w:after="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На виконання постанов Кабінету Міністрів України від 22 лютого       2008 року № 107 ,,Про затвердження Державної цільової програми  підготовки та проведення в Україні фінальної частини чемпіонату Європи 2012 року з футболу” та  від 16 жовтня 2008 року  № 937 ,,Про внесення змін у додатки 1-3 до Державної цільової програми підготовки та проведення в Україні фінальної частини чемпіонату Європи 2012 року з футболу”:</w:t>
      </w:r>
    </w:p>
    <w:p>
      <w:pPr>
        <w:pStyle w:val="Style13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хвалити проект Обласної цільової програми підготовки та проведення в Україні фінальної частини чемпіонату Європи 2012 року з футболу (далі – Програма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облдержадміністрації від 5 березня 2008 року № 75 ,,Про обласну Програму з підготовки та проведення в Україні фінальної частини чемпіонату Європи   2012 року з футболу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оловному управлінню економіки облдержадміністрації в установленому порядку погодити завдання, показники і заходи проекту Програми з Міністерством економіки України, Національним агентством з питань підготовки та проведення в Україні фінальної частини чемпіонату Європи 2012 року з футболу і Федерацією футболу України та подати проект Програми обласній раді на затвер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В. Байци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іністрації                                                                                 М.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    778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  <w:lang w:val="ru-RU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6:51:00Z</dcterms:created>
  <dc:creator>user</dc:creator>
  <dc:description/>
  <dc:language>en-US</dc:language>
  <cp:lastModifiedBy>user</cp:lastModifiedBy>
  <cp:lastPrinted>2008-11-06T12:58:00Z</cp:lastPrinted>
  <dcterms:modified xsi:type="dcterms:W3CDTF">2008-11-14T08:03:00Z</dcterms:modified>
  <cp:revision>18</cp:revision>
  <dc:subject/>
  <dc:title/>
</cp:coreProperties>
</file>