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АСПОРТ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ласної цільової програм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ідготовки та проведення в Україні фінальної частини чемпіонату Європи 2012 року з футболу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грама розроблена на виконання пункту 2 постанови Кабінету Міністрів України від 22 лютого 2008 року № 107 «Про затвердження Державної цільової програми підготовки та проведення в Україні фінальної частини чемпіонату Європи 2012 року з футболу» та постанови Кабінету Міністрів України від 16 жовтня 2008 року № 937 "Про внесення змін у додатки 1–3 Державної цільової програми підготовки та проведення в Україні фінальної частини чемпіонату Європи 2012 року з футбо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ограма схвалена розпорядженням голови облдержадміністрації від __________2008 року № ________ та затверджена рішенням обласної ради від ____________2008 року № ______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ержавний замовник Програми -   обласна державна адміністраці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ерівник Програми – голова обласного організаційного комітету з підготовки та проведення в Україні фінальної частини чемпіонату Європи 2012 року з футболу, затвердженого розпорядженням голови облдержадміністрації від 29 лютого 2008 року № 66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 Виконавці заходів Програми – головні управління економіки, промисловості та розвитку інфраструктури, містобудування, архітектури та житлово-комунального господарства, управління у справах сім’ї, молоді і спорту, міжнародного співробітництва та європейської інтеграції, культури і туризму облдержадміністрації, служба автомобільних доріг в області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Строк виконання: 2008 – 2012 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Прогнозні обсяги та джерела фінансування, млн. гривень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1772"/>
        <w:gridCol w:w="1245"/>
        <w:gridCol w:w="1075"/>
        <w:gridCol w:w="1126"/>
        <w:gridCol w:w="1126"/>
        <w:gridCol w:w="897"/>
      </w:tblGrid>
      <w:tr>
        <w:trPr/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а фінансування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інан-сування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за роками</w:t>
            </w:r>
          </w:p>
        </w:tc>
      </w:tr>
      <w:tr>
        <w:trPr/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бюдж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,8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7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3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і бюдже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жерел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6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8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13,7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,7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7,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1,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9,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1</w:t>
            </w:r>
          </w:p>
        </w:tc>
      </w:tr>
    </w:tbl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ntiqua;Arial Narrow" w:hAnsi="Antiqua;Arial Narrow" w:cs="Antiqua;Arial Narrow"/>
      <w:sz w:val="26"/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5:13:00Z</dcterms:created>
  <dc:creator>402-в</dc:creator>
  <dc:description/>
  <cp:keywords/>
  <dc:language>en-US</dc:language>
  <cp:lastModifiedBy>user</cp:lastModifiedBy>
  <cp:lastPrinted>2008-11-11T14:45:00Z</cp:lastPrinted>
  <dcterms:modified xsi:type="dcterms:W3CDTF">2008-11-11T12:48:00Z</dcterms:modified>
  <cp:revision>45</cp:revision>
  <dc:subject/>
  <dc:title/>
</cp:coreProperties>
</file>