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ВДАННЯ І ЗАХОДИ</w:t>
        <w:br/>
        <w:t>Обласної цільової програми  підготовки та проведення в Україні фінальної частини чемпіонату</w:t>
        <w:br/>
        <w:t xml:space="preserve">Європи 2012 року з футболу </w:t>
      </w:r>
    </w:p>
    <w:tbl>
      <w:tblPr>
        <w:tblW w:w="22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"/>
        <w:gridCol w:w="17"/>
        <w:gridCol w:w="41"/>
        <w:gridCol w:w="1670"/>
        <w:gridCol w:w="33"/>
        <w:gridCol w:w="808"/>
        <w:gridCol w:w="20"/>
        <w:gridCol w:w="57"/>
        <w:gridCol w:w="40"/>
        <w:gridCol w:w="719"/>
        <w:gridCol w:w="25"/>
        <w:gridCol w:w="55"/>
        <w:gridCol w:w="45"/>
        <w:gridCol w:w="612"/>
        <w:gridCol w:w="32"/>
        <w:gridCol w:w="49"/>
        <w:gridCol w:w="32"/>
        <w:gridCol w:w="24"/>
        <w:gridCol w:w="58"/>
        <w:gridCol w:w="50"/>
        <w:gridCol w:w="660"/>
        <w:gridCol w:w="41"/>
        <w:gridCol w:w="41"/>
        <w:gridCol w:w="61"/>
        <w:gridCol w:w="55"/>
        <w:gridCol w:w="736"/>
        <w:gridCol w:w="40"/>
        <w:gridCol w:w="960"/>
        <w:gridCol w:w="37"/>
        <w:gridCol w:w="2772"/>
        <w:gridCol w:w="18"/>
        <w:gridCol w:w="2269"/>
        <w:gridCol w:w="1617"/>
        <w:gridCol w:w="25"/>
        <w:gridCol w:w="58"/>
        <w:gridCol w:w="902"/>
        <w:gridCol w:w="6"/>
        <w:gridCol w:w="30"/>
        <w:gridCol w:w="54"/>
        <w:gridCol w:w="886"/>
        <w:gridCol w:w="57"/>
        <w:gridCol w:w="50"/>
        <w:gridCol w:w="978"/>
        <w:gridCol w:w="14"/>
        <w:gridCol w:w="41"/>
        <w:gridCol w:w="1006"/>
        <w:gridCol w:w="33"/>
        <w:gridCol w:w="43"/>
        <w:gridCol w:w="11"/>
        <w:gridCol w:w="992"/>
        <w:gridCol w:w="53"/>
        <w:gridCol w:w="939"/>
      </w:tblGrid>
      <w:tr>
        <w:trPr>
          <w:trHeight w:val="416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йменування </w:t>
              <w:br/>
              <w:t>завдання</w:t>
            </w:r>
          </w:p>
        </w:tc>
        <w:tc>
          <w:tcPr>
            <w:tcW w:w="17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казника</w:t>
            </w:r>
          </w:p>
        </w:tc>
        <w:tc>
          <w:tcPr>
            <w:tcW w:w="5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ня показника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</w:t>
              <w:br/>
              <w:t>заход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розпорядник бюджетних коштів, інвестор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61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і обсяги фінансування, млн. гривень</w:t>
            </w:r>
          </w:p>
        </w:tc>
      </w:tr>
      <w:tr>
        <w:trPr>
          <w:trHeight w:val="288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ього</w:t>
            </w:r>
          </w:p>
        </w:tc>
        <w:tc>
          <w:tcPr>
            <w:tcW w:w="439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роками</w:t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ього</w:t>
            </w:r>
          </w:p>
        </w:tc>
        <w:tc>
          <w:tcPr>
            <w:tcW w:w="51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роками</w:t>
            </w:r>
          </w:p>
        </w:tc>
      </w:tr>
      <w:tr>
        <w:trPr>
          <w:trHeight w:val="616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</w:t>
            </w:r>
          </w:p>
        </w:tc>
      </w:tr>
      <w:tr>
        <w:trPr>
          <w:trHeight w:val="38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</w:tr>
      <w:tr>
        <w:trPr>
          <w:trHeight w:val="9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Будівництво, реконструкція і ремонт аеропортів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сажирі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ину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виток Луцького аеропорту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нтрансз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ку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 ,,Луцьке авіапідприє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4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ші джерела 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5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9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Будівництво, реконструкція, ремонт за європейськими стандартами автомобільних доріг загального користування (міжміське сполучення)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транспортно-експлуатаційного стану автомобільних доріг, а сам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6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07 Київ — Ковель —  Ягод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  капітальний ремонт дорожнього покриття та поновлення технічних засобів організації дорожнього руху на ділянці:  межа Рівненської області - Ков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втодор,  служба автомобільних доріг в області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5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автомобільної дороги на ділянці: Ковель - КПП -Ягод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втодор,  служба автомобільних доріг в області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 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 (кредитні кошти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 по дорозі М 07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07 Київ — Ковель —  Ягод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тому числі: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22 Устилуг (у напрямку до м. Любліна) — Луцьк — Рівне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автомобільної дороги у межах області  (обхід м.Устилуг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втодор, служба автомобільних доріг в області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автомобільної дороги у межах  області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лянці КПП "Устилуг"- Луцьк – межа Рівненської області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втодор, служба автомобільних доріг в області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 по дорозі Н – 22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-22 Устилуг (у напрямку до м. Любліна) — Луцьк — Рівне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7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італьний ремонт автомобільної дооги Н-17 Львів – Радехів - Луцьк  на ділянці пі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їзду до Луцького аеропор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втодор, служба автомобільних доріг в області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5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удівництво обходу     м. Луцька, під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їзду до Луцького аеропор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втодор, служба автомобільних доріг в області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 за завданням 2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, кілометрі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2</w:t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3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37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>
          <w:trHeight w:val="657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і джере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блаштування пунктів пропуску через державний кордон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удівництво пунктів пропуску для автомобільного сполучення через державний корд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рдоні з Республікою Білорусь, а сам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штування за постійною схемою  МАПП «Пулемець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митна служба України, головне управління містобудування, архітектури та житлово-комуналь-ного господарства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штування за постійною схемою  МАПП «Піщ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митна служба України, головне управління містобудування, архітектури та житлово-комуналь-ного господарства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 бюдже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 за постійною схемою  МАП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Дольськ» Любешівсь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митна служба України, головне управління містобудування, архітектури та житлово-комуналь-ного господарства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рдоні з Республікою Польща будівництво МАПП «Адамчуки»  Шаць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митна служба України, головне управління містобудування, архітектури та житлово-комуналь-ного господарства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конструкція пунктів пропуску через державний кордон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рдоні з Республікою Польща, а саме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ія МАПП «Устилуг» Володимир-Волинсь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митна служба України, головне управління містобудування, архітектури та житлово-комуналь-ного господарства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ія МАПП «Ягодин» Любомльсь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митна служба України, головне управління містобудування, архітектури та житлово-комуналь-ного господарства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6" w:right="-129" w:hanging="1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0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кордоні з Республікою Білорусь реконструкція пунку пропуску «Доманово» Ратнівський райо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митна служба України, головне управління містобудування, архітектури та житлово-комунального господарства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1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 за завданням 3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унктів пропуску, одиниць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4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3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івництво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і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бюджет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5</w:t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left="-103" w:right="-12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</w:t>
            </w:r>
          </w:p>
          <w:p>
            <w:pPr>
              <w:pStyle w:val="Normal"/>
              <w:spacing w:lineRule="auto" w:line="480"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4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4%3AQ2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4. Забезпечення захисту</w:t>
            </w:r>
          </w:p>
          <w:p>
            <w:pPr>
              <w:pStyle w:val="Normal"/>
              <w:tabs>
                <w:tab w:val="clear" w:pos="720"/>
                <w:tab w:val="left" w:pos="1017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 інтелектуальної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ості УЄФА та його комерційних партнерів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RANGE!A4%3AQ27"/>
            <w:bookmarkStart w:id="2" w:name="RANGE!A4%3AQ27"/>
            <w:bookmarkEnd w:id="2"/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>
                <w:trHeight w:val="510" w:hRule="atLeast"/>
              </w:trPr>
              <w:tc>
                <w:tcPr>
                  <w:tcW w:w="2724" w:type="dxa"/>
                  <w:vMerge w:val="restart"/>
                  <w:tcBorders/>
                </w:tcPr>
                <w:p>
                  <w:pPr>
                    <w:pStyle w:val="Normal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вчення досвіду щодо набуття та захисту прав інтелектуальної власності УЄФА та їх комерційних партнерів під час підготовки та проведення чемпіонатів Європи з футболу в зарубіжних країнах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2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765" w:hRule="atLeast"/>
              </w:trPr>
              <w:tc>
                <w:tcPr>
                  <w:tcW w:w="272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1"/>
              <w:ind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і управління у справах захисту прав споживачів, територіальне відділення Антимонопольного комітету Україн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поточ-ного фінан-суван-н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проведення семінарів, конференцій з питань набуття та захисту прав інтелектуальної власності УЄФ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світи і науки облдержадміністра-ції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поточ-ного фінан-суван-н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2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RANGE!A4%3AQ95"/>
            <w:r>
              <w:rPr>
                <w:rFonts w:cs="Times New Roman" w:ascii="Times New Roman" w:hAnsi="Times New Roman"/>
                <w:sz w:val="24"/>
                <w:szCs w:val="24"/>
              </w:rPr>
              <w:t>5. Будівництво, реконструкція та створення у мм. Києві, Донецьку, Львові, Дніпропетровську, Одесі, Харкові та на прилеглих до них територіях, у населених пунктах за маршрутами руху учасників чемпіонату і туристів належної інфраструктури, розроблення спеціальних туристичних маршрутів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і знаки, одиниць</w:t>
            </w:r>
          </w:p>
        </w:tc>
        <w:tc>
          <w:tcPr>
            <w:tcW w:w="9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2" w:after="0"/>
              <w:ind w:firstLine="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Style11"/>
              <w:spacing w:before="2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готовлення та встановлення дорожніх знаків, покажчиків у </w:t>
              <w:br/>
              <w:t xml:space="preserve">мм. Києві, Донецьку, Львові, Дніпропетровську, Одесі, Харкові та на прилеглих до них територіях, у населених пунктах за маршрутами руху учасників чемпіонату і туристів 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культури і туризму України, управління культури і туризму облдержадміністра-ції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вний 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ного  фінан-суван-ня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вання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ного  фінансува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2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</w:t>
            </w:r>
          </w:p>
        </w:tc>
        <w:tc>
          <w:tcPr>
            <w:tcW w:w="9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2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пансіонату «Шацькі озера» ЗАТ «Волинь-турист» у с. Світязь Шацького району 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right="-14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 «Волиньтурист»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2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 кемпінгу у с. Федорівка Володимир-Волинського району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right="-140" w:firstLine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ор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ня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2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2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івницто автозаправочного комплексу з готелем та автостоянкою у с. Старовойтове Любомльського району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right="-14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рма «Мавекс Укрнафта»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ня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9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2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firstLine="2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мотелю в 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жиськ  Ратнівського району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right="-140" w:firstLine="1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ор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івництво торгівельно-сервісного комплексу  з автостоянкою в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войтове Любомльського району 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 «Добробут - Ягодин»"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ня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'єктів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та створення українсько-польського оздоровчого комплексу у с. Піддубці  Луцького району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організація "Ківерцівський бізнес-інкубатор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"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 (кошти Євросоюзу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 за завданням 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поточ-ного  фінан-суван-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ворення атмосфери футбольного свята, зокрема шляхом монтажу сучасних великих телевізійних екранів у всіх обласних центрах, на курортах, у місцях масового відпочинку, фан-зонах 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екранів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сучасного великого телевізійного екрану</w:t>
            </w:r>
          </w:p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 у справах сім’ї, молоді і спорту облдержадміністра-ції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ор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відвідувачів </w:t>
            </w:r>
          </w:p>
        </w:tc>
        <w:tc>
          <w:tcPr>
            <w:tcW w:w="9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000</w:t>
            </w:r>
          </w:p>
        </w:tc>
        <w:tc>
          <w:tcPr>
            <w:tcW w:w="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10000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культурно-мистецьких програм, організація гастролей творчих колективів, поновлення репертуару театрів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стерство культури і туризму України</w:t>
            </w:r>
          </w:p>
          <w:p>
            <w:pPr>
              <w:pStyle w:val="Style1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культури і туризму облдержадміністра-ції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 за завданням 6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жавний бюджет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сцеві бюджети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жах бюджет-ного  фінансу-вання</w:t>
            </w:r>
          </w:p>
        </w:tc>
      </w:tr>
      <w:tr>
        <w:trPr>
          <w:trHeight w:val="308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Створення організаційних та правових умов для залучення інвестицій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, прим.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ння презентаційного довідника „Волинь. Інвестиційні пропозиції”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 управління економіки, управ-ління міжнародного співробітництва та європейської інтеграції облдержадміністра-ції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державної підтримки малому та середньому бізнесу в готельній справі шляхом пільгового кредитування інвестиційних проектів, відібраних на конкурсній основі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 управління економіки, управління культури і туризму облдержадміністра-ції, обласний фонд підтримки підприємниц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spacing w:lineRule="auto" w:line="216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ласний фонд підтримки підприєм-ництва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 за завданням  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ОМ  ЗА  ПРОГРАМОЮ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3,7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,7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7,4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1,29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9,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8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42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34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і бюджети (обласний бюджет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6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8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3" w:right="-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525385</wp:posOffset>
              </wp:positionH>
              <wp:positionV relativeFrom="paragraph">
                <wp:posOffset>444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35pt;mso-position-vertical-relative:text;margin-left:59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268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4"/>
      <w:gridCol w:w="1732"/>
      <w:gridCol w:w="948"/>
      <w:gridCol w:w="816"/>
      <w:gridCol w:w="737"/>
      <w:gridCol w:w="905"/>
      <w:gridCol w:w="866"/>
      <w:gridCol w:w="948"/>
      <w:gridCol w:w="2836"/>
      <w:gridCol w:w="2279"/>
      <w:gridCol w:w="1725"/>
      <w:gridCol w:w="966"/>
      <w:gridCol w:w="970"/>
      <w:gridCol w:w="1108"/>
      <w:gridCol w:w="1036"/>
      <w:gridCol w:w="992"/>
      <w:gridCol w:w="992"/>
    </w:tblGrid>
    <w:tr>
      <w:trPr>
        <w:trHeight w:val="380" w:hRule="atLeast"/>
      </w:trPr>
      <w:tc>
        <w:tcPr>
          <w:tcW w:w="28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rFonts w:ascii="Times New Roman" w:hAnsi="Times New Roman" w:cs="Times New Roman"/>
              <w:bCs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color w:val="000000"/>
              <w:sz w:val="24"/>
              <w:szCs w:val="24"/>
            </w:rPr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</w:t>
          </w:r>
        </w:p>
      </w:tc>
      <w:tc>
        <w:tcPr>
          <w:tcW w:w="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3</w:t>
          </w:r>
        </w:p>
      </w:tc>
      <w:tc>
        <w:tcPr>
          <w:tcW w:w="8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4</w:t>
          </w:r>
        </w:p>
      </w:tc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5</w:t>
          </w:r>
        </w:p>
      </w:tc>
      <w:tc>
        <w:tcPr>
          <w:tcW w:w="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6</w:t>
          </w:r>
        </w:p>
      </w:tc>
      <w:tc>
        <w:tcPr>
          <w:tcW w:w="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7</w:t>
          </w:r>
        </w:p>
      </w:tc>
      <w:tc>
        <w:tcPr>
          <w:tcW w:w="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8</w:t>
          </w:r>
        </w:p>
      </w:tc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9</w:t>
          </w:r>
        </w:p>
      </w:tc>
      <w:tc>
        <w:tcPr>
          <w:tcW w:w="2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0</w:t>
          </w:r>
        </w:p>
      </w:tc>
      <w:tc>
        <w:tcPr>
          <w:tcW w:w="1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1</w:t>
          </w:r>
        </w:p>
      </w:tc>
      <w:tc>
        <w:tcPr>
          <w:tcW w:w="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12</w:t>
          </w:r>
        </w:p>
      </w:tc>
      <w:tc>
        <w:tcPr>
          <w:tcW w:w="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13</w:t>
          </w:r>
        </w:p>
      </w:tc>
      <w:tc>
        <w:tcPr>
          <w:tcW w:w="1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14</w:t>
          </w:r>
        </w:p>
      </w:tc>
      <w:tc>
        <w:tcPr>
          <w:tcW w:w="10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1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1"/>
            <w:spacing w:before="120" w:after="0"/>
            <w:ind w:hanging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16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Times New Roman" w:hAnsi="Times New Roman" w:cs="Times New Roman"/>
              <w:bCs/>
              <w:sz w:val="24"/>
              <w:szCs w:val="24"/>
            </w:rPr>
          </w:pPr>
          <w:r>
            <w:rPr>
              <w:rFonts w:cs="Times New Roman" w:ascii="Times New Roman" w:hAnsi="Times New Roman"/>
              <w:bCs/>
              <w:sz w:val="24"/>
              <w:szCs w:val="24"/>
            </w:rPr>
            <w:t>17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2:00Z</dcterms:created>
  <dc:creator>1-1</dc:creator>
  <dc:description/>
  <dc:language>en-US</dc:language>
  <cp:lastModifiedBy>Zagal</cp:lastModifiedBy>
  <cp:lastPrinted>2008-11-11T14:54:00Z</cp:lastPrinted>
  <dcterms:modified xsi:type="dcterms:W3CDTF">2008-11-14T12:40:00Z</dcterms:modified>
  <cp:revision>27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