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400"/>
          <w:tab w:val="left" w:pos="504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 xml:space="preserve">ЗАТВЕРДЖЕНО                                 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Розпорядження голови обласної 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ержавної адміністрації        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/>
        <w:t xml:space="preserve">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>13 листопада</w:t>
      </w:r>
      <w:r>
        <w:rPr/>
        <w:t xml:space="preserve"> 2008 року №</w:t>
      </w:r>
      <w:r>
        <w:rPr>
          <w:lang w:val="ru-RU"/>
        </w:rPr>
        <w:t xml:space="preserve"> 392 </w:t>
      </w:r>
    </w:p>
    <w:p>
      <w:pPr>
        <w:pStyle w:val="Heading1"/>
        <w:tabs>
          <w:tab w:val="left" w:pos="3558" w:leader="none"/>
          <w:tab w:val="left" w:pos="486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ди з питань етнонаціональної полі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обласній державній адміністрації</w:t>
      </w:r>
    </w:p>
    <w:p>
      <w:pPr>
        <w:pStyle w:val="TextBodyIndent"/>
        <w:tabs>
          <w:tab w:val="clear" w:pos="708"/>
          <w:tab w:val="left" w:pos="4340" w:leader="none"/>
        </w:tabs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івголови   Рад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605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Е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Юхимови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ятослав Євгенович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/>
            </w:pPr>
            <w:r>
              <w:rPr/>
              <w:t>заступник  голови 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співголів Ради</w:t>
      </w:r>
    </w:p>
    <w:p>
      <w:pPr>
        <w:pStyle w:val="TextBodyIndent"/>
        <w:tabs>
          <w:tab w:val="clear" w:pos="708"/>
          <w:tab w:val="left" w:pos="4340" w:leader="none"/>
          <w:tab w:val="left" w:pos="4860" w:leader="none"/>
        </w:tabs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136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jc w:val="left"/>
              <w:rPr/>
            </w:pPr>
            <w:r>
              <w:rPr/>
              <w:t>начальник  головного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екретар Рад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60"/>
        <w:gridCol w:w="4500"/>
      </w:tblGrid>
      <w:tr>
        <w:trPr>
          <w:trHeight w:val="60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Федорович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clear" w:pos="355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ом у справах      національностей головного              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ки та зв’язків з громадськістю облдержадміністрації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TextBodyIndent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360"/>
        <w:gridCol w:w="4500"/>
      </w:tblGrid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АРТИСЮК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szCs w:val="28"/>
              </w:rPr>
              <w:t xml:space="preserve">Іван Григорович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4680" w:leader="none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го управління                                                                         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522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ГІРОВ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Алігейдар Халілович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left" w:pos="3558" w:leader="none"/>
                <w:tab w:val="left" w:pos="450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відділення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гресу азербайджанців                                                                            України 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/>
              <w:t xml:space="preserve">ВАКОЛЮК    </w:t>
            </w:r>
          </w:p>
          <w:p>
            <w:pPr>
              <w:pStyle w:val="Heading3"/>
              <w:rPr/>
            </w:pPr>
            <w:r>
              <w:rPr/>
              <w:t>Валентин Васильович</w:t>
            </w:r>
            <w:r>
              <w:rPr>
                <w:lang w:val="uk-UA"/>
              </w:rPr>
              <w:t xml:space="preserve">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tabs>
                <w:tab w:val="left" w:pos="3558" w:leader="none"/>
                <w:tab w:val="left" w:pos="5040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овариства польської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 імені Єви Фелінської                                                                         (за згодою)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rPr/>
            </w:pPr>
            <w:r>
              <w:rPr/>
              <w:t xml:space="preserve">ГРИГОРИЧЕНКО  </w:t>
            </w:r>
          </w:p>
          <w:p>
            <w:pPr>
              <w:pStyle w:val="TextBodyIndent"/>
              <w:tabs>
                <w:tab w:val="clear" w:pos="708"/>
                <w:tab w:val="left" w:pos="4680" w:leader="none"/>
              </w:tabs>
              <w:ind w:hanging="0"/>
              <w:rPr/>
            </w:pPr>
            <w:r>
              <w:rPr/>
              <w:t xml:space="preserve">Сергій Миколайович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обласної організаці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ган “Терне Рома” 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АНІЕЛЬЯ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Каджи</w:t>
            </w:r>
            <w:r>
              <w:rPr>
                <w:sz w:val="28"/>
                <w:szCs w:val="28"/>
                <w:lang w:val="uk-UA"/>
              </w:rPr>
              <w:t>к Анушаванович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44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Товариства вірменської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культури </w:t>
            </w:r>
            <w:r>
              <w:rPr/>
              <w:t>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ДАЦЮК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Марія Іллівна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громадської організації “Російська община Волинської області” (за згодою)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3960" w:leader="none"/>
              </w:tabs>
              <w:ind w:hanging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2"/>
              <w:tabs>
                <w:tab w:val="left" w:pos="3558" w:leader="none"/>
                <w:tab w:val="left" w:pos="46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ГРЕВА    </w:t>
              <w:tab/>
              <w:t xml:space="preserve">                - заступник начальника 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Ярослав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світи і науки                                                                              облдержадміністрації 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КОСТЮК      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Михайло Пет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цент Луцького національного технічного університету,                                                                              кандидат історичних на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за згодою)                                                                          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КУБ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Олекс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громадськ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ї “Російська пісня                                                                             Волині” (за згодою)</w:t>
            </w:r>
          </w:p>
          <w:p>
            <w:pPr>
              <w:pStyle w:val="TextBodyIndent"/>
              <w:ind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Ю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культур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туризму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4680" w:leader="none"/>
                <w:tab w:val="left" w:pos="4860" w:leader="none"/>
                <w:tab w:val="left" w:pos="7740" w:leader="none"/>
              </w:tabs>
              <w:ind w:hanging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ХНАУЕР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дія Йосипівна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Товариства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>німців Волині “Відродження”                                                                              (за згодою)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ЛАДАНОВИЧ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риса Йосипівна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Товариства чехів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>“</w:t>
            </w:r>
            <w:r>
              <w:rPr/>
              <w:t>Матіце Волинська” (за згодою)</w:t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ХРИМОВИЧ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Леонідович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юстиції                                                                             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tabs>
                <w:tab w:val="clear" w:pos="4860"/>
                <w:tab w:val="left" w:pos="3706" w:leader="none"/>
                <w:tab w:val="left" w:pos="4320" w:leader="none"/>
                <w:tab w:val="left" w:pos="468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ПАРХОМЮК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Луцького міського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голови (за згодою)                                                         </w:t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РОЖКО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ятослав Костянтинович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енеральний директор обласної державної телерадіокомпанії</w:t>
            </w:r>
          </w:p>
          <w:p>
            <w:pPr>
              <w:pStyle w:val="TextBodyIndent"/>
              <w:ind w:hanging="0"/>
              <w:rPr/>
            </w:pPr>
            <w:r>
              <w:rPr/>
              <w:t>(за згодою)</w:t>
            </w:r>
          </w:p>
          <w:p>
            <w:pPr>
              <w:pStyle w:val="Heading2"/>
              <w:tabs>
                <w:tab w:val="clear" w:pos="3558"/>
                <w:tab w:val="center" w:pos="4680" w:leader="none"/>
                <w:tab w:val="left" w:pos="48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РЕМСЬКА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олодими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40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Товариства польськ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льтури імені Тадеуша                                                                            Костюшка (за згодою)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КА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дуард Олександрович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Рома Волині” (за згодою)</w:t>
            </w:r>
          </w:p>
          <w:p>
            <w:pPr>
              <w:pStyle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САГАН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Ольга Георгіїв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громад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ї “Російський                                                                              культурний центр” (за згодою)     </w:t>
            </w:r>
          </w:p>
          <w:p>
            <w:pPr>
              <w:pStyle w:val="TextBodyIndent"/>
              <w:tabs>
                <w:tab w:val="clear" w:pos="708"/>
                <w:tab w:val="center" w:pos="4680" w:leader="none"/>
                <w:tab w:val="left" w:pos="486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420" w:type="dxa"/>
            <w:tcBorders/>
          </w:tcPr>
          <w:p>
            <w:pPr>
              <w:pStyle w:val="2"/>
              <w:tabs>
                <w:tab w:val="left" w:pos="3706" w:leader="none"/>
                <w:tab w:val="left" w:pos="4680" w:leader="none"/>
                <w:tab w:val="left" w:pos="4860" w:leader="none"/>
              </w:tabs>
              <w:rPr/>
            </w:pPr>
            <w:r>
              <w:rPr/>
              <w:t xml:space="preserve">СОЛОВЙОВА    </w:t>
            </w:r>
          </w:p>
          <w:p>
            <w:pPr>
              <w:pStyle w:val="2"/>
              <w:tabs>
                <w:tab w:val="left" w:pos="3706" w:leader="none"/>
                <w:tab w:val="left" w:pos="4680" w:leader="none"/>
                <w:tab w:val="left" w:pos="4860" w:leader="none"/>
              </w:tabs>
              <w:rPr/>
            </w:pPr>
            <w:r>
              <w:rPr/>
              <w:t>Галина Іван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відділ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Руського Руху України” та                                                                             громадського центру російської                                                                             культури “Співвітчизник”                                                                             (за згодою)</w:t>
            </w:r>
          </w:p>
          <w:p>
            <w:pPr>
              <w:pStyle w:val="2"/>
              <w:tabs>
                <w:tab w:val="left" w:pos="3706" w:leader="none"/>
                <w:tab w:val="left" w:pos="4680" w:leader="none"/>
                <w:tab w:val="left" w:pos="48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АРД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Олександрович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директор облас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вариства єврейської культури                                                                            (за згодою)                                                                                               </w:t>
            </w:r>
          </w:p>
          <w:p>
            <w:pPr>
              <w:pStyle w:val="TextBodyIndent"/>
              <w:ind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8" w:leader="none"/>
      </w:tabs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58" w:leader="none"/>
      </w:tabs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06" w:leader="none"/>
        <w:tab w:val="left" w:pos="4860" w:leader="none"/>
      </w:tabs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17:00Z</dcterms:created>
  <dc:creator>1</dc:creator>
  <dc:description/>
  <dc:language>en-US</dc:language>
  <cp:lastModifiedBy>1</cp:lastModifiedBy>
  <cp:lastPrinted>2008-11-10T10:18:00Z</cp:lastPrinted>
  <dcterms:modified xsi:type="dcterms:W3CDTF">2008-11-13T13:20:00Z</dcterms:modified>
  <cp:revision>91</cp:revision>
  <dc:subject/>
  <dc:title>                                 ЗАТВЕРДЖЕНО                                           </dc:title>
</cp:coreProperties>
</file>