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</w:rPr>
      </w:pPr>
      <w:r>
        <w:rPr>
          <w:rFonts w:eastAsia="Batang;바탕"/>
          <w:b/>
          <w:bCs/>
          <w:spacing w:val="8"/>
          <w:sz w:val="16"/>
          <w:szCs w:val="20"/>
        </w:rPr>
      </w:r>
    </w:p>
    <w:p>
      <w:pPr>
        <w:pStyle w:val="Heading2"/>
        <w:rPr>
          <w:bCs w:val="false"/>
          <w:spacing w:val="14"/>
          <w:sz w:val="28"/>
          <w:lang w:val="ru-RU"/>
        </w:rPr>
      </w:pPr>
      <w:r>
        <w:rPr>
          <w:bCs w:val="false"/>
          <w:spacing w:val="14"/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Cs/>
          <w:spacing w:val="14"/>
          <w:sz w:val="20"/>
          <w:szCs w:val="20"/>
          <w:lang w:val="ru-RU"/>
        </w:rPr>
      </w:pPr>
      <w:r>
        <w:rPr>
          <w:rFonts w:eastAsia="Batang;바탕"/>
          <w:bCs/>
          <w:spacing w:val="14"/>
          <w:sz w:val="20"/>
          <w:szCs w:val="20"/>
          <w:lang w:val="ru-RU"/>
        </w:rPr>
      </w:r>
    </w:p>
    <w:p>
      <w:pPr>
        <w:pStyle w:val="Heading1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13</w:t>
      </w:r>
      <w:r>
        <w:rPr>
          <w:sz w:val="28"/>
        </w:rPr>
        <w:t xml:space="preserve"> листопада 2008 року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м. Луцьк                                                   №</w:t>
      </w:r>
      <w:r>
        <w:rPr>
          <w:sz w:val="28"/>
          <w:lang w:val="ru-RU"/>
        </w:rPr>
        <w:t xml:space="preserve"> 39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Про стан дотримання природоохоронного</w:t>
      </w:r>
    </w:p>
    <w:p>
      <w:pPr>
        <w:pStyle w:val="Heading3"/>
        <w:rPr/>
      </w:pPr>
      <w:r>
        <w:rPr/>
        <w:t xml:space="preserve"> </w:t>
      </w:r>
      <w:r>
        <w:rPr/>
        <w:t>законодавства у сфері заповідної справи, перспективи розвитку</w:t>
      </w:r>
    </w:p>
    <w:p>
      <w:pPr>
        <w:pStyle w:val="Heading3"/>
        <w:rPr/>
      </w:pPr>
      <w:r>
        <w:rPr/>
        <w:t xml:space="preserve"> </w:t>
      </w:r>
      <w:r>
        <w:rPr/>
        <w:t>природно-заповідного фонду та екомережі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аном на 1 жовтня 2008 року в області під охороною держави знаходиться 370 територій та об’єктів природно-заповідного фонду, з яких 25 – загальнодержавного значення. Відсоток заповідності в області становить      9,59 відсотків (4,9 % – об’єкти загальнодержавного значення та 4,69 % – місцевого значення). За рахунок створення нових та розширення мережі існуючих об’єктів природно-заповідного фонду місцевого та загальнодержавного значення процент заповідності в області до 2015 року планується збільшити до 15 відсотк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дним з основних напрямків діяльності державного управління охорони навколишнього природного середовища у Волинській області є створення національного природного парку (далі – НПП) ”Західне Побужжя”, Ківерцівського НПП ”Цуманська пуща”, розширення Шацького НПП, НПП ”Прип’ять - Стохід”, Черемського природного заповідника та створення і затвердження в установленому порядку регіональної схеми екологічної мережі в області.</w:t>
      </w:r>
    </w:p>
    <w:p>
      <w:pPr>
        <w:pStyle w:val="TextBodyIndent"/>
        <w:rPr>
          <w:sz w:val="28"/>
        </w:rPr>
      </w:pPr>
      <w:r>
        <w:rPr>
          <w:sz w:val="28"/>
        </w:rPr>
        <w:t>Водночас, аналіз стану дотримання природоохоронного законодавства свідчить про ряд проблем і недоліків. Зокрема, установи природно-заповідного фонду незадовільно забезпечені державними актами на право постійного користування земельними ділянками. Не встановлені у натурі (на місцевості) межі територій та об’єктів природно-заповідного фонду місцевого та загальнодержавного значення в установленому законом порядку. Правовстановлюючі документи на право постійного користування видані лише Черемському природному заповіднику у Маневицькому районі та Шацькому національному природному парку. Із 345 територій та об’єктів природно-заповідного фонду місцевого значення встановлено межі в натурі (на місцевості) території лише 4 об’єктів: ландшафтного заказника ”Березовий гай” у Володимир-Волинському районі, парку-пам'ятки садово-паркового мистецтва ”Садиба Липинського” у Локачинському районі, гідрологічного заказника ”Озеро Любовель” у Ратнівському районі, загальнозоологічного заказника ”Соловичівський” у Турійському районі.</w:t>
      </w:r>
    </w:p>
    <w:p>
      <w:pPr>
        <w:pStyle w:val="TextBodyIndent"/>
        <w:rPr>
          <w:sz w:val="28"/>
        </w:rPr>
      </w:pPr>
      <w:r>
        <w:rPr>
          <w:sz w:val="28"/>
        </w:rPr>
        <w:t>Основною причиною невиконання робіт з установлення меж у натурі (на місцевості) територій та об’єктів природно-заповідного фонду є недостатній рівень їх фінансування.</w:t>
      </w:r>
    </w:p>
    <w:p>
      <w:pPr>
        <w:pStyle w:val="TextBodyIndent"/>
        <w:rPr>
          <w:sz w:val="28"/>
        </w:rPr>
      </w:pPr>
      <w:r>
        <w:rPr>
          <w:sz w:val="28"/>
        </w:rPr>
        <w:t>Така ситуація призводить до порушень вимог заповідного режиму і використання територій та об’єктів природно-заповідного фонду не за призначенням і спричинює складність притягнення винних осіб до відповідальності за порушення вимог природоохоронного законодавства.</w:t>
      </w:r>
    </w:p>
    <w:p>
      <w:pPr>
        <w:pStyle w:val="3"/>
        <w:rPr/>
      </w:pPr>
      <w:r>
        <w:rPr/>
        <w:t>Відповідно</w:t>
      </w:r>
      <w:r>
        <w:rPr>
          <w:szCs w:val="28"/>
        </w:rPr>
        <w:t xml:space="preserve"> до законів України ”Про природно-заповідний фонд України”, </w:t>
      </w:r>
      <w:r>
        <w:rPr>
          <w:szCs w:val="28"/>
          <w:lang w:val="ru-RU"/>
        </w:rPr>
        <w:t>”</w:t>
      </w:r>
      <w:r>
        <w:rPr>
          <w:szCs w:val="28"/>
        </w:rPr>
        <w:t xml:space="preserve">Про охорону навколишнього природного середовища”, </w:t>
      </w:r>
      <w:r>
        <w:rPr>
          <w:szCs w:val="28"/>
          <w:lang w:val="ru-RU"/>
        </w:rPr>
        <w:t>”</w:t>
      </w:r>
      <w:r>
        <w:rPr>
          <w:szCs w:val="28"/>
        </w:rPr>
        <w:t>Про Загальнодержавну програму формування національної екологічної мережі України на 2000 – 2015 роки</w:t>
      </w:r>
      <w:r>
        <w:rPr>
          <w:szCs w:val="28"/>
          <w:lang w:val="ru-RU"/>
        </w:rPr>
        <w:t>”</w:t>
      </w:r>
      <w:r>
        <w:rPr>
          <w:szCs w:val="28"/>
        </w:rPr>
        <w:t xml:space="preserve"> </w:t>
      </w:r>
      <w:r>
        <w:rPr/>
        <w:t xml:space="preserve">та Указу Президента України від 23 травня    2005 року № 838/2005 </w:t>
      </w:r>
      <w:r>
        <w:rPr>
          <w:lang w:val="ru-RU"/>
        </w:rPr>
        <w:t>”</w:t>
      </w:r>
      <w:r>
        <w:rPr/>
        <w:t>Про заходи щодо дальшого розвитку природно-заповідної справи в Україні”, з метою усунення недоліків та забезпечення безумовного дотримання природоохоронного законодавства в сфері заповідної справи, враховуючи рішення колегії обласної державної адміністрації від        31 жовтня 2008 року № 8/5:</w:t>
      </w:r>
    </w:p>
    <w:p>
      <w:pPr>
        <w:pStyle w:val="TextBodyIndent"/>
        <w:tabs>
          <w:tab w:val="clear" w:pos="708"/>
          <w:tab w:val="left" w:pos="5821" w:leader="none"/>
        </w:tabs>
        <w:rPr>
          <w:sz w:val="28"/>
        </w:rPr>
      </w:pPr>
      <w:r>
        <w:rPr>
          <w:sz w:val="28"/>
        </w:rPr>
        <w:t>1. Районним державним 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Забезпечити організацію робіт та запропонувати здійснювати за рахунок коштів місцевих бюджетів розроблення документації із землеустрою і встановлення меж територій та об’єктів природно-заповідного фонду місцевого значення в натурі (на місцевості), оформлення їх відповідними знаками та інформаційними матеріалами, нанесення таких меж на відповідні планово-картографічні матеріали, а також виготовлення та видачу документів, що посвідчують право на надані земельні ділян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комендувати в установленому порядку порушувати клопотання про спрямування на цю мету коштів обласного фонду охорони навколишнього природного середовищ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ровести інвентаризацію охоронних зобов’язань на кожен об’єкт та територію природно-заповідного фонду, а в разі зміни правонаступників – забезпечити їх поновлення спільно з державним управлінням охорони навколишнього природного середовища у Волинській області.</w:t>
      </w:r>
    </w:p>
    <w:p>
      <w:pPr>
        <w:pStyle w:val="TextBodyIndent"/>
        <w:rPr>
          <w:sz w:val="28"/>
        </w:rPr>
      </w:pPr>
      <w:r>
        <w:rPr>
          <w:sz w:val="28"/>
        </w:rPr>
        <w:t>1.3. До 1 грудня 2008 року надати державному управлінню охорони навколишнього природного середовища у Волинській області (В. Мирка) перелік не винесених у натуру (на місцевість) територій та об’єктів природно-заповідного фонду місцевого значення із зазначенням суми коштів, необхідної для проведення робіт і виготовлення відповідної проектної документації та терміну їх виконання.</w:t>
      </w:r>
    </w:p>
    <w:p>
      <w:pPr>
        <w:pStyle w:val="3"/>
        <w:rPr/>
      </w:pPr>
      <w:r>
        <w:rPr/>
        <w:t>2. Державній екологічній інспекції у Волинській області (О. Кіндер) посилити контроль за дотриманням вимог природоохоронного законодавства на об’єктах та територіях природно-заповідного фонду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>Голова обласної державної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32"/>
          <w:lang w:val="uk-UA"/>
        </w:rPr>
        <w:t>адміністрації                                                                             М. РОМАНЮК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>Мирка 281 740</w:t>
      </w:r>
    </w:p>
    <w:p>
      <w:pPr>
        <w:pStyle w:val="2"/>
        <w:ind w:left="57" w:right="-57" w:hanging="0"/>
        <w:jc w:val="left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  <w:t>Кіндер 723 3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48:00Z</dcterms:created>
  <dc:creator>dima</dc:creator>
  <dc:description/>
  <dc:language>en-US</dc:language>
  <cp:lastModifiedBy>dima</cp:lastModifiedBy>
  <cp:lastPrinted>2008-11-11T09:48:00Z</cp:lastPrinted>
  <dcterms:modified xsi:type="dcterms:W3CDTF">2008-11-13T13:17:00Z</dcterms:modified>
  <cp:revision>9</cp:revision>
  <dc:subject/>
  <dc:title/>
</cp:coreProperties>
</file>