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  <w:sz w:val="12"/>
          <w:szCs w:val="20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sz w:val="12"/>
          <w:szCs w:val="20"/>
          <w:lang w:val="uk-UA"/>
        </w:rPr>
      </w:pPr>
      <w:r>
        <w:rPr>
          <w:color w:val="FFFFFF"/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ИНСЬКА ОБЛАСНА ДЕРЖАВНА АДМІНІСТРАЦІЯ</w:t>
      </w:r>
    </w:p>
    <w:p>
      <w:pPr>
        <w:pStyle w:val="Normal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3</w:t>
      </w:r>
      <w:r>
        <w:rPr>
          <w:sz w:val="28"/>
          <w:lang w:val="uk-UA"/>
        </w:rPr>
        <w:t xml:space="preserve"> лютого 2008 року</w:t>
        <w:tab/>
        <w:t xml:space="preserve">                     м. Луцьк</w:t>
        <w:tab/>
        <w:tab/>
        <w:t xml:space="preserve">                             № </w:t>
      </w:r>
      <w:r>
        <w:rPr>
          <w:sz w:val="28"/>
        </w:rPr>
        <w:t>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робочої групи з питань створення пункту пропуску чере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сько-польський державний кордон "Адамчуки – Збереже"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зв’язку з кадровими змінами, на виконання протокольного рішення спільної наради в обласній державній адміністрації від 31 січня 2008 року, враховуючи доручення Першого віце-прем’єр-міністра О.Турчинова                від 29 січня 2008 року № 21459/23/1-07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1. Затвердити новий склад робочої групи з питань створення пункту пропуску через українсько-польський державний кордон "Адамчуки – Збереже", утвореної розпорядженням голови облдержадміністрації                   від 28 грудня 2006 року № 450, що додається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Уважати таким, що втратив чинність, пункт 1 розпорядження голови облдержадміністрації від 28 грудня 2006 року № 450 у частині складу робочої груп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М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лік 778 2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TextBodyIndent"/>
        <w:ind w:left="5664" w:firstLine="12"/>
        <w:jc w:val="left"/>
        <w:rPr/>
      </w:pPr>
      <w:r>
        <w:rPr/>
        <w:t xml:space="preserve">розпорядження голови   облдержадміністрації </w:t>
        <w:br/>
      </w:r>
      <w:r>
        <w:rPr>
          <w:lang w:val="ru-RU"/>
        </w:rPr>
        <w:t>13</w:t>
      </w:r>
      <w:r>
        <w:rPr/>
        <w:t xml:space="preserve"> лютого 2008 року № </w:t>
      </w:r>
      <w:r>
        <w:rPr>
          <w:lang w:val="ru-RU"/>
        </w:rPr>
        <w:t>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 питань створення пункту пропуску чере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сько-польський державний кордон "Адамчуки - Збереже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ЮК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КОВСЬКИЙ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 (за згодою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Державної митної служб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Ярослав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ів робочої груп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Шацької райдержадміністрації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АХ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служби автомобільних доріг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Н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Ягодинської митни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ЩУ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 та оборонної роботи  сектор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2:00Z</dcterms:created>
  <dc:creator>Кролик Н.А.</dc:creator>
  <dc:description/>
  <cp:keywords/>
  <dc:language>en-US</dc:language>
  <cp:lastModifiedBy>Zagal_2</cp:lastModifiedBy>
  <cp:lastPrinted>2008-02-15T12:07:00Z</cp:lastPrinted>
  <dcterms:modified xsi:type="dcterms:W3CDTF">2008-02-15T10:08:00Z</dcterms:modified>
  <cp:revision>6</cp:revision>
  <dc:subject/>
  <dc:title>ВОЛИНСЬКА ОБЛАСНА ДЕРЖАВНА АДМІНІСТРАЦІЯ</dc:title>
</cp:coreProperties>
</file>