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</w:rPr>
      </w:pPr>
      <w:r>
        <w:rPr>
          <w:rFonts w:eastAsia="Batang;바탕"/>
          <w:b/>
          <w:bCs/>
          <w:spacing w:val="8"/>
          <w:sz w:val="16"/>
          <w:szCs w:val="20"/>
        </w:rPr>
      </w:r>
    </w:p>
    <w:p>
      <w:pPr>
        <w:pStyle w:val="Heading2"/>
        <w:rPr>
          <w:rFonts w:eastAsia="Arial Unicode MS"/>
          <w:bCs w:val="false"/>
          <w:spacing w:val="14"/>
          <w:sz w:val="28"/>
          <w:lang w:val="ru-RU"/>
        </w:rPr>
      </w:pPr>
      <w:r>
        <w:rPr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Cs/>
          <w:spacing w:val="14"/>
          <w:sz w:val="20"/>
          <w:szCs w:val="20"/>
          <w:lang w:val="ru-RU"/>
        </w:rPr>
      </w:pPr>
      <w:r>
        <w:rPr>
          <w:rFonts w:eastAsia="Batang;바탕"/>
          <w:bCs/>
          <w:spacing w:val="14"/>
          <w:sz w:val="20"/>
          <w:szCs w:val="20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листопада 2008 року</w:t>
        <w:tab/>
        <w:tab/>
        <w:t xml:space="preserve">         м. Луцьк</w:t>
        <w:tab/>
        <w:tab/>
        <w:tab/>
        <w:tab/>
        <w:t xml:space="preserve">          №</w:t>
      </w:r>
      <w:r>
        <w:rPr>
          <w:sz w:val="28"/>
          <w:szCs w:val="28"/>
          <w:lang w:val="en-US"/>
        </w:rPr>
        <w:t xml:space="preserve"> 38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будівництво та стан у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х споруд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правлінням у справах сім’ї, молоді та спорту облдержадміністрації спільно з районними державними адміністраціями, виконкомами міських (міст обласного значення) рад, обласними </w:t>
      </w:r>
      <w:r>
        <w:rPr>
          <w:sz w:val="28"/>
          <w:szCs w:val="28"/>
        </w:rPr>
        <w:t xml:space="preserve">радами </w:t>
      </w:r>
      <w:r>
        <w:rPr>
          <w:sz w:val="28"/>
          <w:szCs w:val="28"/>
          <w:lang w:val="uk-UA"/>
        </w:rPr>
        <w:t>фізкультурно-спортивних товариств проведена певна робота щодо зміцнення матеріально-спортивної бази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роведення фізкультурно-оздоровчої та спортивно-масової роботи в області функціонують 34 стадіони, 431 спортивний зал, 7 плавальних басейнів, 11 тенісних кортів, 389 футбольних полів, 1438 спортивних майданчиків та ряд інших спортивн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04 - 2008 років побудовано 23 майданчики зі штучним покриттям для ігрових видів спорту (10 майданчиків розміром 24 х 15 м та 13 майданчиків – 42 х 22 м) і 14 майданчиків загально-фізич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ершується облаштування спортивного майданчика зі штучним покриттям для ігрових видів спорту в м. Нововолин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ведено ремонтні роботи на стадіонах у райцентрах Ківерці, Маневичі, Горохів, Іваничі, Любомль та Ратне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ново відбудовано стадіо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ло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майданчики для волейболу в селищі Любешів, де в червні цього року відбувся ХХІ обласний фестиваль з фізичної культури і спор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одовжуються роботи з будівництва спортивних комплексів у м. Володимирі-Волинському та обласному ліцеї з посиленою військово-фізичною підготовкою, нового стадіону в с. Боратин Луцького району, а також з реконструкції та капітального ремонту спортивної інфраструктури стадіон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вангард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м. Луц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едено заміну вітражів, вхідного тамбуру, відремонтовано підлогу великого залу обласної дитячо-юнацької спортивної школи, заплановано заміну лавок на трибунах ігрового залу та покрівлі школи, інші ремонтні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капітальні ремонти у плавальних басейнах ДЮСШ плавання комітету по фізичній культурі і спорту Луцької та ДЮСШ відділу з фізичної культури і спорту Ковельської міських ра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становлено пластикові стільці на стадіонах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арта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м. Володимир-Волинський)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Шахта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м. Нововолинськ)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м. Ковел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ортивні споруди (спорткомплекс зі штучним льодом, тенісні корти), тренажерні та фітнес-зали будуються підприємцями області. Найбільше їх облаштовано у містах Луцьку та Володимирі-Волинсь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цьому році в м. Луцьку побудовано два сучасних спортивних майданчики за місцем проживання насе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бласними радами фізкультурно-спортивних товариств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Динам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ло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арта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роводиться робота з матеріального забезпечення та ефективного використання спортивних споруд у м. Луц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08 році на спортивних спорудах області проведено чемпіонати України з боксу, самбо, дзюдо, веслування на байдарках і каное, кікбоксінгу, Кйокусін-Будо Карате, кубок України з важкої атлетики, два навчально-тренувальних збори з боксу, чемпіонат східно-європейської асоціації з волейболу серед дівч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е, матеріально-спортивна база області потребує значного зміцнення та будівництва сучасних фізкультурно-оздоровчих і спортивних комплексів (басейнів, стадіонів з легкоатлетичними доріжками та секторами, критого легкоатлетичного манежу, залів для ігрових видів спорту, комплексів футбольних полів тощо), які сприяли б розвитку масового спорту та спорту вищих досяг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требує зміцнення матеріально-спортивна база за місцем проживання населення, дитячо-юнацьких спортивних шкіл і спеціалізованих дитячо-юнацьких шкіл олімпійського резерву. Із 43 спортивних шкіл лише 24 має власну матеріально-спортивну базу. У більшості сільських загальноосвітніх шкіл відсутні спортивні зали. Хоча всі загальноосвітні навчальні заклади забезпечені спортивними майданчиками, однак необхідно покращувати технічний стан як футбольних полів, так і спортивних майданчиків у ціло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активізації роботи із збереження та зміцнення матеріально-спортивної бази, враховуючи рішення колегії обласної державної адміністрації від 31 жовтня 2008 року № 8/7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правлінню у справах сім’ї, молоді та спорту облдержадміністрації (М. Зайченко) спільно з райдержадміністраціями, виконкомами міських (міст обласного значення) рад, обласними фізкультурно-спортивними організація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Здійснити організаційні заходи щодо будівництва в області майданчиків із штучним покриттям для ігрових видів спорту та майданчиків загально-фізич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 Щороку до 1 квітня та 1 жовтня проводити комплексні організаційно-технічні заходи щодо забезпечення стабільної роботи спортивних споруд у весняно-літньому та осінньо-зимовому спортивних сезо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 Забезпечити на спортивних спорудах необхідні умови для створення безперешкодного доступу (безбар’єрності) інвалід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4. Щороку в квітні проводити місячник з благоустрою спортивних майданчиків під гасло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орт для всіх – спільна турбота</w:t>
      </w:r>
      <w:r>
        <w:rPr>
          <w:sz w:val="28"/>
          <w:szCs w:val="28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Сприяти передачі (придбанню) у спільну власність територіальних громад сіл, селищ та міст області спортивно-оздоровчої бази с. Дачне та забезпечити її використання за признач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 До 15 грудня 2008 року розробити проект обласної програми розвитку матеріально-спортивної бази на 2009 - 2012 роки та в установленому порядку подати його н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обласним радам фізкультурно-спортивних товариств „Динамо”, „Колос”, „Спартак”, „Україна” проводити роботу зі створення інфраструктури клубів фізкультурно-оздоровчого спрямування на спортивних спорудах підприємств, установ і організацій та у сільській місцевості, введення посад інструкторів з фізичної культури і спорту на підприємствах з кількістю 500 і більше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Райдержадміністраціям, виконкомам міських (міст обласного значення)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 Розглянути на засіданнях колегій, виконкомів питання про будівництво та стан утримання спортивних споруд у регіонах та прийняти відповідні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 Забезпечити належне утримання та функціонування спортивних споруд відповідно до потреб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 Визначити осіб, відповідальних за технічний стан майданчиків зі штучним покриттям для ігрових видів спорту та загально-фізич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4. Не допускати перепрофілювання та ліквідації діючих спортивн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 Залучати підприємства, установи та організації незалежно від форм власності для надання допомоги у матеріально-технічному та фінансовому забезпеченні фізкультурно-спортив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6. До 25 листопада цього року подати обласній державній адміністрації пропозиції щодо будівництва та реконструкції спортивних споруд на відповідних територіях з обґрунтованими фінансовими витра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 На виконання пункту 4 Указу Президента України від 21 липня 2008 року № 640/2008 „Про пріоритети розвитку фізичної культури і спорту в Україні” ужити заходів щодо створення в населених пунктах фізкультурно-оздоровчих комплексів з плавальними басей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8. Забезпечити отримання державних актів на користування землею для спортивних споруд, особливо стадіонів, що знаходяться в райцентрах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 Луцькому міському голові Б. Шибі та Ковельському - С. Кошаруку відповідно до постанови Кабінету Міністрів України від 3 жовтня 2007 року № 1194 “Про затвердження Державної цільової соціальної програми “Хокей України” ужити заходів щодо виділення земельних ділянок під будівництво спортивних споруд зі штучним льодом у містах Луцьку та Кове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Управлінню освіти і науки облдержадміністрації (М. Попович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 Забезпечити ефективне використання матеріально-спортивної бази закладів освіти, особливо у вихідні дні та канікуляр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 Під час проведення атестації закладів освіти враховувати стан спортивн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 Провести сертифікацію та запровадити відповідні облікові картки спортивних споруд та майданчиків загальноосвітніх навчальних закла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сти організаційну роботу щодо передачі для потреб обласного ліцею з посиленою військово-фізичною підготовкою стадіону військової частини, на території якої він знаходи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 Укладати відповідні угоди та надавати в оренду спортивні зали загальноосвітніх шкіл для роботи ДЮСШ і СДЮШОР незалежно від відомчого підпоряд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Головному управлінню містобудування, архітектури та житлово-комунального господарства (А. Кривицький), управлінням у справах сім’ї, молоді та спорту (М. Зайченко), освіти і науки (М. Попович) облдержадміністрації, головам райдержадміністрацій, міським (міст обласного значення) головам щороку при формуванні обласного та місцевих бюджетів передбачати кошти на будівництво та утримання спортивних споруд, а також залучати інші не заборонені законодавством джерела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року до 20 листопада інформувати про хід виконання цього розпорядження управління у справах сім’ї, молоді та спорту облдержадміністрації, якому узагальнену інформацію подавати облдержадміністрації до 15 груд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 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18:00Z</dcterms:created>
  <dc:creator>Customer</dc:creator>
  <dc:description/>
  <dc:language>en-US</dc:language>
  <cp:lastModifiedBy>Zagal</cp:lastModifiedBy>
  <cp:lastPrinted>2008-11-07T13:11:00Z</cp:lastPrinted>
  <dcterms:modified xsi:type="dcterms:W3CDTF">2008-11-11T10:25:00Z</dcterms:modified>
  <cp:revision>8</cp:revision>
  <dc:subject/>
  <dc:title/>
</cp:coreProperties>
</file>