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листопада 2008 року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 Луцьк</w:t>
        <w:tab/>
        <w:tab/>
        <w:t xml:space="preserve">    </w:t>
        <w:tab/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38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боту і</w:t>
      </w:r>
      <w:r>
        <w:rPr>
          <w:sz w:val="28"/>
          <w:lang w:val="uk-UA"/>
        </w:rPr>
        <w:t xml:space="preserve">нспекції якості та формування ресурсів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ільськогосподарської продукції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Інспекцією якості та формування ресурсів сільськогосподарської продукції обласної державної адміністрації (далі інспекція) </w:t>
      </w:r>
      <w:r>
        <w:rPr>
          <w:sz w:val="28"/>
          <w:szCs w:val="28"/>
          <w:lang w:val="uk-UA"/>
        </w:rPr>
        <w:t xml:space="preserve">проводиться відповідна робота з реалізації завдань державної політики щодо забезпечення </w:t>
      </w:r>
      <w:r>
        <w:rPr>
          <w:sz w:val="28"/>
          <w:lang w:val="uk-UA"/>
        </w:rPr>
        <w:t xml:space="preserve">дотримання суб'єктами господарювання вимог стандартів, технічних умов та інших нормативних документів при виробництві, реалізації, зберіганні та переробці сільськогосподарської продукції. Державний контроль реалізується через здійснення інспектування, нагляду та  проведення моніторинг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9 місяців 2008 року спеціалістами інспекції здійснено 607 контрольно-інспекційних перевірок суб’єктів господарювання. З них 264 перевірки проведено на підприємствах сільськогосподарського виробництва, 180 - у галузі м’ясо-молочної промисловості, 99 – у галузі хлібопродуктів, 64 – інших заготівельно-торгівельних організацій сільськогосподарської продук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ок проінспектовано 42 тис. тонн молока і молочних продуктів, 700 голів худоби та 1 тис. тонн м’яса на зберіганні, 83 тис. тонн зерна, 1,5 тис. тонн олії, а також перевірено цільове використання 9 тис. тонн борошна державних резервів. Крім того, спеціалістами постійно проводиться інспектування документів, представлених для нарахування дотацій за молодняк великої рогатої худоби, свині та птицю, а також  декларацій, поданих суб’єктами зберігання зерн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постанови Кабінету Міністрів України від 12 грудня      2002 року № 1877 “Про затвердження Порядку декларування зерна суб’єктами зберігання  зерна”  станом  на  1 жовтня 2008 року в інспекції зареєстровано 421 суб’єкт зберігання зерна, якими задекларовано 223 тис. тонн зернових культу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  виконання   постанови    Кабінету   Міністрів України від 1 березня 2007 року № 348 «Про затвердження Порядку використання у 2008 році коштів, передбачених у державному бюджеті для розвитку тваринництва»  спеціалістами інспекції прийнято та оформлено документів і проведено нарахування бюджетної тваринницької дотації сільськогосподарським товаровиробникам на суму 40,2 млн. гривень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еціалісти інспекції на виконання постанови Кабінету Міністрів України від 13 лютого 2008 року № 55 „Про заходи щодо забезпечення стабілізації ситуації на ринку зерна та продуктів його переробки у поточному році”  щомісяця здійснюють   на    кожному    хлібопекарському підприємстві  контроль за цільовим використанням борошна на  хліб  масових  сортів, а також контроль за реалізацією борошна підприємствам  роздрібної  торгівлі.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ними державними інспекторами постійно здійснюються перевірки молокопереробних підприємств з питань дотримання вимог ДСТУ 3662 – 97 „Молоко коров’яче незбиране. Вимоги при закупівлі” та інших нормативних і регламентуючих документів під час закупівель молока.</w:t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рім того, інспекцією проводяться перевірки дотримання вимог постанови Кабінету Міністрів України від 12 травня 1999 року № 805 «Про порядок нарахування, виплат і використання коштів, спрямованих для виплати дотацій сільськогосподарським товаровиробникам за поставлені ними переробним підприємствам молоко та м’ясо в живій вазі», а також здійснюється  моніторинг та прогнозування кон’юнктури аграрного ринку, збирання і поширення інформації щодо рівня цін на сільськогосподарську продукцію та сировин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руч із здійсненням контрольно-інспекційної роботи пріоритетом у діяльності інспекції є надання методичної допомоги сільськогосподарським, заготівельним, переробним підприємствам та фізичним особ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законодавчого врегулювання окремих питань </w:t>
      </w:r>
      <w:r>
        <w:rPr>
          <w:sz w:val="28"/>
          <w:lang w:val="uk-UA"/>
        </w:rPr>
        <w:t>у сфері державного нагляду (контролю) інспекцією</w:t>
      </w:r>
      <w:r>
        <w:rPr>
          <w:sz w:val="28"/>
          <w:szCs w:val="28"/>
          <w:lang w:val="uk-UA"/>
        </w:rPr>
        <w:t xml:space="preserve"> подані пропозиції до законодавчих та інших нормативних актів. Частина ініціатив підтримана на державному рі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етою вдосконалення роботи інспекції </w:t>
      </w:r>
      <w:r>
        <w:rPr>
          <w:color w:val="000000"/>
          <w:spacing w:val="-2"/>
          <w:sz w:val="28"/>
          <w:szCs w:val="28"/>
          <w:lang w:val="uk-UA"/>
        </w:rPr>
        <w:t xml:space="preserve">якості та формування ресурсів сільськогосподарської  продукції  облдержадміністрації </w:t>
      </w:r>
      <w:r>
        <w:rPr>
          <w:sz w:val="28"/>
          <w:szCs w:val="28"/>
          <w:lang w:val="uk-UA"/>
        </w:rPr>
        <w:t xml:space="preserve">з реалізації завдань державної політики </w:t>
      </w:r>
      <w:r>
        <w:rPr>
          <w:sz w:val="28"/>
          <w:lang w:val="uk-UA"/>
        </w:rPr>
        <w:t>у сфері державного нагляду (контролю) за формуванням ресурсів сільськогосподарської продукції та визначенням її яко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Інформацію начальника інспекції якості та формування ресурсів сільськогосподарської продукції облдержадміністрації С. Соколовської про роботу інспекції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боту інспекції якості та формування ресурсів сільськогосподарської  продукції  облдержадміністрації   за   дев’ять місяців 2008 року визнати задовільно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контроль </w:t>
      </w:r>
      <w:r>
        <w:rPr>
          <w:color w:val="000000"/>
          <w:spacing w:val="-2"/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дотриманням суб'єктами господарювання вимог стандартів, технічних умов та інших нормативних документів при виробництві, реалізації, зберіганні та переробці сільськогосподарської продук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обласної держав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коловська 32 581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1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45" w:after="45"/>
      <w:ind w:firstLine="150"/>
      <w:textAlignment w:val="auto"/>
    </w:pPr>
    <w:rPr>
      <w:rFonts w:ascii="Arial" w:hAnsi="Arial" w:eastAsia="Times New Roman" w:cs="Arial"/>
      <w:color w:val="222222"/>
      <w:sz w:val="18"/>
      <w:szCs w:val="1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4:00Z</dcterms:created>
  <dc:creator>??????</dc:creator>
  <dc:description/>
  <dc:language>en-US</dc:language>
  <cp:lastModifiedBy>Zagal</cp:lastModifiedBy>
  <cp:lastPrinted>2008-10-30T11:53:00Z</cp:lastPrinted>
  <dcterms:modified xsi:type="dcterms:W3CDTF">2008-11-10T10:48:00Z</dcterms:modified>
  <cp:revision>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627072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