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left="-540" w:right="-81" w:firstLine="540"/>
        <w:jc w:val="center"/>
        <w:rPr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ind w:left="-540" w:right="-81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81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листопада 2008 року                    м. Луцьк</w:t>
      </w:r>
      <w:r>
        <w:rPr>
          <w:sz w:val="28"/>
          <w:szCs w:val="28"/>
          <w:lang w:val="ru-RU"/>
        </w:rPr>
        <w:tab/>
        <w:tab/>
        <w:tab/>
        <w:tab/>
        <w:t xml:space="preserve"> </w:t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85</w:t>
      </w:r>
    </w:p>
    <w:p>
      <w:pPr>
        <w:pStyle w:val="Normal"/>
        <w:ind w:left="-540" w:right="-81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 стан розвитку професійно-технічної освіти та виконання</w:t>
      </w:r>
    </w:p>
    <w:p>
      <w:pPr>
        <w:pStyle w:val="Normal"/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програми підготовки кваліфікованих робітничих кадрів</w:t>
      </w:r>
    </w:p>
    <w:p>
      <w:pPr>
        <w:pStyle w:val="Normal"/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08 – 2012 роки</w:t>
      </w:r>
    </w:p>
    <w:p>
      <w:pPr>
        <w:pStyle w:val="TextBodyIndent"/>
        <w:spacing w:before="0" w:after="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та обговоривши інформацію начальника управління освіти і науки облдержадміністрації М. Поповича про стан розвитку професійно-технічної освіти та виконання  Регіональної програми підготовки  кваліфікованих робітничих кадрів на 2008 – 2012 роки, колегія обласної державної адміністрації відзначила,  що діяльність управління освіти і науки, професійно-технічних навчальних закладів ІІ – ІІІ атестаційних рівнів спрямована на подальший розвиток освітньої галузі, створення умов для забезпечення рівного доступу до якісної освіти, забезпечення ринку праці області виробничим потенціалом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Освітні послуги з підготовки, перепідготовки та підвищення кваліфікації в області надають 22 професійно-технічні навчальні заклади державної форми власності, три з  яких підпорядковані вищим навчальним закладам ІІІ – 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ів акредитації. Робітничу кваліфікацію у них щороку отримують більше 11 тис. осіб з понад 100 професій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Налагоджена співпраця з обласною та регіональними службами зайнятості, за замовленням якої освітні професійні послуги у закладах профтехосвіти отримують 1,5 – 2 тис. осіб з числа безробітного населення. 70 відсотків учнів  поряд з професією здобувають повну загальну середню освіту. У цьому навчальному році в Луцькому центрі професійно-технічної освіти розпочато допрофесійну підготовку 20 учнів 10-х класів новоствореного навчально-виховного комплексу </w:t>
      </w:r>
      <w:r>
        <w:rPr>
          <w:sz w:val="28"/>
        </w:rPr>
        <w:t>”</w:t>
      </w:r>
      <w:r>
        <w:rPr>
          <w:sz w:val="28"/>
          <w:szCs w:val="28"/>
        </w:rPr>
        <w:t>Загальноосвітня школа І – ІІІ ступенів-ліцей</w:t>
      </w:r>
      <w:r>
        <w:rPr>
          <w:sz w:val="28"/>
        </w:rPr>
        <w:t>“</w:t>
      </w:r>
      <w:r>
        <w:rPr>
          <w:sz w:val="28"/>
          <w:szCs w:val="28"/>
        </w:rPr>
        <w:t xml:space="preserve"> з професій </w:t>
      </w:r>
      <w:r>
        <w:rPr>
          <w:sz w:val="28"/>
        </w:rPr>
        <w:t>”</w:t>
      </w:r>
      <w:r>
        <w:rPr>
          <w:sz w:val="28"/>
          <w:szCs w:val="28"/>
        </w:rPr>
        <w:t>перукар</w:t>
      </w:r>
      <w:r>
        <w:rPr>
          <w:sz w:val="28"/>
        </w:rPr>
        <w:t>“</w:t>
      </w:r>
      <w:r>
        <w:rPr>
          <w:sz w:val="28"/>
          <w:szCs w:val="28"/>
        </w:rPr>
        <w:t xml:space="preserve"> та </w:t>
      </w:r>
      <w:r>
        <w:rPr>
          <w:sz w:val="28"/>
        </w:rPr>
        <w:t>”</w:t>
      </w:r>
      <w:r>
        <w:rPr>
          <w:sz w:val="28"/>
          <w:szCs w:val="28"/>
        </w:rPr>
        <w:t>фотограф</w:t>
      </w:r>
      <w:r>
        <w:rPr>
          <w:sz w:val="28"/>
        </w:rPr>
        <w:t>“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ершим робочим місцем за отриманою професією забезпечені 95,9 відсотка</w:t>
      </w:r>
      <w:r>
        <w:rPr>
          <w:color w:val="000000"/>
          <w:spacing w:val="-1"/>
          <w:sz w:val="28"/>
          <w:szCs w:val="28"/>
          <w:lang w:val="uk-UA"/>
        </w:rPr>
        <w:t xml:space="preserve">  випускників       </w:t>
      </w:r>
      <w:r>
        <w:rPr>
          <w:sz w:val="28"/>
          <w:szCs w:val="28"/>
          <w:lang w:val="uk-UA"/>
        </w:rPr>
        <w:t>професійно-технічних      навчальних       закладів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2008 року (по Україні – 90 %), у т. ч. понад 10 відсотків осіб продовжили  навчання  у вищих навчальних закладах І – І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  <w:lang w:val="uk-UA"/>
        </w:rPr>
        <w:t xml:space="preserve"> рівнів акредитації. </w:t>
      </w:r>
      <w:r>
        <w:rPr>
          <w:sz w:val="28"/>
          <w:szCs w:val="28"/>
          <w:lang w:val="uk-UA"/>
        </w:rPr>
        <w:t xml:space="preserve">Підприємства регіону поповнили  8,2 тис. кваліфікованих робітників та фахівців (43 % підготовлено закладами профтехосвіти для підприємств промисловості, 21 % </w:t>
      </w:r>
      <w:r>
        <w:rPr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ля будівельної галузі,  20 % </w:t>
      </w:r>
      <w:r>
        <w:rPr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оргівлі, громадського харчування та сфери обслуговування, 11 % </w:t>
      </w:r>
      <w:r>
        <w:rPr>
          <w:color w:val="000000"/>
          <w:spacing w:val="-1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гропромислового комплексу, 5 %  </w:t>
      </w:r>
      <w:r>
        <w:rPr>
          <w:color w:val="000000"/>
          <w:spacing w:val="-1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транспор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навчальних закладах професійно-технічної освіти зростає частка підлітків, які потребують соціального захисту. Тільки у 2008 році на навчання прийнято 58 відсотків дітей-сиріт, напівсиріт, дітей з малозабезпечених та неблагополучних сімей. Робітничу кваліфікацію з професій </w:t>
      </w:r>
      <w:r>
        <w:rPr>
          <w:sz w:val="28"/>
        </w:rPr>
        <w:t>”</w:t>
      </w:r>
      <w:r>
        <w:rPr>
          <w:sz w:val="28"/>
          <w:szCs w:val="28"/>
        </w:rPr>
        <w:t>кравець</w:t>
      </w:r>
      <w:r>
        <w:rPr>
          <w:sz w:val="28"/>
        </w:rPr>
        <w:t>“</w:t>
      </w:r>
      <w:r>
        <w:rPr>
          <w:sz w:val="28"/>
          <w:szCs w:val="28"/>
        </w:rPr>
        <w:t xml:space="preserve">, </w:t>
      </w:r>
      <w:r>
        <w:rPr>
          <w:sz w:val="28"/>
        </w:rPr>
        <w:t>”</w:t>
      </w:r>
      <w:r>
        <w:rPr>
          <w:sz w:val="28"/>
          <w:szCs w:val="28"/>
        </w:rPr>
        <w:t>муляр, штукатур</w:t>
      </w:r>
      <w:r>
        <w:rPr>
          <w:sz w:val="28"/>
        </w:rPr>
        <w:t>“</w:t>
      </w:r>
      <w:r>
        <w:rPr>
          <w:sz w:val="28"/>
          <w:szCs w:val="28"/>
        </w:rPr>
        <w:t xml:space="preserve">, </w:t>
      </w:r>
      <w:r>
        <w:rPr>
          <w:sz w:val="28"/>
        </w:rPr>
        <w:t>”</w:t>
      </w:r>
      <w:r>
        <w:rPr>
          <w:sz w:val="28"/>
          <w:szCs w:val="28"/>
        </w:rPr>
        <w:t>оператор комп’ютерного набору</w:t>
      </w:r>
      <w:r>
        <w:rPr>
          <w:sz w:val="28"/>
        </w:rPr>
        <w:t>“</w:t>
      </w:r>
      <w:r>
        <w:rPr>
          <w:sz w:val="28"/>
          <w:szCs w:val="28"/>
        </w:rPr>
        <w:t xml:space="preserve"> здобувають 100 осіб з вадами у фізичному  та розумовому розвитку.</w:t>
      </w:r>
    </w:p>
    <w:p>
      <w:pPr>
        <w:pStyle w:val="Normal"/>
        <w:ind w:right="-8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два останні роки навчальні заклади отримали право на здійснення освітньої діяльності з 18 нових професій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професійно-технічна освіта області має низку невирішених питань, які стримують її подальший розвиток та удосконалення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і не запроваджено науково обґрунтованого прогнозування розвитку ринку праці регіону з урахуванням тенденцій розвитку пріоритетних галузей економік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сутній чіткий механізм соціального партнерства з формування державного замовлення на підготовку робітничих кадрів між органами виконавчої влади, підприємствами та навчальними закладами, що призвело до створення невідповідності між попитом та пропозиціями на ринку праці у кваліфікованих робітниках.</w:t>
      </w:r>
    </w:p>
    <w:p>
      <w:pPr>
        <w:pStyle w:val="Normal"/>
        <w:ind w:right="-81" w:firstLine="708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Мають місце випадки, коли підприємства не надають самостійних робочих місць учням для проходження виробничої практики. Не всі підприємства виконують вимогу статті 50 Закону України </w:t>
      </w:r>
      <w:r>
        <w:rPr>
          <w:sz w:val="28"/>
        </w:rPr>
        <w:t>”</w:t>
      </w:r>
      <w:r>
        <w:rPr>
          <w:sz w:val="28"/>
          <w:szCs w:val="28"/>
        </w:rPr>
        <w:t>Про професійно-технічну освіту</w:t>
      </w:r>
      <w:r>
        <w:rPr>
          <w:sz w:val="28"/>
        </w:rPr>
        <w:t>“</w:t>
      </w:r>
      <w:r>
        <w:rPr>
          <w:sz w:val="28"/>
          <w:szCs w:val="28"/>
        </w:rPr>
        <w:t xml:space="preserve"> щодо оплати праці учнів під час проходження виробничого навчання та виробничої практик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багатьох років бюджетні асигнування закладам профтехосвіти виділяються лише на виплату заробітної плати, стипендій, оплату енергоносіїв та матеріальне забезпечення дітей-сиріт.  Утримання професійно-технічних навчальних закладів здійснюється виключно за рахунок коштів спеціального фонду бюджету, 90 відсотків яких спрямовується на забезпечення їх функціонування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сутнє фінансування  на модернізацію навчально-матеріальної бази кабінетів, майстерень виробничого навчання, лабораторій. Із 256 метало-обробних верстатів, що використовуються у навчальному процесі, лише 2 відсотки мають термін використання до 10 років, решта – не відповідають вимогам сучасного виробництва. Аналогічна ситуація з навчальним транспортом – 3 відсотки навчальних  автомобілів з таким же терміном експлуатації. Майже вся сільськогосподарська техніка має нульову залишкову балансову вартість.</w:t>
      </w:r>
    </w:p>
    <w:p>
      <w:pPr>
        <w:pStyle w:val="Normal"/>
        <w:ind w:right="-81" w:firstLine="708"/>
        <w:jc w:val="both"/>
        <w:rPr>
          <w:sz w:val="36"/>
          <w:szCs w:val="36"/>
        </w:rPr>
      </w:pPr>
      <w:r>
        <w:rPr>
          <w:sz w:val="28"/>
          <w:szCs w:val="28"/>
        </w:rPr>
        <w:t>Недостатнє фінансування капітальних видатків (у межах 5 – 10 % до розрахункової потреби) призвело до того, що більшість навчально-виробничих та господарських приміщень закладів профтехосвіти потребують капітального ремонту, заміни дахів, тепло- та водоканалізаційних мереж тощо. Гострою є проблема  реконструкції котельного господарства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им залишається збереження кадрів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На сьогодні у закладах профтехосвіти області 11 вакансій  майстрів виробничого навчання (</w:t>
      </w:r>
      <w:r>
        <w:rPr>
          <w:spacing w:val="5"/>
          <w:sz w:val="28"/>
          <w:szCs w:val="28"/>
        </w:rPr>
        <w:t xml:space="preserve">електро-газозварники, електромонтери, слюсарі з ремонту автомобілів, </w:t>
      </w:r>
      <w:r>
        <w:rPr>
          <w:sz w:val="28"/>
          <w:szCs w:val="28"/>
        </w:rPr>
        <w:t xml:space="preserve">радіо- механіки). У 2008 році через </w:t>
      </w:r>
      <w:r>
        <w:rPr>
          <w:spacing w:val="-2"/>
          <w:sz w:val="28"/>
          <w:szCs w:val="28"/>
        </w:rPr>
        <w:t xml:space="preserve">низький рівень заробітної плати, відсутність житла та у зв’язку з виходом на пільгову пенсію </w:t>
      </w:r>
      <w:r>
        <w:rPr>
          <w:spacing w:val="3"/>
          <w:sz w:val="28"/>
          <w:szCs w:val="28"/>
        </w:rPr>
        <w:t xml:space="preserve">вибуло 45 майстрів виробничого навчання та 22 викладачі. </w:t>
      </w:r>
      <w:r>
        <w:rPr>
          <w:sz w:val="28"/>
          <w:szCs w:val="28"/>
        </w:rPr>
        <w:t>В окремих випадках не вирішується питання стажування педагогічних працівників на підприємствах, які оснащені новим технологічним обладнанням</w:t>
      </w:r>
      <w:r>
        <w:rPr>
          <w:sz w:val="36"/>
          <w:szCs w:val="36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Не виділялися у 2008 році кошти на виконання захо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іональної програми підготовки кваліфікованих робітничих кадрів на 2008 – 2012 роки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ишились не реалізованими пункти 4.2.4 та 4.2.5 заходів Регіональної програми розвитку малого підприємництва у Волинській області на 2007 – 2008 роки щодо створення на базі ПТУ № 5 м. Ковеля  навчально-практичного будівельного центру за технологіями компанії </w:t>
      </w:r>
      <w:r>
        <w:rPr>
          <w:sz w:val="28"/>
        </w:rPr>
        <w:t>”</w:t>
      </w:r>
      <w:r>
        <w:rPr>
          <w:sz w:val="28"/>
          <w:szCs w:val="28"/>
        </w:rPr>
        <w:t>Хенкель Баутехнік (Україна)</w:t>
      </w:r>
      <w:r>
        <w:rPr>
          <w:sz w:val="28"/>
        </w:rPr>
        <w:t>“</w:t>
      </w:r>
      <w:r>
        <w:rPr>
          <w:sz w:val="28"/>
          <w:szCs w:val="28"/>
        </w:rPr>
        <w:t xml:space="preserve">, на базі Любомльського професійного ліцею – Центру надання послуг з розвитку сільського </w:t>
      </w:r>
      <w:r>
        <w:rPr>
          <w:sz w:val="28"/>
        </w:rPr>
        <w:t>”</w:t>
      </w:r>
      <w:r>
        <w:rPr>
          <w:sz w:val="28"/>
          <w:szCs w:val="28"/>
        </w:rPr>
        <w:t>зеленого туризму</w:t>
      </w:r>
      <w:r>
        <w:rPr>
          <w:sz w:val="28"/>
        </w:rPr>
        <w:t>“</w:t>
      </w:r>
      <w:r>
        <w:rPr>
          <w:sz w:val="28"/>
          <w:szCs w:val="28"/>
        </w:rPr>
        <w:t>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     метою    розвитку   професійно-технічної      освіти області, враховуючи    рішення    колегії   обласної    державної     адміністрації             від 31 жовтня 2008 року № 8/6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оловному       фінансовому          управлінню        облдержадміністрації (І. Никитюк), районним державним адміністраціям, виконкомам міських (міст обласного значення) рад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Забезпечити фінансування видатків, передбачених Регіональною програмою підготовки кваліфікованих робітничих кадрів на 2008 – 2012 роки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Розглянути питання збільшення граничної чисельності працівників управління освіти і науки облдержадміністрації на 1 штатну одиницю з метою забезпечення координації та контролю за роботою професійно-технічних навчальних закладів І атестаційного рівня різних форм власності та підпорядкування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Головним управлінням  економіки (Л. Івевакова), праці, соціальних питань та у справах захисту населення від наслідків Чорнобильської катастрофи (В. Кец), управлінню освіти і науки  (М. Попович) облдержадміністрації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оаналізувати стан підготовки робітничих кадрів у професійно-технічних навчальних закладах області за галузевим спрямуванням. Сформувати обсяги державного замовлення на 2009 рік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 Спрямувати діяльність навчальних закладів на підготовку кваліфікованих робітників відповідно до потреб пріоритетних напрямів розвитку економіки та ринку праці області.</w:t>
      </w:r>
    </w:p>
    <w:p>
      <w:pPr>
        <w:pStyle w:val="Normal"/>
        <w:tabs>
          <w:tab w:val="clear" w:pos="708"/>
          <w:tab w:val="left" w:pos="5985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 При розробленні проекту Програми економічного та соціального розвитку області на 2009 та наступні роки передбачати видатки на поетапне створення центрів з підготовки, перепідготовки та підвищення кваліфікації робітничих кадрів за галузевим спрямуванням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Відновити роботу Міжгалузевої ради з питань професійно-технічної освіт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ловному управлінню економіки облдержадміністрації з метою завчасної підготовки кваліфікованих робітників інформувати управління освіти і  науки   обласної   державної   адміністрації,  обласний   центр   зайнятості   про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інвестиційні проекти, запровадження яких передбачається в області, та потребу у робітничих кадрах на перспективу.</w:t>
      </w:r>
    </w:p>
    <w:p>
      <w:pPr>
        <w:pStyle w:val="Normal"/>
        <w:ind w:left="-540" w:right="-81" w:firstLine="1248"/>
        <w:jc w:val="both"/>
        <w:rPr>
          <w:sz w:val="28"/>
          <w:szCs w:val="28"/>
        </w:rPr>
      </w:pPr>
      <w:r>
        <w:rPr>
          <w:sz w:val="28"/>
          <w:szCs w:val="28"/>
        </w:rPr>
        <w:t>5. Обласному центру зайнятості (Р. Кучмук)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 Збільшити у професійно-технічних навчальних закладах області         ІІ – ІІІ атестаційних рівнів обсяги навчання безробітного населення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ияти працевлаштуванню дітей-сиріт, дітей, позбавлених батьківського піклування, та дітей з особливими  потребам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правлінню освіти і науки облдержадміністрації продовжити роботу зі створення належних умов проживання, виховання та доступу до якісної професійної освіти дітей-сиріт, дітей позбавлених батьківського піклування, та дітей з обмеженими можливостям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Головному управлінню агропромислового розвитку облдержадміністрації (А. Аршулік) забезпечити включення професійно-технічних навчальних закладів сільськогосподарського профілю до переліку суб’єктів господарювання, що мають право на отримання бюджетних дотаційних коштів для вирощування сільськогосподарських культур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а  обласної</w:t>
        <w:tab/>
        <w:t>державної                                                                М. РОМАНЮК</w:t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         </w:t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ович 722 354</w:t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01:00Z</dcterms:created>
  <dc:creator>FIFA</dc:creator>
  <dc:description/>
  <dc:language>en-US</dc:language>
  <cp:lastModifiedBy>Zagal</cp:lastModifiedBy>
  <cp:lastPrinted>2008-11-05T16:53:00Z</cp:lastPrinted>
  <dcterms:modified xsi:type="dcterms:W3CDTF">2008-11-10T10:47:00Z</dcterms:modified>
  <cp:revision>85</cp:revision>
  <dc:subject/>
  <dc:title/>
</cp:coreProperties>
</file>