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5 </w:t>
      </w:r>
      <w:r>
        <w:rPr/>
        <w:t xml:space="preserve">листопада 2008 року </w:t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79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1. </w:t>
      </w:r>
      <w:r>
        <w:rPr/>
        <w:t>За успіхи у професійній діяльності, вагомий особистий внесок у справу відродження і популяризації духовності серед молоді, утвердження засад християнської моралі у суспільств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ЛИМЧУК</w:t>
        <w:tab/>
        <w:tab/>
        <w:tab/>
        <w:t>- регента дитячого церковного хору Свято-</w:t>
      </w:r>
    </w:p>
    <w:p>
      <w:pPr>
        <w:pStyle w:val="Normal"/>
        <w:jc w:val="both"/>
        <w:rPr/>
      </w:pPr>
      <w:r>
        <w:rPr/>
        <w:t>Оксану Миколаївну</w:t>
        <w:tab/>
        <w:tab/>
        <w:t xml:space="preserve">  Покровського храму с. Рудники Маневиц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багаторічну сумлінну працю, вагомий особистий внесок у розвиток фізкультури і спорту, популяризацію здорового способу життя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К</w:t>
        <w:tab/>
        <w:tab/>
        <w:tab/>
        <w:t>- директора дитячо-юнацької спортивної школи</w:t>
      </w:r>
    </w:p>
    <w:p>
      <w:pPr>
        <w:pStyle w:val="Normal"/>
        <w:jc w:val="both"/>
        <w:rPr/>
      </w:pPr>
      <w:r>
        <w:rPr/>
        <w:t>Галину Сергіївну</w:t>
        <w:tab/>
        <w:tab/>
        <w:tab/>
        <w:t xml:space="preserve">  відділу освіти Горохівської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3. За  багаторічну плідну працю на ниві українського слова, вагоме творче надбання, активну громадянську позицію та з нагоди 75-річн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АЗАРУКА</w:t>
        <w:tab/>
        <w:tab/>
        <w:t>- письменника, м. Луцьк</w:t>
      </w:r>
    </w:p>
    <w:p>
      <w:pPr>
        <w:pStyle w:val="Normal"/>
        <w:jc w:val="both"/>
        <w:rPr/>
      </w:pPr>
      <w:r>
        <w:rPr/>
        <w:t>Віктора Антоновича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4. 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ЩУКА</w:t>
        <w:tab/>
        <w:tab/>
        <w:tab/>
        <w:t xml:space="preserve">- голову сільськогосподарського </w:t>
      </w:r>
    </w:p>
    <w:p>
      <w:pPr>
        <w:pStyle w:val="Normal"/>
        <w:jc w:val="both"/>
        <w:rPr/>
      </w:pPr>
      <w:r>
        <w:rPr/>
        <w:t>Юрія Онуфрійовича</w:t>
        <w:tab/>
        <w:tab/>
        <w:t xml:space="preserve">  виробничого кооперативу “Олексіївський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амінь-Каширського району</w:t>
      </w:r>
    </w:p>
    <w:p>
      <w:pPr>
        <w:pStyle w:val="Normal"/>
        <w:jc w:val="both"/>
        <w:rPr/>
      </w:pPr>
      <w:r>
        <w:rPr/>
        <w:tab/>
        <w:t>ДЕМ’ЯНЧУКА</w:t>
        <w:tab/>
        <w:tab/>
        <w:t>- директора сільськогосподарського приватного</w:t>
      </w:r>
    </w:p>
    <w:p>
      <w:pPr>
        <w:pStyle w:val="Normal"/>
        <w:jc w:val="both"/>
        <w:rPr/>
      </w:pPr>
      <w:r>
        <w:rPr/>
        <w:t>Михайла Андрійовича</w:t>
        <w:tab/>
        <w:tab/>
        <w:t xml:space="preserve">  підприємства “Куснище”  Любомльського </w:t>
      </w:r>
    </w:p>
    <w:p>
      <w:pPr>
        <w:pStyle w:val="Normal"/>
        <w:ind w:left="3600" w:hanging="0"/>
        <w:jc w:val="both"/>
        <w:rPr/>
      </w:pPr>
      <w:r>
        <w:rPr/>
        <w:t xml:space="preserve">  </w:t>
      </w:r>
      <w:r>
        <w:rPr/>
        <w:t>райо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ab/>
        <w:t>ДИШЛЮК</w:t>
        <w:tab/>
        <w:tab/>
        <w:tab/>
        <w:t>- головного спеціаліста – головного</w:t>
      </w:r>
    </w:p>
    <w:p>
      <w:pPr>
        <w:pStyle w:val="Normal"/>
        <w:jc w:val="both"/>
        <w:rPr/>
      </w:pPr>
      <w:r>
        <w:rPr/>
        <w:t>Галину Степанівну</w:t>
        <w:tab/>
        <w:tab/>
        <w:t xml:space="preserve">  державного інспектора якості та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формування ресурсів сільськогосподарської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продукції по Турійському району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ВГАЙ</w:t>
        <w:tab/>
        <w:tab/>
        <w:tab/>
        <w:t>- головного бухгалтера сільськогосподарського</w:t>
      </w:r>
    </w:p>
    <w:p>
      <w:pPr>
        <w:pStyle w:val="Normal"/>
        <w:jc w:val="both"/>
        <w:rPr/>
      </w:pPr>
      <w:r>
        <w:rPr/>
        <w:t>Зою В’ячеславівну</w:t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“Городище” Лу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ИЦУНА</w:t>
        <w:tab/>
        <w:tab/>
        <w:tab/>
        <w:t>- головного інженера сільськогосподарського</w:t>
      </w:r>
    </w:p>
    <w:p>
      <w:pPr>
        <w:pStyle w:val="Normal"/>
        <w:jc w:val="both"/>
        <w:rPr/>
      </w:pPr>
      <w:r>
        <w:rPr/>
        <w:t>Володимира Васильовича</w:t>
        <w:tab/>
        <w:t xml:space="preserve">  виробничого кооперативу “Батьківщина”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Рожище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ТА</w:t>
        <w:tab/>
        <w:tab/>
        <w:tab/>
        <w:t>- власника особистого селянського господарства-</w:t>
      </w:r>
    </w:p>
    <w:p>
      <w:pPr>
        <w:pStyle w:val="Normal"/>
        <w:jc w:val="both"/>
        <w:rPr/>
      </w:pPr>
      <w:r>
        <w:rPr/>
        <w:t>Павла Михайловича</w:t>
        <w:tab/>
        <w:tab/>
        <w:t xml:space="preserve">  кращого здавача молока с. Грабове Шац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ШЕЛЮКА</w:t>
        <w:tab/>
        <w:tab/>
        <w:t xml:space="preserve">- головного інженера агрофірми “Правда” </w:t>
      </w:r>
    </w:p>
    <w:p>
      <w:pPr>
        <w:pStyle w:val="Normal"/>
        <w:jc w:val="both"/>
        <w:rPr/>
      </w:pPr>
      <w:r>
        <w:rPr/>
        <w:t>Анатолія Степановича</w:t>
        <w:tab/>
        <w:tab/>
        <w:t xml:space="preserve">  Старовиж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ЛИКА</w:t>
        <w:tab/>
        <w:tab/>
        <w:tab/>
        <w:t>- начальника відділу контролю, організаційного</w:t>
      </w:r>
    </w:p>
    <w:p>
      <w:pPr>
        <w:pStyle w:val="Normal"/>
        <w:jc w:val="both"/>
        <w:rPr/>
      </w:pPr>
      <w:r>
        <w:rPr/>
        <w:t>Григорія Івановича</w:t>
        <w:tab/>
        <w:tab/>
        <w:t xml:space="preserve">  та правового забезпечення голов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правління агропромислового розвит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КИТЮКА</w:t>
        <w:tab/>
        <w:tab/>
        <w:t>- голову фермерського господарства “Юник”</w:t>
      </w:r>
    </w:p>
    <w:p>
      <w:pPr>
        <w:pStyle w:val="Normal"/>
        <w:jc w:val="both"/>
        <w:rPr/>
      </w:pPr>
      <w:r>
        <w:rPr/>
        <w:t>Анатолія Івановича</w:t>
        <w:tab/>
        <w:tab/>
        <w:t xml:space="preserve">  Іванич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МЕЛЬЧУКА</w:t>
        <w:tab/>
        <w:tab/>
        <w:t>- голову сільськогосподарського виробничого</w:t>
      </w:r>
    </w:p>
    <w:p>
      <w:pPr>
        <w:pStyle w:val="Normal"/>
        <w:jc w:val="both"/>
        <w:rPr/>
      </w:pPr>
      <w:r>
        <w:rPr/>
        <w:t>Олександра Дмитровича</w:t>
        <w:tab/>
        <w:t xml:space="preserve">  кооперативу “Калина” Ковель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ВЛЮКА</w:t>
        <w:tab/>
        <w:tab/>
        <w:t xml:space="preserve">- голову сільськогосподарського виробничого </w:t>
      </w:r>
    </w:p>
    <w:p>
      <w:pPr>
        <w:pStyle w:val="Normal"/>
        <w:jc w:val="both"/>
        <w:rPr/>
      </w:pPr>
      <w:r>
        <w:rPr/>
        <w:t>Володимира Володимировича  кооперативу “Надія” Маневи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УШАЄВА</w:t>
        <w:tab/>
        <w:tab/>
        <w:t>- голову фермерського господарства “Віра”</w:t>
      </w:r>
    </w:p>
    <w:p>
      <w:pPr>
        <w:pStyle w:val="Normal"/>
        <w:jc w:val="both"/>
        <w:rPr/>
      </w:pPr>
      <w:r>
        <w:rPr/>
        <w:t>Віктора Васильовича</w:t>
        <w:tab/>
        <w:tab/>
        <w:t xml:space="preserve">  Ківерц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За самовіддану працю, особистий внесок у розвиток вугільної галузі, підвищення ефективності виробництва та дострокове виконання річного плану видобутку вугілля у 2008 році таких працівників відокремленого підрозділу “Шахта № 1 “Нововолинська”:</w:t>
      </w:r>
    </w:p>
    <w:p>
      <w:pPr>
        <w:pStyle w:val="Normal"/>
        <w:jc w:val="both"/>
        <w:rPr/>
      </w:pPr>
      <w:r>
        <w:rPr/>
        <w:tab/>
        <w:t>ГАЄВСЬКОГО</w:t>
        <w:tab/>
        <w:tab/>
        <w:t>- механіка дільниці конвеєрного транспорту</w:t>
      </w:r>
    </w:p>
    <w:p>
      <w:pPr>
        <w:pStyle w:val="Normal"/>
        <w:jc w:val="both"/>
        <w:rPr/>
      </w:pPr>
      <w:r>
        <w:rPr/>
        <w:t>Володимира Іван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ЛЬНИКА</w:t>
        <w:tab/>
        <w:tab/>
        <w:t>- начальника дільниці з видобутку вугілля</w:t>
      </w:r>
    </w:p>
    <w:p>
      <w:pPr>
        <w:pStyle w:val="Normal"/>
        <w:jc w:val="both"/>
        <w:rPr/>
      </w:pPr>
      <w:r>
        <w:rPr/>
        <w:t>Олексія Дмитр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НОПРІЄНКА</w:t>
        <w:tab/>
        <w:tab/>
        <w:t>- директора шахти</w:t>
      </w:r>
    </w:p>
    <w:p>
      <w:pPr>
        <w:pStyle w:val="Normal"/>
        <w:jc w:val="both"/>
        <w:rPr/>
      </w:pPr>
      <w:r>
        <w:rPr/>
        <w:t>Олександра Василь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. За вагомий особистий внесок у розвиток музейної справи, дослідження та популяризацію вітчизняної і світової мистецької спадщ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ВРОЦЬКУ</w:t>
        <w:tab/>
        <w:tab/>
        <w:t>- завідувача художнього музею, м. Луцьк</w:t>
      </w:r>
    </w:p>
    <w:p>
      <w:pPr>
        <w:pStyle w:val="Normal"/>
        <w:jc w:val="both"/>
        <w:rPr/>
      </w:pPr>
      <w:r>
        <w:rPr/>
        <w:t>Зою Михайл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2.1. 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АНІЧ</w:t>
        <w:tab/>
        <w:tab/>
        <w:tab/>
        <w:t xml:space="preserve">- доярці сільськогосподарського приватн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дії Онисимівні</w:t>
        <w:tab/>
        <w:tab/>
        <w:tab/>
        <w:t xml:space="preserve">  підприємства “Прогрес” Ратнів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ЛИНЮК</w:t>
        <w:tab/>
        <w:tab/>
        <w:tab/>
        <w:t>- одноосібникові – кращому здавачу молока,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юдмилі Філімонівні</w:t>
        <w:tab/>
        <w:tab/>
        <w:t xml:space="preserve">  с. Кияж Рожищен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ЛІЩУКУ</w:t>
        <w:tab/>
        <w:tab/>
        <w:t>- голові фермерського господарства “Мальва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Роману Мирославовичу</w:t>
        <w:tab/>
        <w:tab/>
        <w:t xml:space="preserve">  Турій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РПІНСЬКОМУ</w:t>
        <w:tab/>
        <w:t>- директорові товариства з обмежено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андру Ростиславовичу</w:t>
        <w:tab/>
        <w:t xml:space="preserve">  відповідальністю “Агрокоміндустрія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Локачин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АЗУРКУ</w:t>
        <w:tab/>
        <w:tab/>
        <w:tab/>
        <w:t>- директорові сільськогосподарського приват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Павлу Васильовичу</w:t>
        <w:tab/>
        <w:tab/>
        <w:t xml:space="preserve">  підприємства “Віра” Володимир-Волинс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АРТИНЮК</w:t>
        <w:tab/>
        <w:tab/>
        <w:t>- головному агрономові обласної держав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ьзі Михайлівні</w:t>
        <w:tab/>
        <w:tab/>
        <w:tab/>
        <w:t xml:space="preserve">  насіннєвої інспек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РИЙМАКУ</w:t>
        <w:tab/>
        <w:tab/>
        <w:t xml:space="preserve">- керівникові фермерського господарства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ергію Петровичу</w:t>
        <w:tab/>
        <w:tab/>
        <w:t xml:space="preserve">  “Зміна С” Любешів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ЛУЦЬКОМУ</w:t>
        <w:tab/>
        <w:tab/>
        <w:t xml:space="preserve">- голові фермерського господарства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лентину Даниловичу</w:t>
        <w:tab/>
        <w:tab/>
        <w:t xml:space="preserve">  “Волиньагроком” Горохівс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ЯЦЮКУ</w:t>
        <w:tab/>
        <w:tab/>
        <w:tab/>
        <w:t>- водієві державного підприємства “Волинське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силю Степановичу</w:t>
        <w:tab/>
        <w:tab/>
        <w:t xml:space="preserve">  обласне сільськогосподарське підприємство п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племінній справі у тваринництві”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lang w:val="en-US"/>
        </w:rPr>
        <w:tab/>
      </w:r>
      <w:r>
        <w:rPr>
          <w:lang w:val="ru-RU"/>
        </w:rPr>
        <w:t>2</w:t>
      </w:r>
      <w:r>
        <w:rPr/>
        <w:t>.2. За сумлінну працю, професіоналізм, особистий внесок у розвиток житлово-комунального господарства міста Володимира-Волинського та з нагоди 50-річного ювіл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ДИШЛЮК</w:t>
        <w:tab/>
        <w:tab/>
        <w:tab/>
        <w:t>- головному бухгалтерові управління житлов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Діні Панасівні</w:t>
        <w:tab/>
        <w:tab/>
        <w:tab/>
        <w:t xml:space="preserve">  комунального господарства виконкому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Володимир-Волинської міської рад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  <w:t>2.3. За вагомий особистий внесок у розвиток музейної справи, дослідження та популяризацію вітчизняної і світової мистецької спадщ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ВИЦЬКІЙ</w:t>
        <w:tab/>
        <w:tab/>
        <w:t xml:space="preserve">- провідному науковому співробітникові </w:t>
      </w:r>
    </w:p>
    <w:p>
      <w:pPr>
        <w:pStyle w:val="Normal"/>
        <w:jc w:val="both"/>
        <w:rPr/>
      </w:pPr>
      <w:r>
        <w:rPr/>
        <w:t>Тамарі Леонідівні</w:t>
        <w:tab/>
        <w:tab/>
        <w:t xml:space="preserve">  художнього музею, м.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22:00Z</dcterms:created>
  <dc:creator>Rutcka-AV</dc:creator>
  <dc:description/>
  <dc:language>en-US</dc:language>
  <cp:lastModifiedBy>Zagal</cp:lastModifiedBy>
  <cp:lastPrinted>2008-11-05T11:25:00Z</cp:lastPrinted>
  <dcterms:modified xsi:type="dcterms:W3CDTF">2008-11-06T06:46:00Z</dcterms:modified>
  <cp:revision>3</cp:revision>
  <dc:subject/>
  <dc:title> </dc:title>
</cp:coreProperties>
</file>