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листопада 2008 року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м. Луцьк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37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заступника голови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0 серпня 2004 року № 23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кадровими змінами внести до розпорядження першого заступника голови облдержадміністрації від 30 серпня 2004 року № 236 “Про комісію з питань утилізації або знищення неякісних або небезпечних алкогольних напоїв та тютюнових виробів”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питань утилізації або знищення неякісних або небезпечних алкогольних напоїв та тютюнових виробів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ункт 3 розпорядження першого заступника голови облдержадміністрації  від 30 серпня 2004 року № 236 викласти у наступн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айцим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, розпорядження голови облдержадміністрації від 4 жовтня 2007 року № 389 “Про внесення змін та доповнень до розпорядження першого заступника голови облдержадміністрації від 30 серпня 2004 року № 236”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вевакова 778 12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22:00Z</dcterms:created>
  <dc:creator>1111</dc:creator>
  <dc:description/>
  <dc:language>en-US</dc:language>
  <cp:lastModifiedBy>Zagal</cp:lastModifiedBy>
  <cp:lastPrinted>2008-11-03T08:31:00Z</cp:lastPrinted>
  <dcterms:modified xsi:type="dcterms:W3CDTF">2008-11-05T08:34:00Z</dcterms:modified>
  <cp:revision>19</cp:revision>
  <dc:subject/>
  <dc:title>від            листопада 2006 року                       м</dc:title>
</cp:coreProperties>
</file>