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</w:t>
      </w:r>
      <w:r>
        <w:rPr>
          <w:lang w:val="en-US"/>
        </w:rPr>
        <w:t>5</w:t>
      </w:r>
      <w:r>
        <w:rPr>
          <w:lang w:val="uk-UA"/>
        </w:rPr>
        <w:t xml:space="preserve"> листопада 2008 року № </w:t>
      </w:r>
      <w:r>
        <w:rPr>
          <w:lang w:val="en-US"/>
        </w:rPr>
        <w:t>3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питань утилізації або знищення неякісних або небезпечних алкогольних напоїв та тютюнових вироб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УР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Антон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з питань спільної власності територіальних громад сіл, селищ, міст області виконавчого апарату обласної рад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АНЦ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Петр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регіонального управління департаменту контролю за виробництвом та обігом спирту, алкогольних напоїв та тютюнових виробів державної податкової адміністрації в області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ЦЬО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Леонід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погашення прострочених податкових зобов'язань державної податкової адміністрації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ЕВЯ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Сергії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з питань підприємництва і торгівлі головного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ВЄ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на Олексії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сертифікаційного центру державного підприємства "Волинський регіональний центр стандартизації, метрології та сертифікації" (за згодою)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МО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 Роман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обласного управління у справах захисту прав споживачів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36:00Z</dcterms:created>
  <dc:creator>user</dc:creator>
  <dc:description/>
  <dc:language>en-US</dc:language>
  <cp:lastModifiedBy>Zagal</cp:lastModifiedBy>
  <cp:lastPrinted>2008-10-31T12:19:00Z</cp:lastPrinted>
  <dcterms:modified xsi:type="dcterms:W3CDTF">2008-11-05T08:36:00Z</dcterms:modified>
  <cp:revision>7</cp:revision>
  <dc:subject/>
  <dc:title/>
</cp:coreProperties>
</file>