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листопада 2008 року                     м. Луцьк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№</w:t>
      </w:r>
      <w:r>
        <w:rPr>
          <w:sz w:val="28"/>
          <w:szCs w:val="28"/>
        </w:rPr>
        <w:t xml:space="preserve"> 376</w:t>
      </w:r>
      <w:r>
        <w:rPr>
          <w:sz w:val="28"/>
          <w:szCs w:val="28"/>
          <w:lang w:val="uk-UA"/>
        </w:rPr>
        <w:t xml:space="preserve">  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Горохівською райдержадміністрацією Закону України ,,Про місцеві державні адміністрації” у частині здійснення повноважень у галузі соціально-економічного розвитку, бюджету та фінансів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ягом звітного періоду Горохівська райдержадміністрація в цілому забезпечувала належний рівень організації здійснення наданих їй повноважень відповідно до Закону України ,,Про місцеві державні адміністрації” у галузі соціально-економічного розвитку, бюджету та фінансів за основними пріоритетними напрямами розвитку району, визначеними у Програмі економічного і соціального розвитку району на 2008 рі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проведеного моніторингу протягом січня - вересня         2008 року Горохівський район займає третє загальне місце в рейтингу оцінки соціально-економічного розвитку районів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 місяців 2008 року приріст промислового виробництва в районі до відповідного періоду минулого становив 108 відсотків, реалізовано промислової продукції на 28,9 млн. гривень (0,4 відсотка у загальнообласному обсязі). Обсяг реалізованої продукції на одну особу становить 524,4 гривн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ільськогосподарськими підприємствами намолочено зернових в обсязі 57,6 тис. тонн, що на 10,8 відсотка більше порівняно з 2007 роком, вирощено 5,8 тис. тонн м’яса, що становить 101 відсоток до попереднього року, у структурі цього виду продукції м’ясо птиці становить 73 відсот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яг роздрібного товарообігу в порівняльних цінах зріс на 56,4 відсотка і становив 43 млн. грив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яги підрядних робіт, виконані власними силами будівельних організацій, зросли на 78 відсотків і становили 5,1 млн. гривень. За перше півріччя 2008 року в районі введено в експлуатацію 1170 квадратних метрів житла, що у 7,5 раза більше порівняно з відповідним періодом минулого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м на 1 липня 2008 року в економіку району залучено прямих іноземних інвестицій в обсязі 781,4 тис. дол. США, приріст яких з початку року становив 22 відсотки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Питома вага прибуткових підприємств у загальній їх кількості у порівнянні з січнем - серпнем 2007 року зросла на 21,7 відсоткового пункта і становила 80 відсотків. Фінансовий результат роботи підприємств району за січень 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ерпень 2008 року становив 323,6 тис. гривень прибутку.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Середньомісячна заробітна плата одного штатного працівника за           січен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ересень 2008 року зросла на 40,4 відсотка і становила 973 грн., але є нижчою середньообласного показника. У районі відсутня заборгованість з виплати заробітної плати на економічно активних підприємствах. Станом на     1 жовтня 2008 року створено 655 нових робочих місць, що становить                 121,3 відсотка до річного завдання.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йоні активно розвивається малий бізнес. Питома вага надходжень до бюджетів від діяльності малих підприємств та фізичних осіб-підприємців становить 23 відсотки і є вищою, ніж по області (18,2 відсотка 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За 9 місяців 2008 року до загального фонду місцевих бюджетів району надійшло 10913,8 тис. грн., або 114,6 відсотка до планових показни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івнем виконання бюджетів за власною доходною базою район займає дванадцяте місце серед районів області, за динамікою надходжень - шос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ні всі місцеві бюджети району</w:t>
      </w:r>
      <w:r>
        <w:rPr>
          <w:sz w:val="28"/>
        </w:rPr>
        <w:t xml:space="preserve"> та 10 із 13 запланованих на дев’ять місяців  цього року видів доході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івняно з відповідним періодом 2007 року доходи загального фонду місцевих бюджетів у цілому по району зросли на 41,3 відсотка і знаходяться на рівні середньообласного темпу приросту доход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датки загального фонду бюджету району становили 7</w:t>
      </w:r>
      <w:r>
        <w:rPr>
          <w:sz w:val="28"/>
          <w:szCs w:val="28"/>
          <w:lang w:val="ru-RU"/>
        </w:rPr>
        <w:t>6955</w:t>
      </w:r>
      <w:r>
        <w:rPr>
          <w:sz w:val="28"/>
          <w:szCs w:val="28"/>
        </w:rPr>
        <w:t xml:space="preserve"> тис.грн., або 72,2 відсотка річних призначень (середньообласний показник – 70,6 відсотка), що на 23792,3 тис. грн. більше, ніж за відповідний період минулого ро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звітному періоді цього року в районі забезпечувалася своєчасна виплата заробітної плати у бюджетних галузях, інших соціальних виплат, проведені  розрахунки за спожиті енергоносії установами бюджетної сфери. Заборгованість із зазначених видатків не допускалася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, у роботі господарського комплексу району є ряд істотних недоліків, що уповільнюють темпи економічного зрост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ічень – вересень 2008 року реалізація на забій худоби та птиці зменшилася на 3,8 відсотка і становила 5,7 тис. тон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ельність поголів’я великої рогатої худоби в сільськогосподарських підприємствах зменшилася на 14,1 відсотка, у тому числі корів – на                      5,4 відсотка. Чисельність поголів’я свиней зменшилась на 2,8 відсотка. У сільськогосподарських підприємствах вироблено молока менше на                      11,7 відсо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яг інвестицій в основний капітал за перше півріччя цього року зменшився на 60,3 відсотка порівняно з відповідним періодом минулого року і становив 27,1 млн. гривень.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юджеті району на 2008 рік кошти на підтримку малого підприємництва не передбаче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статньо використовуються кошти, виділені на матеріально–технічне забезпечення дозвільного центру, оскільки освоєно лише 30,9 відсотка передбаченого обся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Не виконані надходження податку з доходів фізичних осіб, платежів за користування надрами тощ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їмка з платежів до місцевих бюджетів району на 1 жовтня цього року становить 195 тис. грн, хоча і зменшилась у порівнянні з початком року на        67 тис. грив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ишається не вирішеним питання погашення сільськогосподарськими товаровиробниками заборгованості податку з доходів фізичних осіб, яка на       1 жовтня 2008 року становила 445,4 тис.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магають підвищення ефективності заходи, що вживаються органами місцевої влади та місцевого самоврядування району в частині поліпшення якості роботи бюджетних установ. Недостатня увага приділяється питанню упорядкування штатної чисельності працівників у закладах бюджетної сфери. Якщо на 1 жовтня 2007 року кількість штатних посад у бюджетних галузях становила 3073,75 одиниці, то станом на 1 жовтня 2008 року зросла на        46,75 посади. Найбільший приріст кількості штатних посад відбувся в установах освіти (39 додаткових одиниць) та культури (8,5 одиниці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ребує поліпшення рівень фінансування інших захищених статей бюджету, що характеризують якість надання відповідних послуг. При планових річних асигнуваннях на придбання продуктів харчування і медикаментів у сумах відповідно 2682,8 тис. грн. та 822,6 тис. грн. фактичне виконання за січень - вересень 2008 року становило 57,4 і 71,5 відсотка, що є одним з найнижчих показників серед інших бюджетів області.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З метою забезпечення сталого розвитку району, закріплення позитивних тенденцій в окремих галузях соціально-економічної сфери, забезпечення виконання пріоритетів діяльності Кабінету Міністрів України та завдань Програми економічного і соціального розвитку району на 2008 рік, враховуючи рішення колегії обласної державної адміністрації від 31 жовтня 2008 року                 № 8/3</w:t>
      </w:r>
      <w:r>
        <w:rPr>
          <w:color w:val="0000FF"/>
          <w:sz w:val="28"/>
          <w:szCs w:val="28"/>
          <w:lang w:val="uk-UA"/>
        </w:rPr>
        <w:t>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боту Горохівської районної державної адміністрації з організації здійснення повноважень органів влади відповідно до Закону України ,,Про місцеві державні адміністрації” у галузі соціально-економічного розвитку, бюджету та фінансів визнати задовільною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і райдержадміністрації Л. Андрійчуку:</w:t>
      </w:r>
    </w:p>
    <w:p>
      <w:pPr>
        <w:pStyle w:val="StyleZakonu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1. Зосередити зусилля на активізації інвестиційно-інноваційної діяльності суб’єктів господарювання та модернізації виробництва з метою збільшення обсягів випуску продукції, конкурентоспроможної на внутрішньому та зовнішньому ринках, упровадження наукоємних технологій у виробництві.</w:t>
      </w:r>
    </w:p>
    <w:p>
      <w:pPr>
        <w:pStyle w:val="2"/>
        <w:spacing w:lineRule="auto" w:line="24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Ужити невідкладних заходів для координації своєчасного завершення комплексу осінньо-польових робіт, організованого переведення худоби на стійлове утримання, забезпеченням поголів’я кормами, недопущення зменшення продуктивності та скорочення чисельності тварин.</w:t>
      </w:r>
    </w:p>
    <w:p>
      <w:pPr>
        <w:pStyle w:val="2"/>
        <w:spacing w:lineRule="auto" w:line="24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оліпшити роботу, спрямовану на підвищення рівня заробітної плати найманих працівників у галузях виробничої сфери та дотримання державних мінімальних гарантій в оплаті праці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 Посилити контроль за виконанням органами державної влади та</w:t>
      </w:r>
      <w:r>
        <w:rPr>
          <w:rFonts w:cs="Times New Roman" w:ascii="Times New Roman" w:hAnsi="Times New Roman"/>
          <w:sz w:val="28"/>
          <w:lang w:val="uk-UA"/>
        </w:rPr>
        <w:t xml:space="preserve"> суб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uk-UA"/>
        </w:rPr>
        <w:t>єктами підприємницької діяльності законодавства у сфері соціального захисту насел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Спільно з органами місцевого самоврядування проаналізувати стан</w:t>
      </w:r>
      <w:r>
        <w:rPr>
          <w:sz w:val="28"/>
        </w:rPr>
        <w:t xml:space="preserve"> виконання місцевих бюджетів за 9 місяців цього року та забезпечити надходження платежів, запланованих на 2008 рік у місцевих бюдже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</w:t>
      </w:r>
      <w:r>
        <w:rPr>
          <w:color w:val="000000"/>
          <w:sz w:val="28"/>
          <w:szCs w:val="28"/>
        </w:rPr>
        <w:t xml:space="preserve">. Ужити невідкладних заходів щодо координації роботи </w:t>
      </w:r>
      <w:r>
        <w:rPr>
          <w:sz w:val="28"/>
          <w:szCs w:val="28"/>
        </w:rPr>
        <w:t xml:space="preserve">органів державної податкової інспекції, державного казначейства, фінансового управління та органів місцевого самоврядування </w:t>
      </w:r>
      <w:r>
        <w:rPr>
          <w:color w:val="000000"/>
          <w:sz w:val="28"/>
          <w:szCs w:val="28"/>
        </w:rPr>
        <w:t xml:space="preserve">із забезпечення виконання місцевих бюджетів у район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7. З метою недопущення заборгованості з виплати заробітної плати у бюджетній сфері забезпечити проведення вичерпних заходів щодо перегляду економічної структури видатків у місцевих бюджетах район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Забезпечити постійний контроль за недопущенням  необґрунтованого нарощування штатної чисельності в закладах, що фінансуються з місцевих бюджетів рай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У проектах програми економічного і соціального розвитку району і місцевих бюджетів на 2009 рік передбачити кошти, необхідні для фінансування заходів соціально-економічного розвитку м. Горохів і м. Берестечко відповідно до завдань Загальнодержавної програми розвитку малих міс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иконанням цього розпорядження покласти на першого заступника, заступників голови обласної державної адміністрації відповідно до розподілу функціональних обов’язків.</w:t>
      </w:r>
    </w:p>
    <w:p>
      <w:pPr>
        <w:pStyle w:val="TextBodyIndent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М. РОМАНЮК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283" w:right="-57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 778 108</w:t>
      </w:r>
      <w:r>
        <w:br w:type="page"/>
      </w:r>
    </w:p>
    <w:p>
      <w:pPr>
        <w:pStyle w:val="2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7303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                                                         В. Заремба</w:t>
      </w:r>
    </w:p>
    <w:p>
      <w:pPr>
        <w:pStyle w:val="Normal"/>
        <w:tabs>
          <w:tab w:val="clear" w:pos="708"/>
          <w:tab w:val="left" w:pos="7303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tabs>
          <w:tab w:val="clear" w:pos="708"/>
          <w:tab w:val="left" w:pos="7303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                                                          В. Байцим</w:t>
      </w:r>
    </w:p>
    <w:p>
      <w:pPr>
        <w:pStyle w:val="Normal"/>
        <w:tabs>
          <w:tab w:val="clear" w:pos="708"/>
          <w:tab w:val="left" w:pos="7303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                                                          В. Дмитрук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tabs>
          <w:tab w:val="clear" w:pos="708"/>
          <w:tab w:val="left" w:pos="7437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                                                          С. Кравчук</w:t>
      </w:r>
    </w:p>
    <w:p>
      <w:pPr>
        <w:pStyle w:val="Normal"/>
        <w:tabs>
          <w:tab w:val="clear" w:pos="708"/>
          <w:tab w:val="left" w:pos="7303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</w:t>
      </w:r>
    </w:p>
    <w:p>
      <w:pPr>
        <w:pStyle w:val="Normal"/>
        <w:tabs>
          <w:tab w:val="clear" w:pos="708"/>
          <w:tab w:val="left" w:pos="7303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рату облдержадміністрації                                            В. Максим’як               </w:t>
      </w:r>
    </w:p>
    <w:p>
      <w:pPr>
        <w:pStyle w:val="Normal"/>
        <w:tabs>
          <w:tab w:val="clear" w:pos="708"/>
          <w:tab w:val="left" w:pos="7303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ловного</w:t>
      </w:r>
    </w:p>
    <w:p>
      <w:pPr>
        <w:pStyle w:val="Normal"/>
        <w:tabs>
          <w:tab w:val="clear" w:pos="708"/>
          <w:tab w:val="left" w:pos="7303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економіки</w:t>
      </w:r>
    </w:p>
    <w:p>
      <w:pPr>
        <w:pStyle w:val="Normal"/>
        <w:tabs>
          <w:tab w:val="clear" w:pos="708"/>
          <w:tab w:val="left" w:pos="7504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                                                           Л. Івевакова</w:t>
      </w:r>
    </w:p>
    <w:p>
      <w:pPr>
        <w:pStyle w:val="Normal"/>
        <w:tabs>
          <w:tab w:val="clear" w:pos="708"/>
          <w:tab w:val="left" w:pos="7504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парату облдержадміністрації                                             Ю. Бондарчук</w:t>
      </w:r>
    </w:p>
    <w:p>
      <w:pPr>
        <w:pStyle w:val="Normal"/>
        <w:tabs>
          <w:tab w:val="clear" w:pos="708"/>
          <w:tab w:val="left" w:pos="7303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ідувач сектору контролю 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парату облдержадміністрації                                             А. Гілітуха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right="-365" w:hanging="6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з протокольної </w:t>
      </w:r>
    </w:p>
    <w:p>
      <w:pPr>
        <w:pStyle w:val="Normal"/>
        <w:ind w:left="6840" w:right="-365" w:hanging="6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ти загального відділу                                                    В. Ткачук                  </w:t>
      </w:r>
    </w:p>
    <w:p>
      <w:pPr>
        <w:pStyle w:val="Normal"/>
        <w:tabs>
          <w:tab w:val="clear" w:pos="708"/>
          <w:tab w:val="left" w:pos="74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  <w:jc w:val="both"/>
    </w:pPr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7:18:00Z</dcterms:created>
  <dc:creator>402</dc:creator>
  <dc:description/>
  <dc:language>en-US</dc:language>
  <cp:lastModifiedBy>Zagal</cp:lastModifiedBy>
  <cp:lastPrinted>2008-11-04T09:10:00Z</cp:lastPrinted>
  <dcterms:modified xsi:type="dcterms:W3CDTF">2008-11-04T07:12:00Z</dcterms:modified>
  <cp:revision>18</cp:revision>
  <dc:subject/>
  <dc:title>ПРОЕКТ</dc:title>
</cp:coreProperties>
</file>