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70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ідпункту 3.3.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ІРНИЙ ПЕРЕЛІК ДОКУМЕНТІВ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не підлягають реєстрації діловодною службою*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исти, що надійшли в копії до ві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леграми і листи про дозвіл на відрядження і відпус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ідомлення про засідання, наради, збори і порядок ден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рафіки, наряди, заявки, рознаря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ведення та інформація, надіслані до ві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вчальні плани, програми (копії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кламні повідомлення, плакати, програми нарад, конференцій тощ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ейскуранти (копії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орми витрати матеріал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здоровні листи і запрош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руковані видання (книги, журнали, бюлетені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укові звіти за тем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ісячні, квартальні, піврічні зві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Форми статистичної звітно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окументи, зазначені у пунктах  4, 6, 11, 12, 13, 14, підлягають спеціальному обліку у відповідних структурних підрозділах  установ (бухгалтерії, відділі кадрів, бібліотеці, відділі науково-технічної інформації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пункту 3.3.8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у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єстрації розпоряджень голов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инської обласної державної аміні стації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наказів заступника голови - керівника апарат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инської обласної державної аміні стації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розпорядж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азу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розпорядже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азу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70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ідпункту 3.3.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єстрації вхідних документ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942"/>
        <w:gridCol w:w="2398"/>
        <w:gridCol w:w="2245"/>
        <w:gridCol w:w="1466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дходжен-ня та індекс докумен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спон-ден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 та індекс одержаного докумен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 зміс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люція або кому направлений докумен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чка про виконан-ня докумен-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70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ідпункту 3.3.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у 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РЕЄСТРАЦІЙНА КАРТКА ВХІДНОЇ КОРЕСПОНДЕНЦ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орінк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145" cy="498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орінк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6470" cy="4939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орінк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9795" cy="4891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70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ідпункту 3.3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РЕЄСТРАЦІЙНА КАРТКА ВИХІДНОЇ КОРЕСПОНДЕНЦ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орінк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509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орінк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509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орінк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4509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ідпункту 3.3.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в'язкових реквізитів для заповненн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шиноорієнтованої реєстраційно-контрольної картки (РКК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візи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ення до заповненн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виду докумен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нюється відповідно до назви документа, що реєструєть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час реєстрації листів графа не заповнюєтьс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кореспондент)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час реєстрації документа, що надійшов, записується найменування установи (особи) – автора документа. Під час реєстрації документа, що відправляється, записується найменування установи (особи) – кореспондента.</w:t>
            </w:r>
          </w:p>
          <w:p>
            <w:pPr>
              <w:pStyle w:val="2"/>
              <w:rPr/>
            </w:pPr>
            <w:r>
              <w:rPr/>
              <w:t>Допускається застосування скороченого найменування устано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адана документу установою-автором, переноситься на РКК трьома парами арабських цифр (число, місяць, рік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документа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, наданий документу установою-автором, переноситься на РКК з документа, що надійшов або відправляєтьс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дходженн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дходження документа в установу переноситься на РКК з реєстраційного штампа трьома парами арабських циф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надходженн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, наданий документу установою-одержувачем, переноситься під час реєстрації надходження на РКК з реєстраційного штампа. Після виконання документа доповнюється номером справи за номенклатурою справ або іншими індекс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Продовження додатк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документа або короткий зміст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носиться заголовок, сформульований на документі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відсутності заголовка на документі він формулюється відповідно до прави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люці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иться на РКК з документа основний зміст доручення, прізвище автора і дата резолю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ніціали відповідального виконавця переносяться з резолюції, можливе зазначення номера телефон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вляється число, місяць, рік – трьома парами арабських цифр. Під час реєстрації ініціативного документа, що відправляється, записується очікувана дата отримання відповід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а про виконанн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 запис вирішення питання по суті або дата та індекс документа-відповід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ідпункту 3.3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РЕЄСТРАЦІЙНА КАРТКА РОЗПОРЯДЖЕНЬ</w:t>
        <w:br/>
        <w:t>ГОЛОВИ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орінк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6955" cy="405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орінка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6955" cy="405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орінка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6955" cy="405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ідпункту 3.3.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КАРТКА РЕЄСТРАЦІЇ ПРОТОКОЛІВ НАРАД</w:t>
        <w:br/>
        <w:t>У ГОЛОВИ ОБЛАС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9495" cy="3379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ідпункту 3.3.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у 3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АРТКА РЕЄСТРАЦІЇ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ІВ ЗАСІДАНЬ КОЛЕГІЇ</w:t>
        <w:br/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0895" cy="3279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613" t="37291" r="22921" b="14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ідпункту 4.1.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ind w:left="720" w:hanging="0"/>
        <w:rPr>
          <w:b/>
          <w:b/>
          <w:bCs/>
          <w:sz w:val="20"/>
          <w:lang w:val="en-US" w:eastAsia="en-US"/>
        </w:rPr>
      </w:pPr>
      <w:r>
        <w:rPr>
          <w:sz w:val="20"/>
        </w:rPr>
        <w:t xml:space="preserve">    </w:t>
      </w:r>
      <w:r>
        <w:rPr>
          <w:sz w:val="20"/>
        </w:rPr>
        <w:t>43027, м. Луцьк, Київський майдан, 9, тел./факс (0332) 77-81-53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61341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pt" to="482.95pt,1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е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post</w:t>
      </w:r>
      <w:r>
        <w:rPr>
          <w:sz w:val="20"/>
        </w:rPr>
        <w:t>@</w:t>
      </w:r>
      <w:r>
        <w:rPr>
          <w:sz w:val="20"/>
          <w:lang w:val="en-US"/>
        </w:rPr>
        <w:t>voladm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</w:p>
    <w:p>
      <w:pPr>
        <w:pStyle w:val="TextBody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TextBody"/>
        <w:rPr/>
      </w:pPr>
      <w:r>
        <w:rPr/>
        <w:t xml:space="preserve">____________ </w:t>
      </w:r>
      <w:r>
        <w:rPr>
          <w:b/>
          <w:bCs/>
        </w:rPr>
        <w:t xml:space="preserve">№______________ </w:t>
      </w:r>
    </w:p>
    <w:p>
      <w:pPr>
        <w:pStyle w:val="Heading9"/>
        <w:jc w:val="left"/>
        <w:rPr/>
      </w:pPr>
      <w:r>
        <w:rPr>
          <w:b w:val="false"/>
        </w:rPr>
        <w:t>на №</w:t>
      </w:r>
      <w:r>
        <w:rPr/>
        <w:t xml:space="preserve"> _________</w:t>
        <w:softHyphen/>
        <w:softHyphen/>
        <w:softHyphen/>
        <w:softHyphen/>
        <w:softHyphen/>
        <w:softHyphen/>
        <w:softHyphen/>
        <w:softHyphen/>
        <w:t xml:space="preserve">___ </w:t>
      </w:r>
      <w:r>
        <w:rPr>
          <w:b w:val="false"/>
        </w:rPr>
        <w:t>від</w:t>
      </w:r>
      <w:r>
        <w:rPr/>
        <w:t xml:space="preserve"> ________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cs="Symbol" w:ascii="Symbol" w:hAnsi="Symbol"/>
        </w:rPr>
        <w:t></w:t>
      </w:r>
      <w:r>
        <w:rPr/>
        <w:t xml:space="preserve">                                                                 </w:t>
      </w:r>
      <w:r>
        <w:rPr>
          <w:rFonts w:cs="Symbol" w:ascii="Symbol" w:hAnsi="Symbol"/>
        </w:rPr>
        <w:t></w:t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ідпункту 4.1.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536"/>
        <w:rPr>
          <w:spacing w:val="8"/>
        </w:rPr>
      </w:pPr>
      <w:r>
        <w:rPr/>
        <w:t> 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ідпункту 4.1.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4"/>
          <w:sz w:val="32"/>
          <w:szCs w:val="32"/>
        </w:rPr>
      </w:pPr>
      <w:r>
        <w:rPr>
          <w:rFonts w:cs="Times New Roman"/>
          <w:b/>
          <w:spacing w:val="14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 апарату облдержадміністрації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ідпункту 4.1.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ОРУЧЕНН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z w:val="32"/>
        </w:rPr>
        <w:t>голови обласної державної адміністрації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900" w:hanging="1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ідпункту 4.2.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ЛАД РЕКВІЗИТІ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ізаційно-розпорядчих документі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ржавний Герб України (порядок використання визначається законо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Емблема підприємства, установи, організ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ображення наго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д підприємства, установи, організації за Українським класифікатором підприємств і організацій (УКП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д форми документа за Українським класифікатором управлінської документації (УКУД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йменування міністерства, іншого центрального органу виконавчої вл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менування підприємства, установи, організ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йменування структурного підрозді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Індекс підприємства зв'язку, поштова і телеграфна адреса, номер телефону, номер телетайпа (абонентського телеграфу), номер рахунку в ба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зва виду доку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Індек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осилання на дату та індекс вхідного доку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ісце складення або вид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Гриф обмеження доступу до докумен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Адресат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одовження додатка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Гриф затверд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Резолюці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Заголовок до текс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Відмітка про контро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Тек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ідмітка про наявність додатк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и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Гриф погод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і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еча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Відмітка про засвідчення коп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різвище виконавця і номер його телеф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Відмітка про виконання документа і направлення його до справ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Відмітка про перенесення даних на машинний нос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Відмітка про надходження докум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900"/>
        <w:gridCol w:w="4888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Додаток 15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до підпункту 4.2.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пункту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5181600" cy="7858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ідпункту 4.2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у 4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4"/>
          <w:sz w:val="32"/>
          <w:szCs w:val="32"/>
        </w:rPr>
      </w:pPr>
      <w:r>
        <w:rPr>
          <w:rFonts w:cs="Times New Roman"/>
          <w:b/>
          <w:spacing w:val="14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вересня 2008 року                         м. Луцьк</w:t>
        <w:tab/>
        <w:tab/>
        <w:tab/>
        <w:tab/>
        <w:tab/>
        <w:t xml:space="preserve">     № 3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використання коштів, передбаче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ному бюджеті на …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пис за встановленою формо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(6 см х 10 см) про держав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еєстрацію нормативного а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екст розпорядженн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70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ис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л(и), прізвищ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тренко ХХ ХХХ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ункту 4.6.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4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/>
      </w:pPr>
      <w:r>
        <w:rPr/>
        <w:t xml:space="preserve">ПРИМІРНИЙ ПЕРЕЛІК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кументів, що підлягають затвердженню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 (перевірок і ревізій, прийому закінчених будівництвом об’єктів, списання; експертизи; передачі справ; ліквідації устан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дання (на проектування об’єктів, технічних споруд, капітальне будівництво; на проведення науково-дослідних, проектно-конструкторських і технологічних робіт; технічні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и (про виборчу діяльність, відрядження, науково-дослідні роботи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ориси витрат (на утримання апарату управління, будинків, приміщень, споруд; на підготовку та освоєння виробництва нових виробів; на капітальне будівництво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и (витрачання сировини, матеріалів, електроенергії; технологічного проектування; чисельності працівників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іки (посад працівників з ненормованим робочим днем; типових документальних матеріалів, що створюються в установах із зазначенням строків зберігання документів,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 (виробничі; будівельно-монтажних, проектно-розвідувальних, науково-дослідних робіт; упровадження нової техніки; кооперованих поставок продукції; розподілу продукції за встановленою номенклатурою; отримання прибутків житлово-комунальним господарством від капітального ремонту; роботи колегії, науково-технічної ради, наукової ради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и (проведення робіт і заходів, відряджень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цінки на здійснення робі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ти державних підприємств (об’єднан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і штатна чисельні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 уніфікованих докумен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Штатні розписи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18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пункту 4.6.16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у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ІРНИЙ ПЕРЕЛІ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ів, на які ставиться гербова печатк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/>
      </w:pPr>
      <w:r>
        <w:rPr/>
        <w:t xml:space="preserve">Акти (прийому закінчених будівництвом об’єктів, обладнання, виконання робіт; списання; експертизи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куші погодження проектів нормативно-правових ак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новки і відгуки установ на дисертації й автореферати, що направляються до Вищої атестаційної комісії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ідки (лімітні; про виплату страхових сум; використання бюджетних асигнувань на зарплату; про нараховану і належну зарплату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іреність на одержання товарно-матеріальних цінностей, бюджетні, банківські, пенсійні, платіжні доруч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и (про матеріальну відповідальність, науково-технічне співробітництво, підряди, оренду приміщень; про здійснення робіт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дання (на проектування об’єктів, технічних споруд, капітальне будівництво; технічні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 (на акредитив; про відмову від акцепту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(на обладнання, винаходи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азки відбитків печаток і підписів працівників, які мають право здійснювати фінансово-господарські опе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відчення про відряд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орис витрат (на утримання апарату управління; на підготовку та освоєння виробництва нових виробів; на калькуляцію за договором, на капітальне будівництво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и гарантійні (на виконання робіт, послуг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ння і клопотання (про нагородження орденами і медалями; преміями)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и (погодження планів поставок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єстри (чеків, бюджетних доручен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ікації (виробів, продукції тощ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ти державних підприємств (об’єднан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і спис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і розпис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19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пункту 4.6.16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у 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ІРНИЙ ПЕРЕЛІ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інших документів, на які ставиться гербова печа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8"/>
          <w:szCs w:val="28"/>
        </w:rPr>
        <w:t>Грамоти та подяки голови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>Довідка про нагородження особи державною нагородою (видається у разі втрати нагородних документів установам Пенсійного фонду Україн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ідки (додатки 2, 8 до Порядку видачі посвідчень особам, які постраждали внаслідок Чорнобильської катастроф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іреність щодо представництва прав та інтересів обласної державної адміністрації у судах Україн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іреність щодо уповноваження на підписання договорів від імені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ументи (характеристики за підписом голови обласної державної адміністрації, витяги з протоколів засідань колегії облдержадміністрації), що додаються до подання і клопотання про нагородження державними нагород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іжні відом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відчення, що видаються працівникам апарату, керівникам та заступникам керівників структурних підрозділів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відчення громадянина(ки), який (яка) евакуйований(на) із зони відчуження у 1986 ро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відчення  дитини, яка потерпіла від Чорнобильської катастрофи та Вкладка до посвідчення  дитини, яка визнана інвалідом, інвалідність якої пов’язана з Чорнобильською катастрофо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відчення дружини (чоловіка), опікуна дітей померлого громадянина із числа (ліквідаторів, потерпілих) категорії ____________, смерть якого пов’язана з Чорнобильською катастрофо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19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відчення  потерпілого від Чорнобильської катастрофи та Вкладка до посвідчення громадянина(ки), який (яка) постраждав(ла) внаслідок Чорнобильської катастроф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відчення учасника ліквідації наслідків аварії Чорнобильській АЕ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колегії облас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 облас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У</w:t>
      </w:r>
      <w:r>
        <w:rPr>
          <w:sz w:val="28"/>
          <w:szCs w:val="28"/>
        </w:rPr>
        <w:t>годи, договори, що укладаються обласною державною адміністраціє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368"/>
        <w:gridCol w:w="360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ункту 4.13.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пункту 4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ВОЛЕНО ДО ДРУКУ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а, підпи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ЗАМОВЛЕННЯ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Cs/>
          <w:sz w:val="28"/>
          <w:szCs w:val="32"/>
        </w:rPr>
        <w:t> </w:t>
      </w:r>
      <w:r>
        <w:rPr>
          <w:bCs/>
          <w:sz w:val="28"/>
          <w:szCs w:val="32"/>
        </w:rPr>
        <w:t>на розмножувальну робо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уктурний підрозділ </w:t>
            </w:r>
            <w:r>
              <w:rPr/>
              <w:t xml:space="preserve"> _______________________________________________________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                                                                            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8"/>
                <w:szCs w:val="28"/>
              </w:rPr>
              <w:t xml:space="preserve">Назва документа </w:t>
            </w: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лькість сторінок</w:t>
            </w:r>
            <w:r>
              <w:rPr/>
              <w:t xml:space="preserve"> 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лькість примірників</w:t>
            </w:r>
            <w:r>
              <w:rPr/>
              <w:t xml:space="preserve"> 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к структурного підрозділу</w:t>
            </w:r>
            <w:r>
              <w:rPr/>
              <w:t xml:space="preserve"> 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                                                                                                                  </w:t>
            </w:r>
            <w:r>
              <w:rPr/>
              <w:t>(дата, підпис)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копіювальних машин</w:t>
            </w:r>
            <w:r>
              <w:rPr/>
              <w:t xml:space="preserve"> 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                                                                                                  </w:t>
            </w:r>
            <w:r>
              <w:rPr/>
              <w:t>(підпис, розшифровка підпису)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ержано виконану робо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/>
              <w:t xml:space="preserve"> _______ </w:t>
            </w:r>
            <w:r>
              <w:rPr>
                <w:sz w:val="28"/>
                <w:szCs w:val="28"/>
              </w:rPr>
              <w:t xml:space="preserve">аркушах </w:t>
            </w: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                                                                                                                </w:t>
            </w:r>
            <w:r>
              <w:rPr/>
              <w:t>(дата, підпис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2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пункту 4.13.3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у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ЖУРНАЛ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обліку розмножених документі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08"/>
        <w:gridCol w:w="1440"/>
        <w:gridCol w:w="1800"/>
        <w:gridCol w:w="1080"/>
        <w:gridCol w:w="1080"/>
        <w:gridCol w:w="1260"/>
        <w:gridCol w:w="1620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я замов-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-вання структу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підрозділу замовни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ь арку-ші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-раж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-кість аркушів, на яких викона-но роботу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про отримання замовле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2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підпункту 4.15.5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у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ЖУРНАЛ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реєстрації посвідчень про відрядженн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09"/>
        <w:gridCol w:w="2160"/>
        <w:gridCol w:w="1980"/>
        <w:gridCol w:w="1268"/>
        <w:gridCol w:w="1075"/>
        <w:gridCol w:w="110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боти та пос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і мета відрядженн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і номер посвід-чення про відря-дж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ідря-джен-н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факти-чного пере-буван-ня у відря-дженн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2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підпункту 6.2.1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у 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ЛІ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ів із зазначенням строків виконанн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ський запит – не пізніш як у 15-денний строк з дня його одержання або інший строк, установлений Верховною Радою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нення народного депутата України та депутата місцевої Ради народних депутатів – протягом не більш як 10 днів з дня одерж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и-доручення і листи-запити установ вищого рівня – до зазначеного в них термі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бухгалтерський і баланс річний: розгляд, затвердження і повідомлення рішень за ними у 15-денний строк з дня одерж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грами, в яких порушуються питання, що потребують термінового вирішення, – до 2 днів, решта – протягом 10 днів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078"/>
        <w:gridCol w:w="2700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2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підпункту 6.3.8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у 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sz w:val="28"/>
        </w:rPr>
      </w:pPr>
      <w:r>
        <w:rPr>
          <w:color w:val="000000"/>
          <w:sz w:val="28"/>
          <w:szCs w:val="23"/>
        </w:rPr>
        <w:t>РЕЄСТР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sz w:val="28"/>
        </w:rPr>
      </w:pPr>
      <w:r>
        <w:rPr>
          <w:color w:val="000000"/>
          <w:sz w:val="28"/>
        </w:rPr>
        <w:t>допущених порушень виконавської дисципліни при організації виконання актів законодавства,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доручень Президента України, Кабінету Міністрів України, реагування на запити та звернення народних депутатів України, депутатів рад  у відділах, секторах апарату, структурних підрозділах обласної державної адміністрації, територіальних органах центральних органів виконавчої влади, районних державних адміністраціях, виконавчих комітетах міських (міст обласного значення) рад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4680"/>
        <w:gridCol w:w="5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, дата,  тип і видання докумен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еспонден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кореспонден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ткий зміст доку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Резолюція голов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Резолюція першого заступник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олюція заступника: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  <w:tab w:val="left" w:pos="14040" w:leader="none"/>
                <w:tab w:val="left" w:pos="14400" w:leader="none"/>
                <w:tab w:val="left" w:pos="14760" w:leader="none"/>
                <w:tab w:val="left" w:pos="151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конавец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  <w:tab w:val="left" w:pos="14040" w:leader="none"/>
                <w:tab w:val="left" w:pos="14400" w:leader="none"/>
                <w:tab w:val="left" w:pos="14760" w:leader="none"/>
                <w:tab w:val="left" w:pos="151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ти до: _________ , Стан виконання: (Виконано/Не виконано), Періодичність: 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  <w:tab w:val="left" w:pos="14040" w:leader="none"/>
                <w:tab w:val="left" w:pos="14400" w:leader="none"/>
                <w:tab w:val="left" w:pos="14760" w:leader="none"/>
                <w:tab w:val="left" w:pos="151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озробити 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  <w:tab w:val="left" w:pos="14040" w:leader="none"/>
                <w:tab w:val="left" w:pos="14400" w:leader="none"/>
                <w:tab w:val="left" w:pos="14760" w:leader="none"/>
                <w:tab w:val="left" w:pos="15120" w:leader="none"/>
              </w:tabs>
              <w:autoSpaceDE w:val="false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</w:rPr>
              <w:t>Завданн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  <w:tab w:val="left" w:pos="14040" w:leader="none"/>
                <w:tab w:val="left" w:pos="14400" w:leader="none"/>
                <w:tab w:val="left" w:pos="14760" w:leader="none"/>
                <w:tab w:val="left" w:pos="15120" w:leader="none"/>
              </w:tabs>
              <w:autoSpaceDE w:val="false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  <w:tab w:val="left" w:pos="14040" w:leader="none"/>
                <w:tab w:val="left" w:pos="14400" w:leader="none"/>
                <w:tab w:val="left" w:pos="14760" w:leader="none"/>
                <w:tab w:val="left" w:pos="15120" w:leader="none"/>
              </w:tabs>
              <w:autoSpaceDE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Інформувати</w:t>
            </w:r>
            <w:r>
              <w:rPr>
                <w:color w:val="000000"/>
                <w:sz w:val="19"/>
                <w:szCs w:val="19"/>
              </w:rPr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sz w:val="28"/>
        </w:rPr>
        <w:t>Продовження додатка 24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autoSpaceDE w:val="false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696200</wp:posOffset>
                </wp:positionH>
                <wp:positionV relativeFrom="page">
                  <wp:posOffset>836930</wp:posOffset>
                </wp:positionV>
                <wp:extent cx="0" cy="63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65.9pt" to="606pt,6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696200</wp:posOffset>
                </wp:positionH>
                <wp:positionV relativeFrom="page">
                  <wp:posOffset>3355340</wp:posOffset>
                </wp:positionV>
                <wp:extent cx="0" cy="63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264.2pt" to="606pt,26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Аналіз допущених порушень виконавцям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6090"/>
        <w:gridCol w:w="1595"/>
      </w:tblGrid>
      <w:tr>
        <w:trPr>
          <w:trHeight w:val="34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ц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поруш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2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ідпункту 7.1.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менування устан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менування структурного підрозді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СПРА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(місце склад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____________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йменування розді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440"/>
        <w:gridCol w:w="252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справи (тому, части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прав (томів, част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и керів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го підроз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             Ініціал(и), прізвище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*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ЕК структур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розділу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рхівного підрозділу устан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оба, відповідальна за архів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розділ установи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№ _______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             Ініціал(и), прізв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 разі наявності ЕК структурного підрозді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Продовження додатка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умковий запис категорії та кількість справ,  заведених  у ______році в структурному підрозділ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000"/>
        <w:gridCol w:w="2028"/>
        <w:gridCol w:w="2160"/>
      </w:tblGrid>
      <w:tr>
        <w:trPr/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роками зберіганн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х, що переходя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означкою "ЕПК"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го (понад 10 років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го (до 10 років включно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и особ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ої за діловодство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л(и), прізвищ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сумкові відомості передано до діловодної служб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и особ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ої за передачу відомосте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л(и), прізвищ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ідпункту 7.1.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у 7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устан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НКЛАТУРА СПР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 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____ рі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и керівника устан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                      Розшифр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ідпи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йменування розділу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1440"/>
        <w:gridCol w:w="198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справи (тому, части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прав (томів, част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 зберігання справи (тому, частини) і номер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ей за переліком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2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с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а діловодної служб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 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л(и), прізвищ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за керівника архівного підрозділу устан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Е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№ _____ 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№ 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Найменування структурного підрозділу (для  установ,  що  не мають структурного поділу, – напряму діяльност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 Назва  переліку  із зазначенням строків зберігання документів та його вихідні дані. 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умковий запис категорії та кількість справ,  заведених  у ______ році в установі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72"/>
        <w:gridCol w:w="2208"/>
        <w:gridCol w:w="198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роками зберіганн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х, що переходя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означкою "ЕПК"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го (понад 10 років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ас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 10 років включно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с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а діловодної служб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л(и), прізвищ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сумкові відомості передано у відомчий архі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и особ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ої за передачу відомосте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ли(и), прізвищ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2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ідпункту 8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 8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устан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                </w:t>
            </w:r>
            <w:r>
              <w:rPr>
                <w:sz w:val="28"/>
                <w:szCs w:val="28"/>
              </w:rPr>
              <w:t>АК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№ 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</w:t>
            </w:r>
            <w:r>
              <w:rPr>
                <w:sz w:val="28"/>
                <w:szCs w:val="28"/>
              </w:rPr>
              <w:t>(місце складанн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с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а устан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                        Розшифр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ідпи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для знищення документі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 не підлягають зберіган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ідставі 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         </w:t>
            </w:r>
            <w:r>
              <w:rPr/>
              <w:t>(назва і вихідні дані переліку документів із зазначенням строків їх зберіганн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ібрані до знищення як  такі,  що  не  мають  науково-історичної цінності та втратили практичне значення, документи фонду №  _______________________ 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                                                          </w:t>
            </w:r>
            <w:r>
              <w:rPr/>
              <w:t>(найменування фонду)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1260"/>
        <w:gridCol w:w="1440"/>
        <w:gridCol w:w="108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справи або груповий заголовок с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прави або крайні дати с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и описів (номен-клатур) за рік (ро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 (тому, частини) за номен-клатурою або номер справи за опи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 справ (томів, час-т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-ня справи (тому, частини) і номери статей за перелі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зом ______________________________________________________спра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(цифрами і літер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____________________ 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                       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писи справ постійного зберігання за _____________ роки затверджені, а з особового складу погоджені з ЕПК 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                                              </w:t>
            </w:r>
            <w:r>
              <w:rPr/>
              <w:t>(найменування архівної установ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окол від ____________ № _____________)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0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и особ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а проводила експерт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ності документі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шифровка підпису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__________ № 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кументи у кількості _______________________________________спра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                                                                      </w:t>
            </w:r>
            <w:r>
              <w:rPr/>
              <w:t>(цифрами і літер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ою __________________ кг здано в 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                                                                                 </w:t>
            </w:r>
            <w:r>
              <w:rPr/>
              <w:t>(найменування установ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   на переробку за приймально-здавальною накладною від ___________________№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и особ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а здала докумен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шифровка підпис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8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28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підпункту 8.11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у 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drawing>
          <wp:inline distT="0" distB="0" distL="0" distR="0">
            <wp:extent cx="5162550" cy="77438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928"/>
        <w:gridCol w:w="2160"/>
        <w:gridCol w:w="2880"/>
      </w:tblGrid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2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ідпункту 8.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у 8</w:t>
            </w:r>
            <w:r>
              <w:rPr/>
              <w:t xml:space="preserve"> 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ормат А4 (210 х 29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рма опису справ постійного, тимчасового (понад 10 років) зберігання і з особового складу структурного підрозділу установи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установи)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структурного підрозділу)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ади керів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го підроз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             Розшифр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підпису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/>
      </w:pPr>
      <w:r>
        <w:rPr/>
        <w:t>ОПИС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зва розділу)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0"/>
        <w:gridCol w:w="1988"/>
        <w:gridCol w:w="1440"/>
        <w:gridCol w:w="1260"/>
        <w:gridCol w:w="1800"/>
        <w:gridCol w:w="16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прави (тому, части-н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справи (тому, части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прави (тому, части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 аркушів у справі (томі, частин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зберігання справи (тому, частини), стаття за переліком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2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  цей  опис  включено ______________________________________  справ з № ______________по № _____________, у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ні номер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щені номер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с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ача опису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 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шифровка підпи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Графа шоста опускається в описах справ постійного зберіга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ЛЕНО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с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а діловодної служ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                  Розшифровка підпису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ЕК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го підроз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 №  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88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  _____________________________________________________ справ</w:t>
            </w:r>
          </w:p>
          <w:p>
            <w:pPr>
              <w:pStyle w:val="Normal"/>
              <w:jc w:val="center"/>
              <w:rPr/>
            </w:pPr>
            <w:r>
              <w:rPr/>
              <w:t>(цифрами і літер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_____________________________________________________ реєстраційно-</w:t>
            </w:r>
          </w:p>
          <w:p>
            <w:pPr>
              <w:pStyle w:val="Normal"/>
              <w:jc w:val="center"/>
              <w:rPr/>
            </w:pPr>
            <w:r>
              <w:rPr/>
              <w:t>(цифрами і літер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их карток до документів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                               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с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 структурного підрозділ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шифровка підпис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йняв  _____________________________________________________  справ</w:t>
              <w:br/>
            </w:r>
            <w:r>
              <w:rPr/>
              <w:t>(цифрами і літер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____________________________________________________   реєстраційно-</w:t>
            </w:r>
          </w:p>
          <w:p>
            <w:pPr>
              <w:pStyle w:val="Normal"/>
              <w:jc w:val="center"/>
              <w:rPr/>
            </w:pPr>
            <w:r>
              <w:rPr/>
              <w:t>(цифрами і літер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их карток до документі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с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 архівного підрозділ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шифровка підпис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У разі наявності ЕК структурного підрозді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 Передаються разом із справами канцеляр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2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15:00Z</dcterms:created>
  <dc:creator>Zagal_2</dc:creator>
  <dc:description/>
  <dc:language>en-US</dc:language>
  <cp:lastModifiedBy>Zagal</cp:lastModifiedBy>
  <cp:lastPrinted>2008-10-07T15:33:00Z</cp:lastPrinted>
  <dcterms:modified xsi:type="dcterms:W3CDTF">2008-10-17T09:09:00Z</dcterms:modified>
  <cp:revision>120</cp:revision>
  <dc:subject/>
  <dc:title> </dc:title>
</cp:coreProperties>
</file>