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</w:rPr>
      </w:pPr>
      <w:r>
        <w:rPr>
          <w:b/>
          <w:bCs/>
          <w:spacing w:val="8"/>
          <w:sz w:val="16"/>
          <w:szCs w:val="28"/>
        </w:rPr>
      </w:r>
    </w:p>
    <w:p>
      <w:pPr>
        <w:pStyle w:val="Heading2"/>
        <w:ind w:firstLine="540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28"/>
          <w:lang w:val="ru-RU"/>
        </w:rPr>
      </w:pPr>
      <w:r>
        <w:rPr>
          <w:b/>
          <w:bCs/>
          <w:spacing w:val="14"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7 </w:t>
      </w:r>
      <w:r>
        <w:rPr>
          <w:sz w:val="28"/>
          <w:szCs w:val="28"/>
        </w:rPr>
        <w:t xml:space="preserve">жовтня 2008 року                         м. Луцьк                                            № </w:t>
      </w:r>
      <w:r>
        <w:rPr>
          <w:sz w:val="28"/>
          <w:szCs w:val="28"/>
          <w:lang w:val="ru-RU"/>
        </w:rPr>
        <w:t>3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Регіональної програми будівництва, облаш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 утримання  місцевих пунктів пропуску  на період  до 2015 року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завдань і заходів з реалізації Державної цільової правоохоронної програми "Облаштування та реконструкція державного кордону” на період до 2015 року, затвердженої постановою Кабінету Міністрів України від 13 червня 2007 року № 831 (далі – Державна цільова програма), в області розроблена Регіональна програма будівництва, облаштування та утримання місцевих пунктів пропуску на період до 2015 року (далі – Регіональна програ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ходами Регіональної програми передбачено проведення </w:t>
      </w:r>
      <w:r>
        <w:rPr>
          <w:bCs/>
          <w:sz w:val="28"/>
          <w:szCs w:val="28"/>
        </w:rPr>
        <w:t>демаркації ділянки українсько-білоруського державного кордону в межах області, здійснення будівництва, реконструкції, облаштування і технічного оснащення  4 пунктів пропуску для міжнародного і  міждержавного автомобільного сполучення  та будівництво 7 місцевих пунктів пропуску для місцевого сполуче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жерелом фінансування створення місцевих пунктів пропуску</w:t>
      </w:r>
      <w:r>
        <w:rPr>
          <w:sz w:val="28"/>
          <w:szCs w:val="28"/>
        </w:rPr>
        <w:t xml:space="preserve"> Державною цільовою програмою</w:t>
      </w:r>
      <w:r>
        <w:rPr>
          <w:bCs/>
          <w:sz w:val="28"/>
          <w:szCs w:val="28"/>
        </w:rPr>
        <w:t xml:space="preserve"> визначено місцеві бюджети та встановлено вартість їх будівництва і облаштування у розмірі 450 тис. гривень. Однак, при цьому не враховано вартість будівництва інженерних мереж та під’їзних шляхів до місця розташування пунктів пропуск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відсутність фінансування станом на 22 вересня цього року будівництво пункту пропуску „Гута” у Ратнівському районі, введення в дію якого передбачено у 2008 році, не розпоча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 цьому році проведені підготовчі роботи щодо</w:t>
      </w:r>
      <w:r>
        <w:rPr>
          <w:sz w:val="28"/>
          <w:szCs w:val="28"/>
        </w:rPr>
        <w:t xml:space="preserve"> виготовлення вихідних даних на проектування місцевого пункту пропуску „Хрипськ” (далі - МПП „Хрипськ”), будівництво і</w:t>
      </w:r>
      <w:r>
        <w:rPr>
          <w:bCs/>
          <w:sz w:val="28"/>
          <w:szCs w:val="28"/>
        </w:rPr>
        <w:t xml:space="preserve"> введення в дію якого передбачено у 2009 році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конання заходів Регіональної програми будівництва,  облаштування та утримання місцевих пунктів пропуску на період до 2015 року, затвердженої рішенням обласної ради від 18 грудня 2007 року    № 16/21, враховуючи рішення колегії облдержадміністрації від 30 вересня    2008 року № 7/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ловному управлінню містобудування, архітектури та житлово-комунального господарства облдержадміністрації (А. Кривицький) як замовнику будівництва місцевих пунктів пропус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ідготувати</w:t>
      </w:r>
      <w:r>
        <w:rPr>
          <w:bCs/>
          <w:sz w:val="28"/>
          <w:szCs w:val="28"/>
        </w:rPr>
        <w:t xml:space="preserve"> проект звернення до Кабінету Міністрів України щодо надання, починаючи з  2009 року, цільових субвенцій для будівництва і облаштування місцевих пунктів пропуск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мовити виготовлення вихідних даних на проектування МПП „Хрипськ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безпечити виготовлення до 1 квітня 2009 року проектно-кошторисної документації на будівництво та електропостачання МПП „Хрипськ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Шацькій районній державній адміністрації (Л. Кислюк) забезпечи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 1 січня 2009 року виготовлення вихідних даних на проектування МПП „Хрипськ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 1 квітня 2009 року оформлення матеріалів виділення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ловному фінансовому управлінню облдержадміністрації                   (І.Никитюк) забезпечити виділення у лютому 2009 року коштів для фінансування виготовлення вихідних даних та проектно-кошторисної документації на будівництво МПП „Хрипськ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 В.Дмитр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                                                                          М. РОМАНЮК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ицький 778 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03:00Z</dcterms:created>
  <dc:creator>User</dc:creator>
  <dc:description/>
  <dc:language>en-US</dc:language>
  <cp:lastModifiedBy>Zagal</cp:lastModifiedBy>
  <cp:lastPrinted>2008-10-27T08:37:00Z</cp:lastPrinted>
  <dcterms:modified xsi:type="dcterms:W3CDTF">2008-10-31T12:14:00Z</dcterms:modified>
  <cp:revision>29</cp:revision>
  <dc:subject/>
  <dc:title/>
</cp:coreProperties>
</file>