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</w:rPr>
      </w:pPr>
      <w:r>
        <w:rPr>
          <w:b/>
          <w:bCs/>
          <w:spacing w:val="8"/>
          <w:sz w:val="16"/>
          <w:szCs w:val="28"/>
        </w:rPr>
      </w:r>
    </w:p>
    <w:p>
      <w:pPr>
        <w:pStyle w:val="Heading2"/>
        <w:ind w:firstLine="540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  <w:lang w:val="ru-RU"/>
        </w:rPr>
      </w:pPr>
      <w:r>
        <w:rPr>
          <w:b/>
          <w:bCs/>
          <w:spacing w:val="14"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жовтня 2008 року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м. Луцьк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№ </w:t>
      </w:r>
      <w:r>
        <w:rPr>
          <w:sz w:val="28"/>
          <w:szCs w:val="28"/>
          <w:lang w:val="ru-RU"/>
        </w:rPr>
        <w:t>369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о стан виконання заходів, передбачених Регіональною програмою забезпечення</w:t>
      </w:r>
      <w:r>
        <w:rPr>
          <w:color w:val="000000"/>
          <w:spacing w:val="3"/>
          <w:sz w:val="28"/>
          <w:szCs w:val="28"/>
        </w:rPr>
        <w:t xml:space="preserve"> безперешкодного доступу людей </w:t>
      </w:r>
      <w:r>
        <w:rPr>
          <w:color w:val="000000"/>
          <w:spacing w:val="11"/>
          <w:sz w:val="28"/>
          <w:szCs w:val="28"/>
        </w:rPr>
        <w:t>з обмеженими фізичними можливостями до об’єктів житлового та громадського призначення області всіх форм власності на 2008 - 2010 роки</w:t>
      </w:r>
    </w:p>
    <w:p>
      <w:pPr>
        <w:pStyle w:val="Normal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а    виконання    </w:t>
      </w:r>
      <w:r>
        <w:rPr>
          <w:color w:val="000000"/>
          <w:sz w:val="28"/>
          <w:szCs w:val="28"/>
        </w:rPr>
        <w:t>указів  Президента України  від  1  червня   2005  року № 900/2005 "Про першочергові заходи щодо створення сприятливих умов життєдіяльності    осіб    з   обмеженими    фізичними    можливостями"    та   від 11 грудня 2007 року № 1228/2007 „Про додаткові невідкладні заходи щодо створення сприятливих умов життєдіяльності осіб з обмеженими фізичними можливостями" в області розроблена і діє Регіональна програма забезпечення безперешкодного доступу людей з обмеженими фізичними можливостями до об'єктів житлового та громадського призначення області усіх форм власності на 2008 - 2010 роки (далі – Регіональна програма)</w:t>
      </w:r>
      <w:r>
        <w:rPr>
          <w:color w:val="000000"/>
          <w:spacing w:val="1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я Регіональна програма є продовженням та вдосконаленням прийнятої у 2004 році обласної  Програми забезпечення безперешкодного доступу людей з обмеженими фізичними можливостями до об’єктів житлового та громадського призначення, на виконання якої протягом минулих років обладнані пандусами або підйомними пристроями 1477 об</w:t>
      </w:r>
      <w:r>
        <w:rPr>
          <w:color w:val="000000"/>
          <w:spacing w:val="11"/>
          <w:sz w:val="28"/>
          <w:szCs w:val="28"/>
        </w:rPr>
        <w:t>’єктів із запланованих 3877</w:t>
      </w:r>
      <w:r>
        <w:rPr>
          <w:sz w:val="28"/>
          <w:szCs w:val="28"/>
        </w:rPr>
        <w:t>. Проте більшість влаштованих пандусів не відповідають сучасним вимогам державних будівельних норм ДБН В.2.2-17-2006 „Будинки і споруди. Доступність будинків і споруд для маломобільних груп населення”, які набрали чинності з    1 травня 2007 року (далі – державні будівельні нор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ізація завдань </w:t>
      </w:r>
      <w:r>
        <w:rPr>
          <w:color w:val="000000"/>
          <w:sz w:val="28"/>
          <w:szCs w:val="28"/>
        </w:rPr>
        <w:t>Регіональної програми</w:t>
      </w:r>
      <w:r>
        <w:rPr>
          <w:sz w:val="28"/>
          <w:szCs w:val="28"/>
        </w:rPr>
        <w:t xml:space="preserve"> здійснюється райдержадміністраціями та виконавчими органами місцевого самоврядування, а також установами спільної власності територіальних громад сіл, селищ, міст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часу її прийняття успішно виконуються лише ті заходи, що не передбачають фінансового забезпеч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08 році обстежені об’єкти всіх форм власності, які потребують влаштування засобів для інвалідів. До загального переліку об’єктів долучено 135 об’єктів обласної комунальної власності. </w:t>
      </w:r>
    </w:p>
    <w:p>
      <w:pPr>
        <w:pStyle w:val="Style14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і орієнтовні фінансові розрахунки щодо потреби у коштах для виконання заходів Програми у співвідношенні до опосередкованої вартості пандуса, підйомника, платформи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ня врахування потреб маломобільних груп населення постійно контролюється від часу розроблення генеральних планів населених пунктів та проектів детального планування окремих територ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вому будівництві на всіх етапах будівельного процесу здійснюється контроль за дотриманням вимог будівельних норм і правил стосовно врахування потреб інвалідів, як цього вимагають державні будівельні нор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ий висновок обласної служби Укрінвестекспертизи та дозвіл інспекції архітектурно-будівельного контролю на виконання будівельних робіт не видаються, якщо проектом не передбачені заходи, що враховують інтереси інвалідів. 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те приймальними комісіями, до складу яких залучаються представники підрозділів соціального захисту, при прийманні об’єктів в експлуатацію не завжди береться до уваги реалізація проектних рішень щодо забезпечення безперешкодного доступу інвалідів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2008 року пандусами або пристроями для інвалідів обладнано 550 об'єктів соціального призначення (у тому числі 62 установи місцевих органів виконавчої влади, 7 закладів соціальної сфери, 67 підприємств торгівлі та громадського харчування, 7 підприємств побутового обслуговування,            4 - транспорту, 12 закладів комунального господарства та громадських організацій, 1 установа контролюючих органі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передбачених на облаштування засобами для маломобільних груп об’єктів обласної комунальної власності 705,3 тис. грн. коштів обласного бюджету в цьому році профінансовано лише 105,9 тис. грн., які спрямовані на виготовлення проектно-кошторисної документації та встановлення підйомного пристрою на 2-й поверх обласного академічного музично-драматичного театру імені Т.Г.Шевченка у м. Луць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конання заходів Регіональної програми, враховуючи рішення колегії облдержадміністрації від 30 вересня 2008 року     № 7/2</w:t>
      </w:r>
      <w:r>
        <w:rPr>
          <w:color w:val="000000"/>
          <w:spacing w:val="11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Роботу райдержадміністрацій, виконкомів </w:t>
      </w:r>
      <w:r>
        <w:rPr>
          <w:spacing w:val="1"/>
          <w:sz w:val="28"/>
          <w:szCs w:val="28"/>
        </w:rPr>
        <w:t xml:space="preserve">міських (міст обласного значення) рад та установ, майно яких належить до спільної власності територіальних громад сіл, селищ, міст області, </w:t>
      </w:r>
      <w:r>
        <w:rPr>
          <w:spacing w:val="-1"/>
          <w:sz w:val="28"/>
          <w:szCs w:val="28"/>
        </w:rPr>
        <w:t xml:space="preserve">у частині виконання заходів із забезпечення безперешкодного доступу людей з </w:t>
      </w:r>
      <w:r>
        <w:rPr>
          <w:spacing w:val="1"/>
          <w:sz w:val="28"/>
          <w:szCs w:val="28"/>
        </w:rPr>
        <w:t xml:space="preserve">обмеженими фізичними можливостями до об'єктів житлового та громадського </w:t>
      </w:r>
      <w:r>
        <w:rPr>
          <w:spacing w:val="-1"/>
          <w:sz w:val="28"/>
          <w:szCs w:val="28"/>
        </w:rPr>
        <w:t>призначення</w:t>
      </w:r>
      <w:r>
        <w:rPr>
          <w:sz w:val="28"/>
          <w:szCs w:val="28"/>
        </w:rPr>
        <w:t xml:space="preserve"> визнати недостатньою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м управлінням містобудування, архітектури та житлово-комунального господарства (А. Кривицький), праці, соціальних питань та у справах захисту населення від наслідків Чорнобильської катастрофи                (В.Кец) облдержадміністрації посилити контроль за ходом реалізації </w:t>
      </w:r>
      <w:r>
        <w:rPr>
          <w:sz w:val="28"/>
        </w:rPr>
        <w:t>Регіональної програми та систематизувати роботу з підготовки інформативних матеріалів</w:t>
      </w:r>
      <w:r>
        <w:rPr>
          <w:sz w:val="28"/>
          <w:szCs w:val="28"/>
        </w:rPr>
        <w:t xml:space="preserve"> з цього п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йонним державним адміністраціям, виконкомам міських (міст обласного значення) ра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>Посилити контроль та вжити конкретних заходів щодо безумовного виконання Регіональної програми і розпоряджень голови облдержадміністрації, що стосуються забезпечення безперешкодного доступу інвалідів до об’єктів містобуд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родовжити роботи з улаштування безпечних з’їздів і забезпечення безперешкодного руху інвалідів на візках шляхом пониження бордюрів на пішохідних перех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фінансування заходів щодо забезпечення безперешкодного доступу людей з обмеженими фізичними можливостями до об’єктів житлового та громадського призначення залучати кошти місцевого бюджету, а також  відповідно до статті 27 Закону України „Про основи соціальної захищеності інвалідів в Україні” кошти підприємств (об’єднань), установ і організацій, які не мають можливості обладнати свої об’єкти засобами для інвалі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безпечити неухильне виконання вимог державних будівельних норм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ловному управлінню праці, соціальних питань та у справах захисту населення від наслідків Чорнобильської катастрофи облдержадміністрації проводити щоквартальний моніторинг здійснення в області заходів, спрямованих на забезпечення безперешкодного та безбар’єрного доступу до об’єктів соціальної інфраструктури людей з обмеженими фізичними можливостями та узагальнену інформацію подавати облдержадміністрації до </w:t>
        <w:br/>
        <w:t>30 числа місяця, що настає за звітним період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5. Головному управлінню  промисловості та розвитку  інфраструктури</w:t>
        <w:br/>
      </w:r>
      <w:r>
        <w:rPr>
          <w:color w:val="000000"/>
          <w:spacing w:val="2"/>
          <w:sz w:val="28"/>
          <w:szCs w:val="28"/>
        </w:rPr>
        <w:t xml:space="preserve">облдержадміністрації (М. Кучеренко), райдержадміністраціям, виконкомам міських (міст </w:t>
      </w:r>
      <w:r>
        <w:rPr>
          <w:color w:val="000000"/>
          <w:spacing w:val="3"/>
          <w:sz w:val="28"/>
          <w:szCs w:val="28"/>
        </w:rPr>
        <w:t xml:space="preserve">обласного значення) рад забезпечити завершення протягом 2008 року облаштування </w:t>
      </w:r>
      <w:r>
        <w:rPr>
          <w:color w:val="000000"/>
          <w:spacing w:val="1"/>
          <w:sz w:val="28"/>
          <w:szCs w:val="28"/>
        </w:rPr>
        <w:t xml:space="preserve">залізничних вокзалів,    автостанцій,    пішохідних    переходів    та   зупинок </w:t>
      </w:r>
      <w:r>
        <w:rPr>
          <w:color w:val="000000"/>
          <w:spacing w:val="2"/>
          <w:sz w:val="28"/>
          <w:szCs w:val="28"/>
        </w:rPr>
        <w:t>громадського транспорту відповідним обладна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Керівникам установ спільної власності</w:t>
      </w:r>
      <w:r>
        <w:rPr>
          <w:spacing w:val="1"/>
          <w:sz w:val="28"/>
          <w:szCs w:val="28"/>
        </w:rPr>
        <w:t xml:space="preserve"> територіальних громад сіл, селищ, міст області вишукати протягом 2008 – першого півріччя 2009 років необхідні кошти і забезпечити виконання заходів Регіональної програми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7. Здійснення контролю за забезпеченням дотримання вимог державних будівельних норм при спорудженні та прийманні в експлуатацію об’єктів, передбачених Регіональною програмою, покласти на інспекцію державного архітектурно-будівельного контролю у Волинській області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цього розпорядження покласти на заступників голови обласної державної адміністрації  В.Дмитрука</w:t>
      </w:r>
      <w:r>
        <w:rPr>
          <w:color w:val="000000"/>
          <w:spacing w:val="-1"/>
          <w:sz w:val="28"/>
          <w:szCs w:val="28"/>
        </w:rPr>
        <w:t xml:space="preserve"> та С.Кравчука відповідно до розподілу функціональних обов’язків.</w:t>
      </w:r>
    </w:p>
    <w:p>
      <w:pPr>
        <w:pStyle w:val="Normal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 М. РОМАНЮК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ицький 778 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  <w:ind w:right="400" w:firstLine="7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00:00Z</dcterms:created>
  <dc:creator>User</dc:creator>
  <dc:description/>
  <dc:language>en-US</dc:language>
  <cp:lastModifiedBy>Zagal</cp:lastModifiedBy>
  <cp:lastPrinted>2008-10-27T08:35:00Z</cp:lastPrinted>
  <dcterms:modified xsi:type="dcterms:W3CDTF">2008-10-31T12:13:00Z</dcterms:modified>
  <cp:revision>52</cp:revision>
  <dc:subject/>
  <dc:title/>
</cp:coreProperties>
</file>