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</w:rPr>
      </w:pPr>
      <w:r>
        <w:rPr>
          <w:b/>
          <w:bCs/>
          <w:spacing w:val="8"/>
          <w:sz w:val="16"/>
          <w:szCs w:val="28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32"/>
          <w:szCs w:val="28"/>
          <w:lang w:val="ru-RU"/>
        </w:rPr>
      </w:pPr>
      <w:r>
        <w:rPr>
          <w:rFonts w:eastAsia="Arial Unicode MS"/>
          <w:b/>
          <w:bCs/>
          <w:spacing w:val="14"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жовтня 2008 року                        м. Луцьк                                              №</w:t>
      </w:r>
      <w:r>
        <w:rPr>
          <w:sz w:val="28"/>
          <w:szCs w:val="28"/>
          <w:lang w:val="ru-RU"/>
        </w:rPr>
        <w:t xml:space="preserve"> 36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оботу інспекції державного технічного нагля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бота інспекції державного технічного нагляду облдержадміністрації (далі – інспекція) у 2008 році спрямовується на реалізацію державної політики у здійсненні нагляду за технічним станом тракторів, самохідних шасі, самохідних сільськогосподарських, дорожньо-будівельних і меліоративних машин, причіпного та навісного сільськогосподарського обладнання, інвентарю (далі – машини) підприємств, установ, організацій і громадян, а також на забезпечення додержання законодавства з питань експлуатації машин та нагляду за їх технічним ст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бота інспекції проводиться згідно з планом роботи органів Держтехнагляду України на поточний рік, затвердженим Міністром аграрної політики України та першим заступником голови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крема, з 2 січня по 1 квітня цього року інспекцією проведено технічний огляд машин сільськогосподарських товаровиробників, а до 1 липня – інших підприємств і громадя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роведення щорічного державного технічного огляду  перевірено 920 підприємств та організацій,  а також громадян, у власності в яких знаходиться і зареєстровано 17376 тракторів і 6691 тракторний причіп. На технічний огляд подано 11303 трактори (65%) і 3765 тракторних причепів (56%). Із представлених на технічний огляд машин пройшли його 80 відсотків тракторів і 93 відсотки тракторних причепі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гропромисловому комплексі технічний огляд проведено у                    300 господарствах, на обліку в яких знаходяться 3580 тракторів, 273 самохідні машини та 1321 тракторний причіп. З названої техніки технічний огляд пройшли лише 53 відсотки тракторів, 38 відсотків самохідних машин і             35 відсотків тракторних причеп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індивідуальному секторі технічний огляд проведено у 7296 власників,  які подали на огляд 7838 тракторів ( 63 %) і 2760 тракторних причепів (58 %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лишається проблемою їх ухилення від проходження технічного огляду і сплати податку з власників транспортних засоб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ланом роботи у квітні – травні цього року проводився технічний огляд оприскувачів та кормозбиральних комбайнів,  у червні – зернозбиральних комбайнів. Із зареєстрованих 1849 одиниць технічний огляд пройшли лише 767,  що  становить 41 відсот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ерпні проводився технічний огляд картоплекомбайнів і бурякокомбайнів, яких у господарствах перебуває на обліку відповідно 3 та     36 одиниць, з них пройшли техогляд усі картоплезбиральні та 50 відсотків бурякозбиральних комбайн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гом року здійснювалась перевірка стану технічної експлуатації машин, зареєстрованих в інспекції, приймалися іспити та видавалися посвідчення тракториста-машиніста в навчальних закладах області, проводилась державна реєстрація машинно-тракторного парку, технічна експертиза саморобних тракторів і причепів та інші переві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бота інспекції за 9 місяців 2008 року характеризується наступними дани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ходиться на обліку машин, усього – 28041 одиниц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еєстровано: тракторів – 2373, зернозбиральних комбайнів – 781,                                бурякозбиральних комбайнів – 6, кормозбиральних комбайнів – 12,                                тракторних причепів – 1053 одиниці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идано свідоцтв про реєстрацію – 4789 штук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знято з обліку машин – 1956 одиниць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технічних оглядів машин – 17487 одиниць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на виявлені порушення складено приписів – 225 штук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перевірок технічного стану (крім ТО) – 1956 машин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заборонено експлуатацію технічно несправних машин – 778 одиниць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атестовано і видано посвідчень тракториста-машиніста – 1420 чоловік;</w:t>
      </w:r>
    </w:p>
    <w:p>
      <w:pPr>
        <w:pStyle w:val="TextBodyIndent"/>
        <w:rPr/>
      </w:pPr>
      <w:r>
        <w:rPr/>
        <w:t>- проконтрольовано суму сплаченого податку на транспортні засоби –  955,5 тис. гривень;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за надані послуги до державного бюджету надійшло 310 тис.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шено формування електронної бази даних обліку машин, які підлягають реєстрації в інспекції.</w:t>
      </w:r>
    </w:p>
    <w:p>
      <w:pPr>
        <w:pStyle w:val="TextBodyIndent"/>
        <w:rPr/>
      </w:pPr>
      <w:r>
        <w:rPr/>
        <w:t xml:space="preserve"> </w:t>
      </w:r>
      <w:r>
        <w:rPr/>
        <w:t>Станом на 1 жовтня 2008 року на обліку в інспекції перебуває 7 суб’єктів підприємницької діяльності, пов’язаної з реалізацією тракторів, комбайнів, сільськогосподарських маш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 з цим, є ще ряд проблемних питань, що потребують ви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лишається невирішеним питання штатної чисельності інспекції (як мінімум, необхідно ввести до штату дві посади, у т.ч. посаду заступника начальника інспекції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вирішується питання додержання вимог правил технічної експлуатації, техніки безпеки, безпеки дорожнього руху, а також відновлення електростартерного запуску тракторних двигунів у господарствах агропромислового комплек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метою удосконалення діяльності інспекції державного технічного нагляду облдержадміністрації щодо реалізації державної політики у сфері нагляду за технічним станом машин підприємств, установ, організацій та громадянам області та додержання законодавства з питань їх експлуата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про роботу інспекції державного технічного нагляду облдержадміністрації взяти до ві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оботу інспекції державного технічного нагляду облдержадміністрації (А. Цехош) у 2008 році визнати задовільно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Положення про інспекцію державного технічного нагляду обласної державної адміністрації, затвердженого розпорядженням першого заступника голови облдержадміністрації від 21 грудня 2004 року № 337, першому заступникові голови обласної державної адміністрації В. Зарембі, заступникові голови – керівнику апарату облдержадміністрації В. Максим’яку, начальникові головного фінансового управління облдержадміністрації               І. Никитюку розглянути питання та внести пропозиції щодо збільшення штатної чисельності інспекції державного технічного нагляду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Інспекції державного технічного нагляду облдержадміністра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досконалити структуру інспекції, відобразивши у назвах її підрозділів функціональні завдання, покладені на 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Запровадити ефективний контроль за виконанням плану роботи, систематично розглядати зазначене питання на нарадах у начальника інспек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Не допускати фактів порушень виконавської дисципліни при організації виконання документів, забезпечити їх аналіз на нарадах, притягувати до відповідальності винних за порушення виконавської дисциплі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довжити роботу з виявлення власників колісних транспортних засобів, які ухиляються від проходження технічного огляду і сплати податку з власників транспортних засобів, та направлення відповідних матеріалів податковим і правоохоронним орган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Забезпечити відповідно до чинного законодавства своєчасне проведення на високому рівні технічного огляду, державної реєстрації та обліку машин,  атестації механізаторів та видачі їм посвідчення тракториста-машині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Ужити заходів щодо модернізації комп’ютерів, забезпечення доступу відповідальних працівників до мережі інтернет та послуг електронної пошти, створення локальної мереж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йдержадміністраціям, головному управлінню агропромислового розвитку надавати практичну допомогу інспекції у проведенні технічного огляду, періодичному проходженні медичного огляду трактористами-машиніс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цього розпорядження покласти на першого заступника голови обласної державної адміністрації В. Зарем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М.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хош 720 1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15:00Z</dcterms:created>
  <dc:creator>User</dc:creator>
  <dc:description/>
  <dc:language>en-US</dc:language>
  <cp:lastModifiedBy>Zagal</cp:lastModifiedBy>
  <cp:lastPrinted>2008-10-16T12:06:00Z</cp:lastPrinted>
  <dcterms:modified xsi:type="dcterms:W3CDTF">2008-10-23T07:15:00Z</dcterms:modified>
  <cp:revision>34</cp:revision>
  <dc:subject/>
  <dc:title>І Н Ф О Р М А Ц І Я</dc:title>
</cp:coreProperties>
</file>