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878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uk-UA"/>
        </w:rPr>
        <w:t>ВОЛИНСЬКА ОБЛАСНА ДЕРЖАВНА АДМІНІСТРАЦІЯ</w:t>
      </w:r>
    </w:p>
    <w:p>
      <w:pPr>
        <w:pStyle w:val="Heading5"/>
        <w:jc w:val="center"/>
        <w:rPr>
          <w:i w:val="false"/>
          <w:i w:val="false"/>
          <w:iCs w:val="false"/>
          <w:sz w:val="32"/>
          <w:szCs w:val="32"/>
          <w:lang w:val="uk-UA"/>
        </w:rPr>
      </w:pPr>
      <w:r>
        <w:rPr>
          <w:i w:val="false"/>
          <w:iCs w:val="false"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 xml:space="preserve"> жовтня 2008 року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м. Луцьк                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</w:rPr>
        <w:t xml:space="preserve"> 36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имчасово виконуючого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и голо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 від 10 грудня 2007 року  № 49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визнання таким, що втратило чинність, розпоря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держадміністрації від 20 березня 2008 року № 8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до розпорядження тимчасово виконуючого обов’язки голови облдержадміністрації  від 10 грудня 2007 року № 491  „Про ліцензування господарської діяльності з організації та утримання тоталізаторів, гральних закладів в області” такі змін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1. Склад комісії з питань ліцензування господарської діяльності з організації та утримання тоталізаторів, гральних закладів в області, затверджений розпорядженням,  викласти у новій редакції,  що додаєтьс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2.  Пункт 2 розпорядження визнати таким, що втратив чинність, у частині затвердження персонального складу комісії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3.  Пункт 4 розпорядження викласти у так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„</w:t>
      </w:r>
      <w:r>
        <w:rPr>
          <w:sz w:val="28"/>
          <w:szCs w:val="28"/>
          <w:lang w:val="uk-UA"/>
        </w:rPr>
        <w:t>4.  Контроль за виконанням цього розпорядження покласти на заступника голови облдержадміністрації  В. Байцима”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изнати таким, що втратило чинність, розпорядження голови облдержадміністрації від 20 березня 2008 року № 89 „ Про внесення  змін до складу комісії з питань ліцензування господарської діяльності з організації та утримання тоталізаторів, гральних закладів в області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облдержадміністрації  В. Байци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адміністрації               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778 19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  <w:lang w:val="uk-UA"/>
        </w:rPr>
        <w:t xml:space="preserve"> жовтня 2007 року №</w:t>
      </w:r>
      <w:r>
        <w:rPr>
          <w:sz w:val="28"/>
          <w:szCs w:val="28"/>
          <w:lang w:val="en-US"/>
        </w:rPr>
        <w:t xml:space="preserve"> 365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итань ліцензування господарської діяль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рганізації та утримання тоталізатор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льних  закладів  в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ЦИ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Федор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ВЕВАКОВА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Юрі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головного управління економік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секретар коміс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УД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ся Йосип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фінансово-кредитних відносин, державних закупівель та ліцензування грального бізнесу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        члени комісії:</w:t>
      </w:r>
    </w:p>
    <w:tbl>
      <w:tblPr>
        <w:tblW w:w="10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36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27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АЗ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Олекс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перативного контролю управління аудиту юридичних осіб державної податкової адміністрації в області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Ярославівна</w:t>
            </w:r>
          </w:p>
        </w:tc>
        <w:tc>
          <w:tcPr>
            <w:tcW w:w="65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головного управління економіки облдержадміністрації </w:t>
            </w:r>
            <w:r>
              <w:rPr>
                <w:sz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начальник управління регіональної політики, фінансово-кредитних відносин та ліцензування грального бізнесу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65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представництва Державного комітету з питань регуляторної політики та підприємництва України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ЄЄ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Олекс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5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сертифікаційного цент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П «Волиньстандартметрологія»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РОЧН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Петрович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Е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ія Мирославівна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</w:t>
            </w:r>
          </w:p>
        </w:tc>
        <w:tc>
          <w:tcPr>
            <w:tcW w:w="653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ровідний спеціаліст з ліцензування відділу нормативно-технічної роботи управління наглядово-профілактичної діяльності головного управління Міністерства з питань надзвичайних  ситуацій України в област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 з питань кадрової роботи – юрисконсульт відділу загальної роботи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ЗИ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ас Микола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ФАТІЛ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рина Михайлівна                               </w:t>
            </w:r>
          </w:p>
        </w:tc>
        <w:tc>
          <w:tcPr>
            <w:tcW w:w="6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108" w:hanging="1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- заступник начальника відділу державної служби боротьби з економічною злочинністю управління Міністерства внутрішніх справ України в област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108" w:hanging="1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108" w:hanging="1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ind w:left="0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ровідний спеціаліст відділу фінансово-кредитних відносин, державних закупівель та ліцензування грального бізнесу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ind w:left="0" w:hanging="360"/>
              <w:rPr/>
            </w:pPr>
            <w:r>
              <w:rPr>
                <w:sz w:val="28"/>
                <w:szCs w:val="28"/>
                <w:lang w:val="uk-UA"/>
              </w:rPr>
              <w:t xml:space="preserve">- головний спеціаліст відділу </w:t>
            </w:r>
            <w:r>
              <w:rPr>
                <w:sz w:val="28"/>
                <w:lang w:val="uk-UA"/>
              </w:rPr>
              <w:t>фінансово-кредитних відносин, державних закупівель та ліцензування грального бізнесу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Arial Unicode MS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6:58:00Z</dcterms:created>
  <dc:creator>User</dc:creator>
  <dc:description/>
  <dc:language>en-US</dc:language>
  <cp:lastModifiedBy>User</cp:lastModifiedBy>
  <cp:lastPrinted>2008-10-21T08:53:00Z</cp:lastPrinted>
  <dcterms:modified xsi:type="dcterms:W3CDTF">2008-10-22T08:18:00Z</dcterms:modified>
  <cp:revision>16</cp:revision>
  <dc:subject/>
  <dc:title/>
</cp:coreProperties>
</file>