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жовтня 2008 року                         м. Луцьк                                                № 364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рисудження Премій Волинської обласної ради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та Волинської обласної державної адміністрації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заслуги в галузі освіти і науки</w:t>
      </w:r>
    </w:p>
    <w:p>
      <w:pPr>
        <w:pStyle w:val="Normal"/>
        <w:ind w:right="44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right="30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рішення обласної ради від 14 березня 2008 року № 18/13 “Про заснування щорічних Премій Волинської обласної ради та Волинської обласної державної адміністрації за заслуги в галузі освіти і науки”, враховуючи рішення постійної комісії обласної ради з питань освіти і науки від 26 вересня 2008 року № 18/5 та рішення обласної ради від 15 жовтня 2008 року       № 23/32, з метою заохочення кращих педагогічних працівників області, для творчої, результативної праці: 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судити  Премії Волинської обласної ради та Волинської обласної державної адміністрації (далі – Премії) у 2008 році: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ГЕНСЬКІЙ </w:t>
        <w:tab/>
        <w:tab/>
        <w:tab/>
        <w:tab/>
        <w:tab/>
        <w:t>- вчителю біології Луцької гімназії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Галині Василівні   </w:t>
        <w:tab/>
        <w:tab/>
        <w:tab/>
        <w:tab/>
        <w:t xml:space="preserve">№ 21 імені Михайла Кравчука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5" w:hanging="0"/>
        <w:rPr/>
      </w:pPr>
      <w:r>
        <w:rPr/>
        <w:t xml:space="preserve">ГРИЩУК </w:t>
        <w:tab/>
        <w:tab/>
        <w:tab/>
        <w:tab/>
        <w:tab/>
        <w:tab/>
        <w:t>- вчителю  математики Волинського</w:t>
      </w:r>
    </w:p>
    <w:p>
      <w:pPr>
        <w:pStyle w:val="Normal"/>
        <w:ind w:left="4950" w:right="-5" w:hanging="4950"/>
        <w:rPr>
          <w:sz w:val="28"/>
          <w:szCs w:val="28"/>
        </w:rPr>
      </w:pPr>
      <w:r>
        <w:rPr>
          <w:sz w:val="28"/>
          <w:szCs w:val="28"/>
        </w:rPr>
        <w:t xml:space="preserve">Жанні Миколаївні </w:t>
        <w:tab/>
        <w:tab/>
        <w:t>обласного ліцею з посиленою військово-фізичною підготовкою.</w:t>
      </w:r>
    </w:p>
    <w:p>
      <w:pPr>
        <w:pStyle w:val="Normal"/>
        <w:ind w:left="10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правлінню освіти і науки облдержадміністрації (М.Попович) забезпечити виплату грошових винагород лауреатам обласних Премій          2008 року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обласної державної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      М.РОМАНЮК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вич 722 354</w:t>
      </w:r>
    </w:p>
    <w:sectPr>
      <w:type w:val="nextPage"/>
      <w:pgSz w:w="11906" w:h="16838"/>
      <w:pgMar w:left="1701" w:right="567" w:gutter="0" w:header="0" w:top="3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44:00Z</dcterms:created>
  <dc:creator>Zver</dc:creator>
  <dc:description/>
  <dc:language>en-US</dc:language>
  <cp:lastModifiedBy>Zagal</cp:lastModifiedBy>
  <cp:lastPrinted>2008-10-17T15:16:00Z</cp:lastPrinted>
  <dcterms:modified xsi:type="dcterms:W3CDTF">2008-10-22T08:15:00Z</dcterms:modified>
  <cp:revision>3</cp:revision>
  <dc:subject/>
  <dc:title>від                                                           м</dc:title>
</cp:coreProperties>
</file>