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21</w:t>
      </w:r>
      <w:r>
        <w:rPr>
          <w:sz w:val="28"/>
          <w:lang w:val="uk-UA"/>
        </w:rPr>
        <w:t xml:space="preserve"> жовтня 2008 року № </w:t>
      </w:r>
      <w:r>
        <w:rPr>
          <w:sz w:val="28"/>
        </w:rPr>
        <w:t>362</w:t>
      </w:r>
      <w:r>
        <w:rPr>
          <w:sz w:val="28"/>
          <w:lang w:val="uk-UA"/>
        </w:rPr>
        <w:t xml:space="preserve">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760" w:leader="none"/>
          <w:tab w:val="center" w:pos="481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ab/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го організаційного комітету конкурсу</w:t>
      </w:r>
    </w:p>
    <w:p>
      <w:pPr>
        <w:pStyle w:val="Normal"/>
        <w:jc w:val="center"/>
        <w:rPr>
          <w:rFonts w:eastAsia="Arial Unicode MS"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хорового мистецтва імені Лесі Українки</w:t>
      </w:r>
    </w:p>
    <w:p>
      <w:pPr>
        <w:pStyle w:val="Normal"/>
        <w:jc w:val="center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Голова оргкомітету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Heading1"/>
        <w:rPr/>
      </w:pPr>
      <w:r>
        <w:rPr/>
        <w:t>КРАВЧУК                             - заступник голови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вятослав Євгенович            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оргкоміт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ЛИСЮК                                - начальник управління культури і туризм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Леонтійович     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секретар оргкомітету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СТАПЧУК                         - начальник відділу культури і мистецтв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лина Володимирівна          культури і туризм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оргкомітету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ОБИЦЬКИЙ                       - директор навчально-методичного центру культур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талій Миколайович            Волин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ЕРБИЧ                                - начальник головного управління  з питан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Юрій Григорович                   внутрішньої політики та зв’яків з громадськістю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РДІЙЧУК                         - директор інституту мистецтв Волин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ндрій Миколайович             національного університету імені Лесі Українки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ГРЕВА                              - заступник начальника управління освіти і нау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лентина Ярославівна       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ЄФІМЕНКО                          - директор обласної філармонії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гій Іванович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ЛІШ                                - перший заступник генерального директора облас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ьга Володимирівна          державної телерадіокомпанії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НАСЮК                        - директор Волинського державного училищ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силь Григорович              культури і мистецтв, голова обласної організ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Всеукраїнської музичної спілки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ИМОЖИНСЬКИЙ          - голова обласного осередку Національної спіл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ктор Анатолійович          композиторів України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В. Максим’я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1:24:00Z</dcterms:created>
  <dc:creator>galina</dc:creator>
  <dc:description/>
  <dc:language>en-US</dc:language>
  <cp:lastModifiedBy>galina</cp:lastModifiedBy>
  <cp:lastPrinted>2008-10-12T12:34:00Z</cp:lastPrinted>
  <dcterms:modified xsi:type="dcterms:W3CDTF">2008-10-21T06:45:00Z</dcterms:modified>
  <cp:revision>3</cp:revision>
  <dc:subject/>
  <dc:title>                                                                                  Додаток</dc:title>
</cp:coreProperties>
</file>