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7 жовт</w:t>
      </w:r>
      <w:r>
        <w:rPr/>
        <w:t xml:space="preserve">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60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1. </w:t>
      </w:r>
      <w:r>
        <w:rPr/>
        <w:t>За високий професіоналізм, багаторічну плідну працю, особисті заслуги у вирішенні питань соціально-економічного розвитку міста Нововолинська та з нагоди 60-річн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ЕНКА</w:t>
        <w:tab/>
        <w:tab/>
        <w:t xml:space="preserve">- начальника виробничого управління </w:t>
      </w:r>
    </w:p>
    <w:p>
      <w:pPr>
        <w:pStyle w:val="Normal"/>
        <w:jc w:val="both"/>
        <w:rPr/>
      </w:pPr>
      <w:r>
        <w:rPr/>
        <w:t>Володимира Петровича</w:t>
        <w:tab/>
        <w:tab/>
        <w:t xml:space="preserve">  комунального господарства Нововолинської</w:t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  <w:t xml:space="preserve">  міської ради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</w:t>
      </w:r>
      <w:r>
        <w:rPr/>
        <w:t>.2. За сумлінну працю, професіоналізм, вагомий особистий внесок у розвиток харчової промисловості та з нагоди професійного свята – Дня працівників харчової промисловост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АЩ</w:t>
        <w:tab/>
        <w:tab/>
        <w:tab/>
        <w:tab/>
        <w:t>- формувальника тіста державного підприємства</w:t>
      </w:r>
    </w:p>
    <w:p>
      <w:pPr>
        <w:pStyle w:val="Normal"/>
        <w:jc w:val="both"/>
        <w:rPr/>
      </w:pPr>
      <w:r>
        <w:rPr/>
        <w:t>Віру Дмитрівну</w:t>
        <w:tab/>
        <w:tab/>
        <w:tab/>
        <w:t xml:space="preserve"> “Луцький комбінат хлібопродуктів № 2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НКРАШОВА</w:t>
        <w:tab/>
        <w:tab/>
        <w:t>- головного інженера акціонерного товариства</w:t>
      </w:r>
    </w:p>
    <w:p>
      <w:pPr>
        <w:pStyle w:val="Normal"/>
        <w:jc w:val="both"/>
        <w:rPr/>
      </w:pPr>
      <w:r>
        <w:rPr/>
        <w:t>Геннадія Михайловича</w:t>
        <w:tab/>
        <w:tab/>
        <w:t xml:space="preserve">  “Володимирцукор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НУ</w:t>
        <w:tab/>
        <w:tab/>
        <w:tab/>
        <w:t>- заступника головного бухгалтера товариства з</w:t>
      </w:r>
    </w:p>
    <w:p>
      <w:pPr>
        <w:pStyle w:val="Normal"/>
        <w:jc w:val="both"/>
        <w:rPr/>
      </w:pPr>
      <w:r>
        <w:rPr/>
        <w:t>Катерину Олексіївну</w:t>
        <w:tab/>
        <w:tab/>
        <w:t xml:space="preserve">  обмеженою відповідальністю “Нововолинсь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лійно-жировий комбінат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ЩУКА</w:t>
        <w:tab/>
        <w:tab/>
        <w:tab/>
        <w:t xml:space="preserve">- електрика-газозварника відкритого </w:t>
      </w:r>
    </w:p>
    <w:p>
      <w:pPr>
        <w:pStyle w:val="Normal"/>
        <w:jc w:val="both"/>
        <w:rPr/>
      </w:pPr>
      <w:r>
        <w:rPr/>
        <w:t>Миколу Олексійовича</w:t>
        <w:tab/>
        <w:tab/>
        <w:t xml:space="preserve">  акціонерного товариства “Нововолинсь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хлібозавод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плідну працю в органах місцевого самоврядування, вагомий особистий внесок у вирішення питань соціально-економічного і культурного розвитку територіальної громади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ЕСИК</w:t>
        <w:tab/>
        <w:tab/>
        <w:tab/>
        <w:t>- секретаря Привітнен</w:t>
      </w:r>
      <w:r>
        <w:rPr>
          <w:lang w:val="en-US"/>
        </w:rPr>
        <w:t>c</w:t>
      </w:r>
      <w:r>
        <w:rPr/>
        <w:t>ької сільської ради</w:t>
      </w:r>
    </w:p>
    <w:p>
      <w:pPr>
        <w:pStyle w:val="Normal"/>
        <w:jc w:val="both"/>
        <w:rPr/>
      </w:pPr>
      <w:r>
        <w:rPr/>
        <w:t>Любов Вікторівну</w:t>
        <w:tab/>
        <w:tab/>
        <w:t xml:space="preserve">  Локачинського райо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4. За багаторічну плідну працю в органах державної влади, професіоналізм, особисті заслуги у реалізації соціальної політики держа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ФОНОВУ</w:t>
        <w:tab/>
        <w:tab/>
        <w:t xml:space="preserve">- начальника – головного державного інспектора </w:t>
      </w:r>
    </w:p>
    <w:p>
      <w:pPr>
        <w:pStyle w:val="Normal"/>
        <w:jc w:val="both"/>
        <w:rPr/>
      </w:pPr>
      <w:r>
        <w:rPr/>
        <w:t>Наталію Вікторівну</w:t>
        <w:tab/>
        <w:tab/>
        <w:t xml:space="preserve">  праці територіальної державної інспекції праці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 област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5. За 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БНІКА</w:t>
        <w:tab/>
        <w:tab/>
        <w:tab/>
        <w:t>- водія автопідприємства приватного підприємця</w:t>
      </w:r>
    </w:p>
    <w:p>
      <w:pPr>
        <w:pStyle w:val="Normal"/>
        <w:jc w:val="both"/>
        <w:rPr/>
      </w:pPr>
      <w:r>
        <w:rPr/>
        <w:t>Віктора Юхимовича</w:t>
        <w:tab/>
        <w:tab/>
        <w:t xml:space="preserve">  Яцишина Михайла Михайловича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УТА</w:t>
        <w:tab/>
        <w:tab/>
        <w:tab/>
        <w:t>- машиніста автогрейдера філії “Любомльський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ергія Івановича</w:t>
        <w:tab/>
        <w:tab/>
        <w:tab/>
        <w:t xml:space="preserve">  автодор” дочірнього підприємства “Волинський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облавтодор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ЦАЯ</w:t>
        <w:tab/>
        <w:tab/>
        <w:tab/>
        <w:t>- провідного інженера відділу експлуатацій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Миколу Володимировича</w:t>
        <w:tab/>
        <w:t xml:space="preserve">  утримання автомобільних доріг та штучних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поруд служби автомобільних доріг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АКА</w:t>
        <w:tab/>
        <w:tab/>
        <w:tab/>
        <w:t xml:space="preserve">- керівника товариства з обмеженою </w:t>
      </w:r>
    </w:p>
    <w:p>
      <w:pPr>
        <w:pStyle w:val="Normal"/>
        <w:jc w:val="both"/>
        <w:rPr/>
      </w:pPr>
      <w:r>
        <w:rPr/>
        <w:t>Віктора Феодосійовича</w:t>
        <w:tab/>
        <w:tab/>
        <w:t xml:space="preserve">  відповідальністю “Ідея”, м. Ко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НІЙЧУКА</w:t>
        <w:tab/>
        <w:tab/>
        <w:t>- водія ВАТ “Нововолинське АТП-10708”</w:t>
      </w:r>
    </w:p>
    <w:p>
      <w:pPr>
        <w:pStyle w:val="Normal"/>
        <w:jc w:val="both"/>
        <w:rPr/>
      </w:pPr>
      <w:r>
        <w:rPr/>
        <w:t>Володимира Василь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САКА</w:t>
        <w:tab/>
        <w:tab/>
        <w:tab/>
        <w:t>- заступника директора товариства з обмеженою</w:t>
      </w:r>
    </w:p>
    <w:p>
      <w:pPr>
        <w:pStyle w:val="Normal"/>
        <w:jc w:val="both"/>
        <w:rPr/>
      </w:pPr>
      <w:r>
        <w:rPr/>
        <w:t>Сергія Степановича</w:t>
        <w:tab/>
        <w:tab/>
        <w:t xml:space="preserve">  відповідальністю “Галактика-Авто”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ЛЕВЧУКА</w:t>
        <w:tab/>
        <w:tab/>
        <w:tab/>
        <w:t>- водія автомобіля ВАТ “Ковельське шляхово-</w:t>
      </w:r>
    </w:p>
    <w:p>
      <w:pPr>
        <w:pStyle w:val="Normal"/>
        <w:jc w:val="both"/>
        <w:rPr/>
      </w:pPr>
      <w:r>
        <w:rPr/>
        <w:t>Володимира Вікторовича</w:t>
        <w:tab/>
        <w:t xml:space="preserve">  будівельне управління № 63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УК’ЯНОВУ</w:t>
        <w:tab/>
        <w:tab/>
        <w:t xml:space="preserve">- диспетчера товариства з обмеженою </w:t>
      </w:r>
    </w:p>
    <w:p>
      <w:pPr>
        <w:pStyle w:val="Normal"/>
        <w:jc w:val="both"/>
        <w:rPr/>
      </w:pPr>
      <w:r>
        <w:rPr/>
        <w:t>Марію Іванівну</w:t>
        <w:tab/>
        <w:tab/>
        <w:tab/>
        <w:t xml:space="preserve">  відповідальністю ВТП “Санрайз” ЛТД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АКАРУХУ</w:t>
        <w:tab/>
        <w:tab/>
        <w:t>- головного інженера філії “Луцький райавтодор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Романа Миколайовича</w:t>
        <w:tab/>
        <w:tab/>
        <w:t xml:space="preserve">  дочірнього підприємства “Волинський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облавтодор”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2.1. За сумлінну працю, професіоналізм, вагомий особистий внесок у розвиток харчової промисловості та з нагоди професійного свята – Дня працівників харчової промисловості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ГРИГОРЕНКО</w:t>
        <w:tab/>
        <w:tab/>
        <w:t xml:space="preserve">- інженерові-технологу відділу забезпечення </w:t>
      </w:r>
    </w:p>
    <w:p>
      <w:pPr>
        <w:pStyle w:val="Normal"/>
        <w:rPr/>
      </w:pPr>
      <w:r>
        <w:rPr/>
        <w:t>Тетяні Петрівні</w:t>
        <w:tab/>
        <w:tab/>
        <w:tab/>
        <w:t xml:space="preserve">  якості департаменту технології та якості </w:t>
      </w:r>
    </w:p>
    <w:p>
      <w:pPr>
        <w:pStyle w:val="Normal"/>
        <w:ind w:left="2880" w:firstLine="720"/>
        <w:rPr/>
      </w:pPr>
      <w:r>
        <w:rPr/>
        <w:t xml:space="preserve">   </w:t>
      </w:r>
      <w:r>
        <w:rPr/>
        <w:t>ВАТ “Луцьк Фудз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АРНИЦЬКІЙ</w:t>
        <w:tab/>
        <w:t xml:space="preserve">- начальникові відділу логістики </w:t>
      </w:r>
    </w:p>
    <w:p>
      <w:pPr>
        <w:pStyle w:val="Normal"/>
        <w:rPr/>
      </w:pPr>
      <w:r>
        <w:rPr/>
        <w:t>Людмилі Василівні</w:t>
        <w:tab/>
        <w:tab/>
        <w:t xml:space="preserve">  ВАТ “Луцьк Фудз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УКУ</w:t>
        <w:tab/>
        <w:tab/>
        <w:tab/>
        <w:t>- вантажникові купажного відділення цеху з</w:t>
      </w:r>
    </w:p>
    <w:p>
      <w:pPr>
        <w:pStyle w:val="Normal"/>
        <w:rPr/>
      </w:pPr>
      <w:r>
        <w:rPr/>
        <w:t>Михайлу Володимировичу</w:t>
        <w:tab/>
        <w:t xml:space="preserve">  виготовлення соусів томатних виробничої</w:t>
      </w:r>
    </w:p>
    <w:p>
      <w:pPr>
        <w:pStyle w:val="Normal"/>
        <w:rPr/>
      </w:pPr>
      <w:r>
        <w:rPr/>
        <w:tab/>
        <w:tab/>
        <w:tab/>
        <w:tab/>
        <w:tab/>
        <w:t xml:space="preserve">  служби ВАТ “Луцьк Фудз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АВІНІЙ</w:t>
        <w:tab/>
        <w:tab/>
        <w:tab/>
        <w:t>- пекареві відкритого акціонерного товариства</w:t>
      </w:r>
    </w:p>
    <w:p>
      <w:pPr>
        <w:pStyle w:val="Normal"/>
        <w:rPr/>
      </w:pPr>
      <w:r>
        <w:rPr/>
        <w:t>Ірині Вікторівні</w:t>
        <w:tab/>
        <w:tab/>
        <w:tab/>
        <w:t xml:space="preserve">  “Володимир-Волинський хлібозавод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ЛЕНКО</w:t>
        <w:tab/>
        <w:tab/>
        <w:tab/>
        <w:t>- начальникові зміни хлібопекарні товариства з</w:t>
      </w:r>
    </w:p>
    <w:p>
      <w:pPr>
        <w:pStyle w:val="Normal"/>
        <w:rPr/>
      </w:pPr>
      <w:r>
        <w:rPr/>
        <w:t>Інні Петрівні</w:t>
        <w:tab/>
        <w:tab/>
        <w:tab/>
        <w:t xml:space="preserve">  обмеженою відповідальністю </w:t>
      </w:r>
    </w:p>
    <w:p>
      <w:pPr>
        <w:pStyle w:val="Normal"/>
        <w:rPr/>
      </w:pPr>
      <w:r>
        <w:rPr/>
        <w:tab/>
        <w:tab/>
        <w:tab/>
        <w:tab/>
        <w:tab/>
        <w:t xml:space="preserve">  “Волиньзовнішторгхліб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ЮХ</w:t>
        <w:tab/>
        <w:tab/>
        <w:tab/>
        <w:t xml:space="preserve">- обвалювальникові тушок птиці виробничого </w:t>
      </w:r>
    </w:p>
    <w:p>
      <w:pPr>
        <w:pStyle w:val="Normal"/>
        <w:rPr/>
      </w:pPr>
      <w:r>
        <w:rPr/>
        <w:t>Світлані Олександрівні</w:t>
        <w:tab/>
        <w:tab/>
        <w:t xml:space="preserve">  цеху товариства з обмеженою відповідальністю </w:t>
      </w:r>
    </w:p>
    <w:p>
      <w:pPr>
        <w:pStyle w:val="Normal"/>
        <w:rPr/>
      </w:pPr>
      <w:r>
        <w:rPr/>
        <w:tab/>
        <w:tab/>
        <w:tab/>
        <w:tab/>
        <w:tab/>
        <w:t xml:space="preserve">  “Полтрекс”, м. Нововолинськ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rPr/>
      </w:pPr>
      <w:r>
        <w:rPr/>
        <w:t>2.2. За багаторічну творчу працю, професійну майстерність, вагомий особистий внесок у розвиток і популяризацію української культур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ИРОВИЧ</w:t>
        <w:tab/>
        <w:tab/>
        <w:tab/>
        <w:t xml:space="preserve">- директорові Шацького міського будинку </w:t>
      </w:r>
    </w:p>
    <w:p>
      <w:pPr>
        <w:pStyle w:val="Normal"/>
        <w:jc w:val="both"/>
        <w:rPr/>
      </w:pPr>
      <w:r>
        <w:rPr/>
        <w:t>Ніні Федорівні</w:t>
        <w:tab/>
        <w:tab/>
        <w:tab/>
        <w:t xml:space="preserve">  культур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2.3. За 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БАЗИЛЮ</w:t>
        <w:tab/>
        <w:tab/>
        <w:tab/>
        <w:t>- водієві вантажного автомобіля товариства з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Юрію Станіславовичу</w:t>
        <w:tab/>
        <w:tab/>
        <w:t xml:space="preserve">  обмеженою відповідальністю “Ідея”, м. Ковель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РПОВИЧУ</w:t>
        <w:tab/>
        <w:tab/>
        <w:t>- водію автопідприємства приватного підприємця</w:t>
      </w:r>
    </w:p>
    <w:p>
      <w:pPr>
        <w:pStyle w:val="Normal"/>
        <w:jc w:val="both"/>
        <w:rPr/>
      </w:pPr>
      <w:r>
        <w:rPr/>
        <w:t>Олександру Олександровичу</w:t>
        <w:tab/>
        <w:t xml:space="preserve">  Яцишина Михайла Михайлович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ОЛЯДІ</w:t>
        <w:tab/>
        <w:tab/>
        <w:tab/>
        <w:t xml:space="preserve">- голові правління ВАТ “Нововолинське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андру Георгійовичу</w:t>
        <w:tab/>
        <w:t xml:space="preserve">  АТП-10708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ЛЕОНТЬЄВУ</w:t>
        <w:tab/>
        <w:tab/>
        <w:t>- приватному підприємцев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ергію Павл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АХОНЮКУ</w:t>
        <w:tab/>
        <w:tab/>
        <w:t>- трактористові філії “Старовижівський автодор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Миколі Івановичу</w:t>
        <w:tab/>
        <w:tab/>
        <w:t xml:space="preserve">  дочірнього підприємства “Волинський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облавтодор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ТОЦЬКОМУ</w:t>
        <w:tab/>
        <w:tab/>
        <w:t>- машиністові екскаватора філії “Камінь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андру Кіндратовичу</w:t>
        <w:tab/>
        <w:t xml:space="preserve">  Каширський автодор” дочірнього підприємств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“Волинський облавтодор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ТРОКУ</w:t>
        <w:tab/>
        <w:tab/>
        <w:tab/>
        <w:t>- водію автопідприємства приватного підприємц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італію Степановичу</w:t>
        <w:tab/>
        <w:tab/>
        <w:t xml:space="preserve">  Яцишина Михайла Михайлович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ХАЙЧЕВСЬКОМУ</w:t>
        <w:tab/>
        <w:t>- приватному підприємцев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гу Василь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35:00Z</dcterms:created>
  <dc:creator>Rutcka-AV</dc:creator>
  <dc:description/>
  <dc:language>en-US</dc:language>
  <cp:lastModifiedBy>Zagal</cp:lastModifiedBy>
  <cp:lastPrinted>2008-10-20T10:11:00Z</cp:lastPrinted>
  <dcterms:modified xsi:type="dcterms:W3CDTF">2008-10-21T06:42:00Z</dcterms:modified>
  <cp:revision>6</cp:revision>
  <dc:subject/>
  <dc:title> </dc:title>
</cp:coreProperties>
</file>