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4536"/>
        <w:textAlignment w:val="auto"/>
        <w:rPr>
          <w:spacing w:val="8"/>
          <w:sz w:val="2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82"/>
        <w:gridCol w:w="3501"/>
      </w:tblGrid>
      <w:tr>
        <w:trPr/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ютого 2008 року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м. Луцьк          </w:t>
            </w:r>
          </w:p>
        </w:tc>
        <w:tc>
          <w:tcPr>
            <w:tcW w:w="3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 </w:t>
            </w: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1. Відповідно до пункту 6 Порядку використання коштів резервного фонду бюджету, затвердженого постановою Кабінету Міністрів України від                29 березня 2002 року № 415, з метою термінового влаштування нової покрівлі, зірваної внаслідок шквального вітру 26-27 січня 2008 року, даху спортивної бази обласної організації фізкультурно-спортивного товариства "Динамо" України, розташованої на території історико-культурного заповідника республіканського значення в будівлі  Нижнього оборонного замку (Синагога), виділити виконкому Луцької міської ради  кошти в сумі 35379 гривень. </w:t>
      </w:r>
    </w:p>
    <w:p>
      <w:pPr>
        <w:pStyle w:val="TextBodyIndent"/>
        <w:rPr/>
      </w:pPr>
      <w:r>
        <w:rPr/>
        <w:t>2. Головному фінансовому управлінню облдержадміністрації (І. Никитюк) профінансувати зазначені витрати за рахунок коштів резервного фонду обласного бюджету.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кому Луцької міської ради (Б.Шиба) забезпечи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 Цільове використання бюджетних коштів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одання  у  місячний  термін звіту про використання коштів головному управлінню економіки і головному фінансовому управлінню обл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дміністрації                                                        </w:t>
        <w:tab/>
        <w:tab/>
        <w:t xml:space="preserve">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 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39:00Z</dcterms:created>
  <dc:creator>Саша</dc:creator>
  <dc:description/>
  <dc:language>en-US</dc:language>
  <cp:lastModifiedBy>Zagal</cp:lastModifiedBy>
  <cp:lastPrinted>2008-02-14T09:40:00Z</cp:lastPrinted>
  <dcterms:modified xsi:type="dcterms:W3CDTF">2008-02-14T07:41:00Z</dcterms:modified>
  <cp:revision>7</cp:revision>
  <dc:subject/>
  <dc:title>від  5  червня 2007 року</dc:title>
</cp:coreProperties>
</file>