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</w:t>
      </w:r>
      <w:r>
        <w:rPr>
          <w:b w:val="false"/>
          <w:bCs w:val="false"/>
        </w:rPr>
        <w:t>ЗАТВЕРДЖЕНО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Розпорядження  голови обласної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bCs w:val="false"/>
        </w:rPr>
        <w:t>державної адміністрації</w:t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bCs w:val="false"/>
          <w:lang w:val="en-US"/>
        </w:rPr>
        <w:t xml:space="preserve">     </w:t>
      </w:r>
      <w:r>
        <w:rPr>
          <w:b w:val="false"/>
          <w:bCs w:val="false"/>
        </w:rPr>
        <w:t>16 жовтня 2008 року № 359</w:t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ПЛАН  ЗАХОДІВ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щодо реалізації в області положень Генеральної угоди між Кабінетом Міністрів України,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сеукраїнськими об’єднаннями організацій роботодавців і підприємців та всеукраїнськими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профспілками і профоб’єднаннями на 2008 - 2009 роки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575"/>
        <w:gridCol w:w="1909"/>
        <w:gridCol w:w="6262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  захо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ок  виконання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 за виконанн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36"/>
        <w:gridCol w:w="164"/>
        <w:gridCol w:w="5570"/>
        <w:gridCol w:w="6"/>
        <w:gridCol w:w="83"/>
        <w:gridCol w:w="1646"/>
        <w:gridCol w:w="84"/>
        <w:gridCol w:w="58"/>
        <w:gridCol w:w="38"/>
        <w:gridCol w:w="6263"/>
      </w:tblGrid>
      <w:tr>
        <w:trPr>
          <w:tblHeader w:val="true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706" w:hRule="atLeast"/>
        </w:trPr>
        <w:tc>
          <w:tcPr>
            <w:tcW w:w="1468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 xml:space="preserve">                                                                                            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                                                                                               </w:t>
            </w:r>
            <w:r>
              <w:rPr>
                <w:b w:val="false"/>
                <w:bCs w:val="false"/>
                <w:i w:val="false"/>
                <w:iCs w:val="false"/>
              </w:rPr>
              <w:t>Розділ І</w:t>
            </w:r>
          </w:p>
          <w:p>
            <w:pPr>
              <w:pStyle w:val="Heading4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прияння розвитку вітчизняного виробництва, забезпечення продуктивної зайнятост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фері виробницт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</w:t>
            </w:r>
          </w:p>
        </w:tc>
        <w:tc>
          <w:tcPr>
            <w:tcW w:w="57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ияти приєднанню суб’єктів господарювання до Глобального договору ОО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Heading2"/>
              <w:rPr/>
            </w:pPr>
            <w:r>
              <w:rPr/>
              <w:t>Протяго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2008 - 20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ів</w:t>
            </w:r>
          </w:p>
        </w:tc>
        <w:tc>
          <w:tcPr>
            <w:tcW w:w="626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і управління промисловості та розвитку інфраструктури,  агропромислового розвитку економіки, управління міжнародного співробітництва та європейської інтеграції облдержадміністрації, Волинська торгово-промислова палата за участю обласного об’єднання організацій роботодавців та профспілок області, райдержадміністрації, виконкоми міських (міст обласного значення) рад   </w:t>
            </w:r>
          </w:p>
        </w:tc>
      </w:tr>
      <w:tr>
        <w:trPr>
          <w:trHeight w:val="356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.</w:t>
            </w:r>
          </w:p>
        </w:tc>
        <w:tc>
          <w:tcPr>
            <w:tcW w:w="57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зглянути на засіданнях колегій  місцевих органів виконавчої влади, ініціювати розгляд органами місцевого самоврядування питання стосовно адаптації та запобігання негативним соціально-економічним наслідкам вступу України до СОТ </w:t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Протяго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2008 - 20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ів</w:t>
            </w:r>
          </w:p>
        </w:tc>
        <w:tc>
          <w:tcPr>
            <w:tcW w:w="62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і управління промисловості та розвитку інфраструктури,  агропромислового розвитку, праці, соціальних питань та у справах захисту населення від наслідків Чорнобильської катастрофи, управління міжнародного співробітництва облдержадміністрації, обласний центр зайнятості за участю обласного об’єднання організацій  роботодавців та профспілок області, ДП “Волинський регіональний центр стандартизації, метрології і сертифікації”, Волинська торгово-промислова палата, обласне управління у справах захисту прав споживачів, райдержадміністрації, виконкоми міських (міст обласного значення)  рад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.</w:t>
            </w:r>
          </w:p>
        </w:tc>
        <w:tc>
          <w:tcPr>
            <w:tcW w:w="57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мендувати керівникам акціонерних товариств проводити навчання у спеціальних закладах представників профспілок, які беруть участь у роботі наглядової ради, за рахунок коштів акціонерних товарист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2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 за участю організацій роботодавців та профспілок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</w:t>
            </w:r>
          </w:p>
        </w:tc>
        <w:tc>
          <w:tcPr>
            <w:tcW w:w="57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комендувати керівникам підприємств під час внесення змін і доповнень до статутів у частині захисту соціально-економічних та трудових прав працівників забезпечити участь представників первинної профспілкової організації, а у разі її відсутності  -  вільно обраних  працівників, уповноважених представляти їх інтереси у відносинах з роботодавцями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2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 за участю організацій роботодавців та профспілок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.</w:t>
            </w:r>
          </w:p>
        </w:tc>
        <w:tc>
          <w:tcPr>
            <w:tcW w:w="57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комендувати керівникам підприємств під час розроблення внутрішніх документів підприємств (правила трудового розпорядку, програми розвитку персоналу тощо), а також внесення до них змін відповідно до законодавства, передбачати участь представників первинної профспілкової організації, а у разі її відсутності вільно обраних працівниками представників, уповноважених представляти їх інтереси у відносинах з роботодавцями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2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 за участю організацій роботодавців та профспілок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.</w:t>
            </w:r>
          </w:p>
        </w:tc>
        <w:tc>
          <w:tcPr>
            <w:tcW w:w="57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включення в установленому законодавством  порядку  представників профспілок до складу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ісій з приватизації, реструктуризації, реорганізації та ліквідації суб’єктів господарювання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ісій з передачі об’єктів державної власності у комунальну власніст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2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гіональне відділення Фонду державного майна по області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7.</w:t>
            </w:r>
          </w:p>
        </w:tc>
        <w:tc>
          <w:tcPr>
            <w:tcW w:w="57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створення умов для участі представників профспілкових організацій відповідного рівня у роботі наглядових рад господарських  товариств з правом дорадчого голос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2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гіональне відділення Фонду державного майна по області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8.</w:t>
            </w:r>
          </w:p>
        </w:tc>
        <w:tc>
          <w:tcPr>
            <w:tcW w:w="57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мендувати керівникам підприємств залучати представників первинної профспілкової організації, а у разі її відсутності – вільно обраних працівниками представників, уповноважених представляти їх інтереси у відносинах з роботодавцями, до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розроблення фінансових планів у частині соціально-економічного розвитку державних підприємств,  інших суб’єктів господарювання, у статутному фонді яких державна частка перевищує 50 відсотків акцій (часток, паїв), їх дочірніх підприємств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підготовки пропозицій правлінню та / або наглядовій раді господарських товариств стосовно розподілу прибутку, що залишається у розпорядженні державних підприємств, інших суб’єктів господарювання, у статутному фонді яких  державна частка перевищує 50 відсотків акцій (часток, паїв), їх дочірніх підприємств на соціально-економічний розвиток у порядку, визначеному законом та колективним договором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2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е праці, соціальних питань та у справах захисту населення від наслідків Чорнобильської катастрофи облдержадміністрації, регіональне відділення Фонду державного майна по області 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9.</w:t>
            </w:r>
          </w:p>
        </w:tc>
        <w:tc>
          <w:tcPr>
            <w:tcW w:w="57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увати інформування обласного  об’єднання організацій роботодавців, федерації профспілок області про результати здійснення моніторингу створення нових робочих місць і вивільнення працівників у результаті виконання планів  реструктуриз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квартально</w:t>
            </w:r>
          </w:p>
        </w:tc>
        <w:tc>
          <w:tcPr>
            <w:tcW w:w="62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і управління праці, соціальних питань та у справах захисту населення від наслідків Чорнобильської катастрофи, економіки облдержадміністрації 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1391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фері зайнятост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0.</w:t>
            </w:r>
          </w:p>
        </w:tc>
        <w:tc>
          <w:tcPr>
            <w:tcW w:w="57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ияти щороку створенню не менш як        20 тис. робочих місць за всіма видами економічної діяльності</w:t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2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і управління праці, соціальних питань та у справах захисту населення від наслідків Чорнобильської катастрофи, економіки облдержадміністрації, обласний центр зайнятості за участю обласного об’єднання організацій роботодавців  та профспілок області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1.</w:t>
            </w:r>
          </w:p>
        </w:tc>
        <w:tc>
          <w:tcPr>
            <w:tcW w:w="57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живати заходів для підвищення рівня зайнятості населення віком від 15 до 70 років (недопущення різкого зниження  рівня    зайнятості в умовах вступу України до СОТ)</w:t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-адміністрації, обласний центр зайнятості за участю обласного об’єднання організацій роботодавців та федерації профспілок області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2.</w:t>
            </w:r>
          </w:p>
        </w:tc>
        <w:tc>
          <w:tcPr>
            <w:tcW w:w="57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живати заходів для зниження рівня безробіття, визначеного за методологією Міжнародної організації праці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вірити стан застосування цивільно-правових договорів про використання праці на підприємствах </w:t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квартал 2008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 Чорнобильської катастрофи облдерж-адміністрації, обласний центр зайнятості за участю обласного об’єднання роботодавців та профспілок област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а державна інспекція праці області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3.</w:t>
            </w:r>
          </w:p>
        </w:tc>
        <w:tc>
          <w:tcPr>
            <w:tcW w:w="57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учати обласне об’єднання організацій  роботодавців, федерацію профспілок області до формування державного замовлення на підготовку фахівців та робітничих кадрів</w:t>
            </w:r>
          </w:p>
        </w:tc>
        <w:tc>
          <w:tcPr>
            <w:tcW w:w="1909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2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та науки, головні управління економіки,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31" w:hRule="atLeast"/>
        </w:trPr>
        <w:tc>
          <w:tcPr>
            <w:tcW w:w="14688" w:type="dxa"/>
            <w:gridSpan w:val="11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діл ІІ</w:t>
            </w:r>
          </w:p>
          <w:p>
            <w:pPr>
              <w:pStyle w:val="Heading6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                                                                                       </w:t>
            </w:r>
            <w:r>
              <w:rPr>
                <w:i w:val="false"/>
                <w:iCs w:val="false"/>
              </w:rPr>
              <w:t>Оплата праці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ити в регіональній угоді показники зростання заробітної плати працівників галузей економіки, які з урахуванням прогнозних показників рівня інфляції забезпечували б випереджальне зростання темпів реальної заробітної плати порівняно з темпами реального валового внутрішнього продукту за відповідний рі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3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тановлювати в регіональній угоді для застосування на підприємствах та в організаціях (крім бюджетної сфери) перелік і розміри доплат та надбавок до тарифних ставок і посадових окладів працівників, що мають міжгалузевий характер, згідно з додатком 3 до Генеральної уго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3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3. 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дійснювати контроль за додержанням законодавства про працю на підприємствах, в установах і організаціях, що належать до сфери управління органів виконавчої влади, відповідно до статті 259 Кодексу законів про працю України   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3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а державна інспекція праці області, 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 за участю організацій роботодавців та профспілок</w:t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4.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дбачати в регіональній угоді, колективних договорах зобов’язання сторін здійснювати заходи щодо збільшення витрат на оплату праці в операційних витратах з реалізованої продукції, робіт і послуг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3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5.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увати оприлюднення в засобах масової інформації та подання заінтересованими органами виконавчої влади, вичерпної інформації про вжиття заходів впливу до керівників підприємств та організацій, які мають борги із заробітної плати або в яких не забезпечуються гарантії з оплати прац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3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а державна інспекція праці області, 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6.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становлювати, починаючи з 1 січня           2009 року в регіональній угоді конкретні розміри тарифної ставки робітника І розряду (за винятком бюджетних установ) у розмірі, вищому ніж вартісна величина прожиткового мінімуму для працездатної особи, з урахуванням мінімальних галузевих стандартів оплати праці працівників, умов праці, потреб працівника та витрат на утримання непрацездатних членів його сім’ї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3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7.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дбачати у регіональній угоді зобов’язання власників уживати щороку заходів до збільшення частки працівників, які отримують заробітну плату вищу, ніж розмір двох прожиткових мінімумі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3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8.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жити заходів до погашення заборгованості із заробітної плати на економічно активних підприємствах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08 року</w:t>
            </w:r>
          </w:p>
        </w:tc>
        <w:tc>
          <w:tcPr>
            <w:tcW w:w="63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територіальна  державна інспекція праці області, райдержадміністрації виконкоми міських (міст обласного значення) рад</w:t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9.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разі наявності заборгованості із заробітної плати та соціальних виплат на підприємствах, у статутному фонді яких є державна частка, яка виставляється на продаж, передбачати в договорах купівлі-продажу державного майна (акцій) зобов’язання  покупця щодо повного погашення такої заборгованості у строк, передбачений договором купівлі-продажу </w:t>
            </w:r>
          </w:p>
        </w:tc>
        <w:tc>
          <w:tcPr>
            <w:tcW w:w="187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08 - 2009 років</w:t>
            </w:r>
          </w:p>
        </w:tc>
        <w:tc>
          <w:tcPr>
            <w:tcW w:w="63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гіональне відділення Фонду державного майна по області </w:t>
            </w:r>
          </w:p>
        </w:tc>
      </w:tr>
      <w:tr>
        <w:trPr>
          <w:trHeight w:val="131" w:hRule="atLeast"/>
        </w:trPr>
        <w:tc>
          <w:tcPr>
            <w:tcW w:w="14688" w:type="dxa"/>
            <w:gridSpan w:val="11"/>
            <w:tcBorders/>
          </w:tcPr>
          <w:p>
            <w:pPr>
              <w:pStyle w:val="Heading7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  <w:p>
            <w:pPr>
              <w:pStyle w:val="Heading7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діл ІІ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хорона праці та здоров’я, умов праці та відпочинк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1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Рекомендувати сторонам колективних договорів включати до них зобов’язання щодо здійснення комплексних заходів, спрямованих на усунення шкідливих та небезпечних факторів виробничого середовищ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2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мендувати сторонам колективних договорів під час їх укладання включати зобов’язання щодо визначення у колективних договорах переліку робіт, під час проведення яких за умовами виробництва працівник не має права відлучитися з робочого місця та використовувати час обідньої перерви на свій розсу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3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одити консультативно-роз’яснювальну роботу та запроваджувати практичні механізми і визначати шляхи боротьби з дискримінацією ВІЛ-інфікованих у сфері прац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а державна інспекція праці області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4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зяти участь у розробці Державної програми збереження і розвитку трудового потенціалу України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08 року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і управління економіки, праці, соціальних питань та у справах захисту населення від наслідків Чорнобильської катастрофи, облдержадміністрації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5. 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дійснювати аналіз стану охорони праці в області, розробляти пропозиції щодо його поліпшення та подавати  в установленому порядку відповідну інформацію в  Державний комітет  України з промисловості безпеки, охорони праці та гірничого нагляд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року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е управління Держгірпромнагляду по області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6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зяти участь у розробленні нормативно-правових актів з питань визначення переліку видів безоплатної медичної допомоги та обсягів надання громадянам гарантованої державою безоплатної медичної допомоги у державних і комунальних закладах охорони здоров’я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08 -  2009  років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хорони здоров’я   облдержадміністрації, райдержадміністрації, виконкоми міських (міст обласного значення ) рад  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7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мендувати керівникам підприємств збільшувати витрати на охорону праці на одного працівника залежно від  економічного стану підприємства в порядку, передбаченому колективним договором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року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 за участю організацій роботодавців та профспілок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.8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значити перелік об’єктів та споруд, що перебувають у небезпечному для життя людей технічному стані, розробити та виконати протягом строку дії Генеральної угоди плани заходів щодо подальшої безпечної їх експлуатації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08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  головне управління МНС України в області, управління з питань надзвичайний ситуацій, територіальне управління Держгірпромнагляду   по області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9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мендувати керівникам підприємств установлювати тривалість робочої зміни понад 8 годин (крім працівників, зайнятих на роботах із шкідливими та важкими умовами праці) лише в порядку, визначеному Правилами трудового розпорядку та колективним договором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 за участю організацій роботодавців та профспілок</w:t>
            </w:r>
          </w:p>
        </w:tc>
      </w:tr>
      <w:tr>
        <w:trPr>
          <w:trHeight w:val="131" w:hRule="atLeast"/>
        </w:trPr>
        <w:tc>
          <w:tcPr>
            <w:tcW w:w="1468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діл І</w:t>
            </w:r>
            <w:r>
              <w:rPr>
                <w:sz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ціальний захист задоволення духовних потреб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1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живати заходів до створення необхідних умов для вільного доступу осіб з обмеженими фізичними можливостями до будинків і приміщень місцевих органів виконавчої влади, закладів соціального захисту населення, охорони здоров’я, культури, фізкультурно-спортивних, культових споруд, а також інших установ та організацій соціальної інфраструктури (стаття 26 Закону України  “Про основи соціальної захищеності інвалідів в Україні”)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 - 2009 років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 та житлово-комунального господарства 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2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надання інвалідам послуг у фізкультурно-спортивних закладах і закладах культури на безоплатних умовах (стаття 34 Закону України “Про основи соціальної захищеності інвалідів в Україні”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 - 2009 років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сім’ї, молоді та спорту,  культури і туризму  облдержадміністрації</w:t>
            </w:r>
          </w:p>
        </w:tc>
      </w:tr>
      <w:tr>
        <w:trPr>
          <w:trHeight w:val="1270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3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зяти участь у розробленні рекомендацій щодо визначення обсягу коштів, необхідних для відшкодування витрат підприємств, пов’язаних із затвердженням цін і тарифів на житлово-комунальні послуги, послуги транспорту, які нижчі від розміру економічно обґрунтованих витрат на їх виробництво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08 року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 та житлово-комунального господарства  облдержадміністрації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4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но до надходжень коштів державного бюджету забезпечувати своєчасне перерахування субвенцій з державного бюджету місцевим бюджетам для відшкодування фактичних видатків за надані населенню пільги та субсидії на оплату житлово-комунальних послуг і компенсацію пільгового проїзду окремих категорій громадян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е фінансове управління  облдерж- адміністрації, райдержадміністрації, виконкоми міських (міст обласного значення) рад 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5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зяти участь у розробленні  механізму обчислення категорій громадян, яким надаються пільги на проїзд у пасажирському міському транспорті, та порядок розрахунків втрат транспортних підприємств від пільгових перевезень на автобусах, маршрутних таксі, залізничному транспорті,  у міському електротранспорті (тролейбусах)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08 року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і   управління  промисловості та розвитку інфраструктури,  містобудування, архітектури та житлово-комунального господарства, економіки, головне фінансове управління облдержадміністрації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6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виконання прийнятих рішень щодо підвищення розміру стипенд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року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 облдержадміністрації</w:t>
            </w:r>
          </w:p>
        </w:tc>
      </w:tr>
      <w:tr>
        <w:trPr>
          <w:trHeight w:val="131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7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ити проведення інвентаризації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ьтурно-освітніх закладів підприємств, установ та організацій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фізкультурно-спортивних закладів підприємств, установ і організаці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 - 2009 років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гіональне відділення Фонду  державного майна по області за участю організацій роботодавців та профспіло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у справах сім’ї,  молоді та спорту облдержадміністрації</w:t>
            </w:r>
          </w:p>
        </w:tc>
      </w:tr>
      <w:tr>
        <w:trPr>
          <w:trHeight w:val="982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8.</w:t>
            </w:r>
          </w:p>
        </w:tc>
        <w:tc>
          <w:tcPr>
            <w:tcW w:w="582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увати пропозиції до проекту Державної програми розвитку об’єктів соціального призначення</w:t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 - 2009 років</w:t>
            </w:r>
          </w:p>
        </w:tc>
        <w:tc>
          <w:tcPr>
            <w:tcW w:w="635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і управління економіки, містобудування, архітектури та житлово-комунального господарства, управління  праці, соціальних питань та у справах захисту населення від наслідків Чорнобильської катастрофи, головне фінансове управління, управління охорони здоров’я, освіти і науки,  у справах сім’ї,  молоді та спорту   облдержадміністрації</w:t>
            </w:r>
          </w:p>
        </w:tc>
      </w:tr>
      <w:tr>
        <w:trPr>
          <w:trHeight w:val="131" w:hRule="atLeast"/>
        </w:trPr>
        <w:tc>
          <w:tcPr>
            <w:tcW w:w="1468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ючні положен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ияти організації проведення в рамках тристоронніх органів соціального діалогу відповідного рівня навчання фахівців від профспілок, організацій роботодавців, органів виконавчої влади з питань соціального діалог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44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 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комендувати під час укладення  регіональної угоди та колективних договорів приводити їх положення у відповідність з Генеральною Угодою, укладати територіальні  угоди за ініціативою однієї із сторін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44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комендувати місцевим органам виконавчої влади включати до складу колегій представників профспілок та організацій роботодавців і підприємців, їх об’єднань, які є суб’єктами Генеральної угоди, угод відповідного рівня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4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прияти діяльності профспілок і організацій роботодавців і підприємців, їх об’єднанню  з метою формування сторін соціального діалогу на всіх рівнях колективно-договірних відносин </w:t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44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 спільно з об’єднанням організацій роботодавців та федерацією профспілок області</w:t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ворювати умови для реалізації прав і гарантій діяльності профспілок та організацій роботодавців і підприємців, визначених законодавством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44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131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8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прияти укладенню угод на регіональному рівні та колективних договорів на підприємствах у сфері дії Сторін, а також приведення їх положень у відповідність з Генеральною угодою </w:t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644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 спільно з об’єднанням організацій роботодавців та федерацією профспілок області</w:t>
            </w:r>
          </w:p>
        </w:tc>
      </w:tr>
    </w:tbl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40" w:leader="none"/>
      </w:tabs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3918" w:hanging="0"/>
      <w:jc w:val="both"/>
    </w:pPr>
    <w:rPr>
      <w:sz w:val="28"/>
      <w:szCs w:val="20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32:00Z</dcterms:created>
  <dc:creator>Andrew</dc:creator>
  <dc:description/>
  <dc:language>en-US</dc:language>
  <cp:lastModifiedBy>IOC</cp:lastModifiedBy>
  <cp:lastPrinted>2008-10-15T10:28:00Z</cp:lastPrinted>
  <dcterms:modified xsi:type="dcterms:W3CDTF">2008-10-20T08:49:00Z</dcterms:modified>
  <cp:revision>73</cp:revision>
  <dc:subject/>
  <dc:title>ЗАХОДИ</dc:title>
</cp:coreProperties>
</file>