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1"/>
        <w:rPr>
          <w:sz w:val="28"/>
          <w:lang w:val="uk-UA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tabs>
          <w:tab w:val="clear" w:pos="708"/>
          <w:tab w:val="left" w:pos="82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16</w:t>
      </w:r>
      <w:r>
        <w:rPr>
          <w:sz w:val="28"/>
          <w:lang w:val="uk-UA"/>
        </w:rPr>
        <w:t xml:space="preserve"> жовтня 2008 року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>м. Луцьк                                             №</w:t>
      </w:r>
      <w:r>
        <w:rPr>
          <w:sz w:val="28"/>
        </w:rPr>
        <w:t xml:space="preserve"> 35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Про реалізацію в області положень Генеральної угоди між Кабінетом Міністрів України, всеукраїнськими об’єднаннями організацій роботодавців і підприємців та всеукраїнськими профспілками і профоб’єднаннями на </w:t>
      </w:r>
    </w:p>
    <w:p>
      <w:pPr>
        <w:pStyle w:val="TextBody"/>
        <w:rPr/>
      </w:pPr>
      <w:r>
        <w:rPr/>
        <w:t>2008 – 2009 роки</w:t>
      </w:r>
    </w:p>
    <w:p>
      <w:pPr>
        <w:pStyle w:val="TextBody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b w:val="false"/>
          <w:bCs w:val="false"/>
        </w:rPr>
        <w:t xml:space="preserve">На виконання розпорядження Кабінету Міністрів України від                       17 вересня 2008 року № 1250-р: 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1. Затвердити план заходів щодо реалізації в області положень Генеральної угоди між Кабінетом Міністрів України, всеукраїнськими об’єднаннями організацій роботодавців і підприємців та всеукраїнськими профспілками і профоб’єднаннями на 2008 </w:t>
      </w:r>
      <w:r>
        <w:rPr/>
        <w:t>–</w:t>
      </w:r>
      <w:r>
        <w:rPr>
          <w:b w:val="false"/>
          <w:bCs w:val="false"/>
        </w:rPr>
        <w:t xml:space="preserve"> 2009 роки, укладеної 15 квітня 2008 року (далі – план заходів).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Структурним підрозділам облдержадміністрації, територіальним органам міністерств, інших центральних органів виконавчої влади, райдержадміністраціям, виконкомам міських (міст обласного значення) рад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1.  Забезпечити виконання плану заход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2. Інформувати головне управління праці, соціальних питань та у справах захисту населення від наслідків Чорнобильської катастрофи облдержадміністрації щокварталу до 10 числа місяця, що настає за звітним періодом, про хід виконання плану заходів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 Головному управлінню праці, соціальних питань та у справах захисту населення від наслідків Чорнобильської катастрофи облдержадміністрації узагальнену інформацію подавати облдержадміністрації для інформування Міністерства праці та соціальної політики України щокварталу до 15 числа місяця, що настає за звітним періодом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4. Визнати таким, що втратило чинність, розпорядження голови обласної державної адміністрації від 13 жовтня 2004 року № 283 “Про затвердження плану заходів щодо реалізації в області положень Генеральної угоди між Кабінетом Міністрів України, всеукраїнським об’єднанням організацій роботодавців і підприємців та всеукраїнськими профспілками і                         профоб’єднаннями на 2004 – 2005 роки”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 Контроль за виконанням цього розпорядження покласти на заступника голови обласної державної адміністрації В. Байци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                                                                            М. РОМАНЮ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ц 778109</w:t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00" w:leader="none"/>
      </w:tabs>
      <w:jc w:val="center"/>
      <w:outlineLvl w:val="0"/>
    </w:pPr>
    <w:rPr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24:00Z</dcterms:created>
  <dc:creator>IOC</dc:creator>
  <dc:description/>
  <dc:language>en-US</dc:language>
  <cp:lastModifiedBy>Zagal</cp:lastModifiedBy>
  <cp:lastPrinted>2008-10-15T11:51:00Z</cp:lastPrinted>
  <dcterms:modified xsi:type="dcterms:W3CDTF">2008-10-20T08:44:00Z</dcterms:modified>
  <cp:revision>14</cp:revision>
  <dc:subject/>
  <dc:title>     від жовтня 2008 року                       м</dc:title>
</cp:coreProperties>
</file>