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8"/>
        </w:rPr>
      </w:pPr>
      <w:r>
        <w:rPr>
          <w:b/>
          <w:bCs/>
          <w:spacing w:val="8"/>
          <w:sz w:val="16"/>
          <w:szCs w:val="28"/>
        </w:rPr>
      </w:r>
    </w:p>
    <w:p>
      <w:pPr>
        <w:pStyle w:val="Heading2"/>
        <w:ind w:firstLine="540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szCs w:val="28"/>
          <w:lang w:val="ru-RU"/>
        </w:rPr>
      </w:pPr>
      <w:r>
        <w:rPr>
          <w:rFonts w:eastAsia="Arial Unicode MS"/>
          <w:b/>
          <w:bCs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</w:t>
      </w:r>
      <w:r>
        <w:rPr>
          <w:sz w:val="28"/>
          <w:szCs w:val="28"/>
          <w:lang w:val="uk-UA"/>
        </w:rPr>
        <w:t xml:space="preserve">жовтня 2008 року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. Луцьк</w:t>
        <w:tab/>
        <w:tab/>
        <w:tab/>
        <w:tab/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35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 Відповідно до пункту  11 Положення про управління освіти і науки облдержадміністрації, затвердженого розпорядженням голови обласної державної адміністрації від 5 жовтня 2000 року № 521, у зв’язку з кадровими змінами, з метою узгодженого вирішення питань, що належать до компетенції управління освіти і науки облдержадміністрації, затвердити новий склад колегії управління освіти і науки облдержадміністра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Уважати таким, що втратило чинність, розпорядження голови обласної державної адміністрації від 29 березня 2007 року № 120 “Про затвердження нового складу колегії управління освіти і науки обласної державної адміністрації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ич 722 354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ab/>
        <w:tab/>
        <w:t>ЗАТВЕРДЖЕН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ab/>
        <w:tab/>
        <w:t>Розпорядження голов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обласної державної адміністрації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15 жовтня 2008 року № </w:t>
      </w:r>
      <w:r>
        <w:rPr>
          <w:sz w:val="28"/>
          <w:szCs w:val="28"/>
          <w:lang w:val="en-US"/>
        </w:rPr>
        <w:t>356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управління освіти і науки обласної державної адміністрації</w:t>
      </w:r>
    </w:p>
    <w:p>
      <w:pPr>
        <w:pStyle w:val="Normal"/>
        <w:ind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легії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ОВИЧ                                 - начальник управління освіти  і науки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 Михайлович                 облдержадміністрації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легії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РЕВА</w:t>
        <w:tab/>
        <w:tab/>
        <w:tab/>
        <w:tab/>
        <w:t>- заступник начальника управління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Ярославівна            і  науки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легії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БАН</w:t>
        <w:tab/>
        <w:tab/>
        <w:tab/>
        <w:tab/>
        <w:t xml:space="preserve">-  головний спеціаліст відділу вищої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мила Романівна                   освіти, кадрової роботи та звітності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і наук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легії: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Микит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Луцького педагогічного коледж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Михайл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Маяків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вчально-виховного комплекс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талі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ректор Волинського національ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ніверситету імені Лесі Українки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ргій Михайл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осві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  науки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А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Євген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Луцького центр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офесійно-технічної освіти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У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осві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Луцької  міської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ан Віталі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осві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 науки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Х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Олексі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Луцької загальноосвітньої школ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І-ІІІ ступенів № 2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Ф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Іван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облас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навчально-методичного центр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офесійно-технічної освіт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Ш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ектор Волин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інституту післядипломної педагогічної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світи                                                                              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Ь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осві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Любомльської  райдержадміністрації                           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ЛСТІХ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Микола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Центру туризму, спор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та екскурс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С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роректор Луцького національного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технічного університет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РАН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Андрі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го комітету профспіл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ацівників освіти і наук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1:00Z</dcterms:created>
  <dc:creator>Zver</dc:creator>
  <dc:description/>
  <dc:language>en-US</dc:language>
  <cp:lastModifiedBy>Zagal</cp:lastModifiedBy>
  <cp:lastPrinted>2008-10-14T10:08:00Z</cp:lastPrinted>
  <dcterms:modified xsi:type="dcterms:W3CDTF">2008-10-15T11:20:00Z</dcterms:modified>
  <cp:revision>15</cp:revision>
  <dc:subject/>
  <dc:title>Про затвердження нового складу колегії</dc:title>
</cp:coreProperties>
</file>