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/>
        </w:rPr>
      </w:pPr>
      <w:r>
        <w:rPr>
          <w:rFonts w:eastAsia="Arial Unicode MS"/>
          <w:b/>
          <w:bCs/>
          <w:spacing w:val="14"/>
          <w:sz w:val="28"/>
          <w:szCs w:val="28"/>
          <w:lang w:val="ru-RU"/>
        </w:rPr>
      </w:r>
    </w:p>
    <w:p>
      <w:pPr>
        <w:pStyle w:val="Heading5"/>
        <w:rPr>
          <w:sz w:val="28"/>
        </w:rPr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4 </w:t>
      </w:r>
      <w:r>
        <w:rPr>
          <w:sz w:val="28"/>
        </w:rPr>
        <w:t xml:space="preserve">жовтня 2008 року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м. Луцьк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55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безпечення мешканців 33-го та 40-го кварталів м. Луць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угами з централізованого теплопостач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ab/>
        <w:t>Відповідно до статей 2, 6, 35 Закону України “Про місцеві державні адміністрації, статей 9, 12 Закону України “Про теплопостачання”, з метою сприяння виконавчому комітету Луцької міської ради у забезпеченні мешканців 33-го та 40-го кварталів м.Луцька послугами з централізованого теплопостачання та запобігання загрозі виникнення надзвичайної ситуації в обласному центрі: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1. Погодитися з рішеннями комісії з питань техногенно-екологічної безпеки та надзвичайних ситуацій Волинської обласної державної адміністрації (протоколи від 10 жовтня 2008 року № 12 та від 14 жовтня 2008 року № 13) і пропозицією виконавчого комітету Луцької міської ради щодо забезпечення подачі гарячої води та теплової енергії жителям 33-го і 40-го кварталів             м. Луцька державним комунальним підприємством “Луцьктепло”.</w:t>
      </w:r>
    </w:p>
    <w:p>
      <w:pPr>
        <w:pStyle w:val="21"/>
        <w:rPr/>
      </w:pPr>
      <w:r>
        <w:rPr/>
        <w:tab/>
        <w:t>2. Виконавчому комітету Луцької міської ради забезпечити експлуатацію котельні на вул. Карбишева, 2 державним комунальним підприємством “Луцьктепло” на договірних умовах.</w:t>
      </w:r>
    </w:p>
    <w:p>
      <w:pPr>
        <w:pStyle w:val="21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</w:t>
      </w:r>
      <w:r>
        <w:rPr>
          <w:lang w:val="ru-RU"/>
        </w:rPr>
        <w:t xml:space="preserve"> </w:t>
      </w:r>
      <w:r>
        <w:rPr/>
        <w:t>Дмит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  <w:gridCol w:w="3409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РОМАНЮК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ндарук 778 25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7:00Z</dcterms:created>
  <dc:creator>1</dc:creator>
  <dc:description/>
  <dc:language>en-US</dc:language>
  <cp:lastModifiedBy>Zagal</cp:lastModifiedBy>
  <cp:lastPrinted>2008-02-20T14:23:00Z</cp:lastPrinted>
  <dcterms:modified xsi:type="dcterms:W3CDTF">2008-10-14T14:35:00Z</dcterms:modified>
  <cp:revision>45</cp:revision>
  <dc:subject/>
  <dc:title>від     серпня 2005 року                       м</dc:title>
</cp:coreProperties>
</file>