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8"/>
          <w:lang w:val="ru-RU"/>
        </w:rPr>
      </w:pPr>
      <w:r>
        <w:rPr>
          <w:rFonts w:eastAsia="Arial Unicode MS"/>
          <w:b/>
          <w:bCs/>
          <w:spacing w:val="14"/>
          <w:sz w:val="28"/>
          <w:szCs w:val="28"/>
          <w:lang w:val="ru-RU"/>
        </w:rPr>
      </w:r>
    </w:p>
    <w:p>
      <w:pPr>
        <w:pStyle w:val="Heading5"/>
        <w:rPr>
          <w:sz w:val="28"/>
        </w:rPr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7 </w:t>
      </w:r>
      <w:r>
        <w:rPr>
          <w:sz w:val="28"/>
        </w:rPr>
        <w:t xml:space="preserve">жовтня 2008 року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м. Луцьк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350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Про заходи у зв’язку з Днем пам’яті жертв </w:t>
      </w:r>
      <w:r>
        <w:rPr>
          <w:szCs w:val="28"/>
        </w:rPr>
        <w:t>голодомор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/>
      </w:pPr>
      <w:r>
        <w:rPr/>
        <w:t>На виконання Указу Президента України від 25 вересня 2008 року          № 856/2008 «Про заходи у зв’язку з Днем пам’яті жертв г</w:t>
      </w:r>
      <w:r>
        <w:rPr>
          <w:szCs w:val="28"/>
        </w:rPr>
        <w:t>олодоморів», доручення Кабінету Міністрів України від 27 вересня 2008 року                         № 47756/1/1-08, з метою гідного вшанування пам’яті жертв геноциду Українського народу, належної організації заходів до Дня пам’яті жертв голодоморів</w:t>
      </w:r>
      <w:r>
        <w:rPr/>
        <w:t>:</w:t>
      </w:r>
    </w:p>
    <w:p>
      <w:pPr>
        <w:pStyle w:val="Heading1"/>
        <w:ind w:firstLine="709"/>
        <w:jc w:val="both"/>
        <w:rPr/>
      </w:pPr>
      <w:r>
        <w:rPr/>
        <w:t xml:space="preserve">1. Затвердити План заходів у зв’язку з Днем пам’яті жертв </w:t>
      </w:r>
      <w:r>
        <w:rPr>
          <w:szCs w:val="28"/>
        </w:rPr>
        <w:t>голодоморів</w:t>
      </w:r>
      <w:r>
        <w:rPr/>
        <w:t xml:space="preserve"> </w:t>
      </w:r>
      <w:r>
        <w:rPr>
          <w:szCs w:val="28"/>
        </w:rPr>
        <w:t>(далі – План заходів)</w:t>
      </w:r>
      <w:r>
        <w:rPr/>
        <w:t>, що додається.</w:t>
      </w:r>
    </w:p>
    <w:p>
      <w:pPr>
        <w:pStyle w:val="Heading1"/>
        <w:ind w:firstLine="709"/>
        <w:jc w:val="both"/>
        <w:rPr/>
      </w:pPr>
      <w:r>
        <w:rPr/>
        <w:t>2. Координацію виконання П</w:t>
      </w:r>
      <w:r>
        <w:rPr>
          <w:szCs w:val="28"/>
        </w:rPr>
        <w:t xml:space="preserve">лану заходів покласти на </w:t>
      </w:r>
      <w:r>
        <w:rPr/>
        <w:t>Координаційну раду з підготовки та проведення в області заходів у зв’язку з 75-ми роковинами голодомору 1932 – 1933 років в Україні, утворену розпорядженням голови облдержадміністрації від 28 квітня 2007 року № 1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йдержадміністраціям, виконкомам міських (міст обласного значення) рад, структурним підрозділам облдержадміністрації, редакційно-видавничій групі “Науковий центр історичних студій Волині”, обласному військовому комісаріату, обласній державній телерадіокомпанії, вищим навчальним закладам області забезпечити виконання Плану заходів, затвердженого цим розпорядженням, у межах відповідних бюджетних призначень та за рахунок інших джерел, про що письмово інформувати головне управління з питань внутрішньої політики та зв’язків з громадськістю облдержадміністрації до        1 грудня 2008 року, якому до 10 грудня 2008 року подати узагальнену інформацію обласній державній адміністрації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  <w:gridCol w:w="3409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РОМАНЮК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Вербич  778 111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7:00Z</dcterms:created>
  <dc:creator>1</dc:creator>
  <dc:description/>
  <dc:language>en-US</dc:language>
  <cp:lastModifiedBy>1</cp:lastModifiedBy>
  <cp:lastPrinted>2008-02-20T14:23:00Z</cp:lastPrinted>
  <dcterms:modified xsi:type="dcterms:W3CDTF">2008-10-08T05:32:00Z</dcterms:modified>
  <cp:revision>43</cp:revision>
  <dc:subject/>
  <dc:title>від     серпня 2005 року                       м</dc:title>
</cp:coreProperties>
</file>