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7" w:hanging="0"/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розпорядження голови обласн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</w:t>
      </w:r>
      <w:r>
        <w:rPr>
          <w:lang w:val="uk-UA"/>
        </w:rPr>
        <w:t xml:space="preserve"> жовтня 2008 року №</w:t>
      </w:r>
      <w:r>
        <w:rPr>
          <w:lang w:val="en-US"/>
        </w:rPr>
        <w:t xml:space="preserve"> 3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ПЛАН ЗАХОДІВ І ЗАВДА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009 рік щодо реалізації Державної стратегії регіонального розвитку на період до 2015 року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80"/>
        <w:gridCol w:w="2230"/>
        <w:gridCol w:w="5695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, завда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труктурних проблем у регіоні, що мають вплив на конкурентоспроможність і потенціал зростання, та подання Міністерству економіки України, Міністерству регіонального розвитку та будівництва України пропозицій щодо їх розв'яз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місяц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числа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несення пропозицій Міністерству з питань житлово-комунального господарства України під час розроблення нормативно-правового акту щодо визначення нормативів втрат теплової енергії в мережах і витоків теплоносіїв, втрат питної води під час її транспортування мереж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 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несення пропозицій відповідним центральним органам виконавчої влади до проектів законів України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істерству регіонального розвитку та будівництва Україн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"Про територіальний устрій України"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  <w:t>"Про місцеві державні адміністрації" (нова редакція);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  <w:t>"Про місцеве самоврядування громади";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  <w:t>"Про службу в органах місцевого самоврядування" (нова редакція);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  <w:t>"Про адміністративні послуги";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  <w:t>"Про основні засади державної регіональної політики"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одовж року, післ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их проек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 та структурні підрозділи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істерству України з питань надзвичайних ситуацій та у справах захисту населення від наслідків Чорнобильської катастроф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пропозицій та доповнень до проекту Закону України "Про внесення змін до Закону України "Про Загальнодержавну програму подолання наслідків Чорнобильської катастрофи на 2006 - 2010 роки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одовж року, післ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лення відповідних проектів</w:t>
            </w:r>
          </w:p>
        </w:tc>
        <w:tc>
          <w:tcPr>
            <w:tcW w:w="5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, економіки, агропромислового розвитку, містобудування, архітектури та житлово-комунального господарства облдержадміністрації, Маневи-цька, Камінь-Каширська, Любешівська райдержадміністрації, Прилісненська, Галузіївська сільські ради Маневицького району, Дубищенська селищна рада Рожищенського району</w:t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істерству фінансів Україн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"Про внесення змін до Бюджетного кодексу України"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, після розроб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ння відпові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х проектів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-адміністрації, державна податкова адміністрація в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регіональної програми захисту і безпеки туристів та організація її викон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люти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, освіти і науки облдержадміністрації, головне  управління  Міністерства надзвичайних ситуацій України, управління Міністерства внутрішніх справ України в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комплексної регіональної програми житлового будівницт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груд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,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провадженню інформаційно-рекламної діяльності, пов'язаної з пропагуванням туристично-рекреаційного потенціалу області та Україн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 облдерж-адміністрації, обласний екскурсійно-методичний центр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модернізації систем освітлення з використанням енергоефективних ламп та запровадження моніторингу ходу її виконан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ідвищення кваліфікації та перепідготовки працівників соціальних служб у центрах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управління державної служби Головного управління державної служби України в області, головне управління праці, соціальних питань та у справах захисту населення від наслідків Чорнобильської катастрофи, управління охорони здоров'я, освіти і науки, у справах сім'ї, молоді та спорту облдержадміністрації, служба у справах дітей облдержадміністрації, обласний центр соціальних служб для дітей, сім'ї та молод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творення при обласній державній адміністрації дорадчого органу (комісії) з питань проведення оцінки стану виконання заходів щодо реалізації Державної стратегії регіонального розвитку на період до 2015 року, затвердженої постановою Кабінету Міністрів України від 21 липня 2006 року № 1001, пріоритетів та завдань Стратегії економічного і соціального розвитку Волинської області на 2004 - 2015 роки, затвердженої рішенням обласної ради від 10 грудня 2004 року № 16/3 зі змінами, внесеними рішенням обласної ради від </w:t>
              <w:br/>
              <w:t>21 червня 2007 року № 13/5, їх соціально-економічних і екологічних результатів та обґрунтування шляхів забезпечення довготривалого стабільного розвитк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 облдержадміністрації, головне управління економіки облдержадміністрації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адження узгодженої із сусідніми країнами водогосподарської та охоронної діяльності на прикордонних водах, активізації дво- та багатостороннього співробітництва з країнами – членами Європейського Союзу у сфері управління транскордонними водними ресурс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, державне управління охорони навколишнього природного середовища в області, обласне виробниче управління водних ресурсів і водного господарства, Західно-Бузьке   басейнове управління водних ресурсів</w:t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льно з відповідними структурами Республіки Білорусь і Республіки Польща розроблення проекту документів з розбудови білорусько-польсько-української водної політики в басейні Західного Бугу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е виробниче управління водних ресурсів і водного господарства, Західно-Бузьке басейнове управління водних ресурс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узгодженої з Білоруською Стороною Програми здійснення моніторингу за станом навколишнього природного середовища в зоні розташування Білоозірської водопостачальної системи Дніпро-Бузького каналу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е виробниче управління водних ресурсів і водного господарства, державн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хорони навколишнього природного середовища в області, головне управління Держкомзему в області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готовки проектів розвитку міст області  як прикордонного регіону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місцевих правил забудови для малих міст: Берестечко, Володимир-Волинський, Горохів, Камінь-Каширський, Ківерці, Любомль, Рожище, Устилу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  облдержадміністрації, Берестечківська, Володимир-Волинська, Горохівська, Камінь-Каширська, Ківерцівська, Любомльська, Рожищенська, Устилузька міські ради, Горохівська, Камінь-Каширська, Ківерцівська, Любомльська, Рожищенська, Володимир-Волинська райдержадміністрації</w:t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(проведення коригування) генеральних планів, іншої містобудівної документації для малих міст: Берестечко, Володимир-Волинський, Горохів, Камінь-Каширський, Ківерці, Любомль, Рожище, Устилуг та міста обласного значення Нововолинсь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-тектури та житлово-комунального госпо-дарства  облдержадміністрації, Берестечківська, Володимир-Волинська, Горохівська, Камінь-Каширська, Ківерцівська, Любомльська, Рожищенська, Устилузька, Нововолинська міські ради, Горохівська, Камінь-Каширська, Ківерцівська, Любомльська, Рожищенська, Володимир-Волинська райдержадміністрації</w:t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лення (проведення коригування) історико-архітектурних опорних планів і проектів зон охорони </w:t>
            </w:r>
            <w:r>
              <w:rPr>
                <w:color w:val="FF0000"/>
                <w:lang w:val="uk-UA"/>
              </w:rPr>
              <w:t>нерухомих</w:t>
            </w:r>
            <w:r>
              <w:rPr>
                <w:lang w:val="uk-UA"/>
              </w:rPr>
              <w:t xml:space="preserve"> пам'яток історії та культур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-тектури та житлово-комунального господарства 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овлення складу регіональної робочої групи з підготовки заходів щодо проведення адміністративно-територіальної реформи, затвердженого розпорядженням голови облдержадміністрації від 22 квітня 2005 року         № 100, підготовка та надання пропозицій щодо основних засад проведення адміністративно-територіальної рефор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ий відділ апарату облдерж-адміністрації, управління державної служби Головного управління державної служби України в області, структурні підрозділ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себічної просвітницької, інформаційної кампанії з роз’яснення мети та принципів адміністративно-територіальної реформ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,  структурні підрозділ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аціонального використання високовартісного медичного обладнання з урахуванням потреб населення обла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'я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визначенні засад функціонування агенцій регіонального розвитку та забезпечення активізації їх діяльно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економіки, агро-промислового розвитку облдержадміністрації, обласний фонд підтримки підприємництва, агентство регіонального розвитку "Волинь", обласний бізнес-інкубатор, Інноваційний центр передачі новітніх технологій, Агенція з питань залучення інвестицій, регіональний фонд інвестицій та розвитку, ТзОВ "Бізнес Інтернет Центр", Центр Муніципальних Реформ "Луцьк-1432", громадська організація  "Інститут Європейської Інтеграції", громадська організація "Громадсько-консалтингова група "ПАРТНЕР"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згодженої діяльності центральних та місцевих органів виконавчої влади з реалізації в області Державної стратегії регіонального розвитку на період до 2015 року шляхом підготовки проекту угоди щодо регіонального розвитку обла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економіки, агропромислового розвитку, промисловості та розвитку інфраструктури, містобудування, архітектури та житлово-комунального господарства, управління міжнародного співробітництва та європейської інтеграції, культури і туризму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на регіональному рівні моніторингу внутрішньорегіональної диференціаці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-адміністрації, головне управління статистики в області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щомісячного моніторингу економічного і соціального розвитку обла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5 чис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 економіки, промисловості та розвитку інфраструктури облдержадміністрації, головне управління статистики в області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світлення у засобах масової інформації результатів реалізації плану заходів і завдань на 2009 рік щодо реалізації Державної стратегії регіонального розвитку на період до </w:t>
              <w:br/>
              <w:t>2015 року в област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ідсумками року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'язків з громадськістю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03" w:right="490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  <w:lang w:val="uk-UA"/>
      </w:rPr>
    </w:pPr>
    <w:r>
      <w:rPr/>
    </w:r>
  </w:p>
  <w:tbl>
    <w:tblPr>
      <w:tblW w:w="153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"/>
      <w:gridCol w:w="6480"/>
      <w:gridCol w:w="2364"/>
      <w:gridCol w:w="5628"/>
    </w:tblGrid>
    <w:tr>
      <w:trPr/>
      <w:tc>
        <w:tcPr>
          <w:tcW w:w="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2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5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</w:tr>
  </w:tbl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04:00Z</dcterms:created>
  <dc:creator>user</dc:creator>
  <dc:description/>
  <dc:language>en-US</dc:language>
  <cp:lastModifiedBy>Zagal</cp:lastModifiedBy>
  <cp:lastPrinted>2008-10-03T12:04:00Z</cp:lastPrinted>
  <dcterms:modified xsi:type="dcterms:W3CDTF">2008-10-06T05:27:00Z</dcterms:modified>
  <cp:revision>43</cp:revision>
  <dc:subject/>
  <dc:title/>
</cp:coreProperties>
</file>