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2 жовт</w:t>
      </w:r>
      <w:r>
        <w:rPr/>
        <w:t xml:space="preserve">ня 2008 року </w:t>
        <w:tab/>
      </w:r>
      <w:r>
        <w:rPr>
          <w:lang w:val="ru-RU"/>
        </w:rPr>
        <w:t xml:space="preserve">           </w:t>
      </w:r>
      <w:r>
        <w:rPr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       </w:t>
      </w:r>
      <w:r>
        <w:rPr/>
        <w:t>№</w:t>
      </w:r>
      <w:r>
        <w:rPr>
          <w:lang w:val="ru-RU"/>
        </w:rPr>
        <w:t xml:space="preserve"> 347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 xml:space="preserve">Нагородити  Почесною  грамотою  обласної  державної  адміністрації  </w:t>
      </w:r>
    </w:p>
    <w:p>
      <w:pPr>
        <w:pStyle w:val="Normal"/>
        <w:rPr>
          <w:lang w:val="ru-RU"/>
        </w:rPr>
      </w:pPr>
      <w:r>
        <w:rPr/>
        <w:t>з</w:t>
      </w:r>
      <w:r>
        <w:rPr>
          <w:lang w:val="ru-RU"/>
        </w:rPr>
        <w:t xml:space="preserve"> </w:t>
      </w:r>
      <w:r>
        <w:rPr/>
        <w:t>врученням цінного подарун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1.1. За багаторічну сумлінну працю в органах державної влади, особисті заслуги у вирішенні питань соціально-економічного розвитку Маневицького району та з нагоди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МЧУКА</w:t>
        <w:tab/>
        <w:tab/>
        <w:tab/>
        <w:t xml:space="preserve">- начальника відділу економіки та розвитку </w:t>
      </w:r>
    </w:p>
    <w:p>
      <w:pPr>
        <w:pStyle w:val="Normal"/>
        <w:jc w:val="both"/>
        <w:rPr/>
      </w:pPr>
      <w:r>
        <w:rPr/>
        <w:t>Віктора Григоровича</w:t>
        <w:tab/>
        <w:tab/>
        <w:t xml:space="preserve">  інфраструктури Маневицької район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державної адміністраці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1.2. За досягнуті успіхи у праці, високу професійну майстерність, вагомий особистий внесок у розвиток української культури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ОЖЕМЯКІНУ</w:t>
        <w:tab/>
        <w:tab/>
        <w:t xml:space="preserve">- завідувача денного відділення Волинського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ьгу Іванівну</w:t>
        <w:tab/>
        <w:tab/>
        <w:tab/>
        <w:t xml:space="preserve">  державного училища культури і мистецтв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МИХАЛИКА</w:t>
        <w:tab/>
        <w:tab/>
        <w:t>- директора Володимир-Волинської дитяч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Адама Федоровича</w:t>
        <w:tab/>
        <w:tab/>
        <w:t xml:space="preserve">  художньої школ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ПАСЮК</w:t>
        <w:tab/>
        <w:tab/>
        <w:tab/>
        <w:t>- викладача-методиста Волинського державн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офію Олегівну</w:t>
        <w:tab/>
        <w:tab/>
        <w:tab/>
        <w:t xml:space="preserve">  училища культури і мистецтв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ТАРАДУДУ</w:t>
        <w:tab/>
        <w:tab/>
        <w:t>- артистку оркестру обласного академічн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вітлану Іванівну</w:t>
        <w:tab/>
        <w:tab/>
        <w:tab/>
        <w:t xml:space="preserve">  українського музично-драматичного театр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імені Т.Г.Шевченка</w: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ru-RU"/>
        </w:rPr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>.3. За високу професійну майстерність, досягнуті успіхи у справі освітньої підготовки молоді та з нагоди професійного свята – Дня працівників освіти</w: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НАЛОБІНУ</w:t>
        <w:tab/>
        <w:tab/>
        <w:t>- завідувача заочного відділення Луцьк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ну Олександрівну</w:t>
        <w:tab/>
        <w:tab/>
        <w:t xml:space="preserve">  національного технічного університет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1.4. За багаторічну ветеранську діяльність,  вагомий особистий внесок у вирішення проблем людей з обмеженими фізичними можливостями та з нагоди Дня ветерана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/>
        <w:tab/>
        <w:t>ІВАНОВУ</w:t>
        <w:tab/>
        <w:tab/>
        <w:tab/>
        <w:t xml:space="preserve">- волонтера обласної організації Всеукраїнськ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алентину Миколаївну</w:t>
        <w:tab/>
        <w:tab/>
        <w:t xml:space="preserve">  організації інвалідів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АПІТОНЕНКА</w:t>
        <w:tab/>
        <w:tab/>
        <w:t>- голову обласної ради організації ветеранів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Миколу Івановича</w:t>
        <w:tab/>
        <w:tab/>
        <w:t xml:space="preserve">  Україн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1.5. За гуманність і милосердя, багаторічну плідну громадську діяльність, спрямовану на реалізацію соціальної політики держави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ЄРЕМЕНКО</w:t>
        <w:tab/>
        <w:tab/>
        <w:t>- голову ревізійної комісії обласного фонд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Таїсію Григорівну</w:t>
        <w:tab/>
        <w:tab/>
        <w:t xml:space="preserve">  милосердя і здоров’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ТАРАСЮК</w:t>
        <w:tab/>
        <w:tab/>
        <w:tab/>
        <w:t>- голову обласного фонду милосердя і здоров’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Лідію Іллів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1.6. За високий професіоналізм,  багаторічну сумлінну працю в галузі охорони здоров’я, надання кваліфікованої стоматологічної допомоги жителям Володимир-Волинського району та з нагоди особистого ювілею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СВІЦУ</w:t>
        <w:tab/>
        <w:tab/>
        <w:tab/>
        <w:t xml:space="preserve">- головного лікаря Володимир-Волинськ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дію Миколаївну</w:t>
        <w:tab/>
        <w:tab/>
        <w:t xml:space="preserve">  стоматологічної поліклінік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2. Оголосити подяку голови обласної державної адміністрації з врученням цінного подарунка:</w:t>
      </w:r>
    </w:p>
    <w:p>
      <w:pPr>
        <w:pStyle w:val="TextBody"/>
        <w:rPr>
          <w:lang w:val="uk-UA"/>
        </w:rPr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2.1. За сумлінну працю, професіоналізм, особисті заслуги у вирішенні питань соціально-економічного розвитку Локачинського району та з нагоди 500-річчя селища Локачі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СОЛОГУБУ</w:t>
        <w:tab/>
        <w:tab/>
        <w:t>- головному інженерові Локачинськ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гу Петровичу</w:t>
        <w:tab/>
        <w:tab/>
        <w:tab/>
        <w:t xml:space="preserve">  виробничого управління житлово-</w:t>
      </w:r>
    </w:p>
    <w:p>
      <w:pPr>
        <w:pStyle w:val="Header"/>
        <w:tabs>
          <w:tab w:val="clear" w:pos="4677"/>
          <w:tab w:val="clear" w:pos="9355"/>
        </w:tabs>
        <w:ind w:left="2880" w:firstLine="720"/>
        <w:jc w:val="both"/>
        <w:rPr/>
      </w:pPr>
      <w:r>
        <w:rPr/>
        <w:t xml:space="preserve">  </w:t>
      </w:r>
      <w:r>
        <w:rPr/>
        <w:t>комунального господарства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2.2. За активну науково-дослідницьку, культурно-освітню діяльність, збереження і популяризацію пам’яток сакрального мистецтва колективу Музею волинської ікони (завідувач – ЄЛІСЄЄВА Тетяна Миколаївна)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2.3. За досягнуті успіхи у праці, високу професійну майстерність, вагомий особистий внесок у розвиток української культури: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ДОДАРУК</w:t>
        <w:tab/>
        <w:tab/>
        <w:tab/>
        <w:t xml:space="preserve">- викладачеві-методисту Волинського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вітлані Євдокимівні</w:t>
        <w:tab/>
        <w:tab/>
        <w:t xml:space="preserve">  державного училища культури і мистецтв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ЛЕЦ</w:t>
        <w:tab/>
        <w:tab/>
        <w:tab/>
        <w:t xml:space="preserve">- артистці балету Волинського державного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Ірині Миколаївні</w:t>
        <w:tab/>
        <w:tab/>
        <w:tab/>
        <w:t xml:space="preserve">  академічного народного хор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ХМІЛЕВСЬКІЙ</w:t>
        <w:tab/>
        <w:tab/>
        <w:t xml:space="preserve">- викладачеві-методисту Волинського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Ірині Станіславівні</w:t>
        <w:tab/>
        <w:tab/>
        <w:t xml:space="preserve">  державного училища культури і мистецтв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2.4. За досягнуті успіхи у справі освітньої підготовки молоді, високу педагогічну майстерність та з нагоди професійного свята – Дня працівників освіт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ТИМОЩУКУ</w:t>
        <w:tab/>
        <w:tab/>
        <w:t>- деканові факультету екології та приладо-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олодимиру Сергійовичу</w:t>
        <w:tab/>
        <w:t xml:space="preserve">  енергетичних систем Луцького національного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 xml:space="preserve">  технічного університет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lang w:val="ru-RU"/>
        </w:rPr>
        <w:tab/>
        <w:t>2</w:t>
      </w:r>
      <w:r>
        <w:rPr/>
        <w:t>.5. За вагомий внесок у популяризацію української народної пісні, активну життєву позицію, патріотичне виховання молоді та з нагоди 10-річчя ветеранського аматорського народного хору “Злагода”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колективу хору (керівник – ШАЮК Євген Пахомович)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АРТЮШЕВСЬКІЙ</w:t>
        <w:tab/>
        <w:t>- учасниці хор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офії Степанівн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ВОВЖЕНЯКУ</w:t>
        <w:tab/>
        <w:tab/>
        <w:t>- учасникові хор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Богдану Степанович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ОЗАКУ</w:t>
        <w:tab/>
        <w:tab/>
        <w:tab/>
        <w:t>- учасникові хор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Михайлу Андрійович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2.5. За плідну співпрацю, професійну майстерність, висвітлення на шпальтах газети суспільних процесів і подій Волинського краю колективу редакції друкованого часопису “День” (головний редактор - ІВШИНА Лариса Олексіївна)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Cs w:val="20"/>
        </w:rPr>
        <w:tab/>
      </w:r>
      <w:r>
        <w:rPr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 та 2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ab/>
        <w:t xml:space="preserve">   </w:t>
        <w:tab/>
        <w:tab/>
        <w:t xml:space="preserve">        М. РОМАНЮК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21:00Z</dcterms:created>
  <dc:creator>Rutcka-AV</dc:creator>
  <dc:description/>
  <dc:language>en-US</dc:language>
  <cp:lastModifiedBy>Zagal</cp:lastModifiedBy>
  <cp:lastPrinted>2008-10-01T11:28:00Z</cp:lastPrinted>
  <dcterms:modified xsi:type="dcterms:W3CDTF">2008-10-02T11:32:00Z</dcterms:modified>
  <cp:revision>4</cp:revision>
  <dc:subject/>
  <dc:title> </dc:title>
</cp:coreProperties>
</file>