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Heading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lang w:val="uk-UA"/>
              </w:rPr>
              <w:t xml:space="preserve">  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lang w:val="uk-UA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Розпорядження голови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облдержадміністрації</w:t>
            </w:r>
          </w:p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 жовтня 2008 року № </w:t>
            </w:r>
            <w:r>
              <w:rPr>
                <w:lang w:val="en-US"/>
              </w:rPr>
              <w:t>346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ind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ПРОГРАМА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заходів з відзначення в області 100-річчя з д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lang w:val="uk-UA"/>
        </w:rPr>
        <w:t>народження Степана Бандери</w:t>
      </w:r>
    </w:p>
    <w:p>
      <w:pPr>
        <w:pStyle w:val="TextBodyIndent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lang w:val="uk-UA"/>
        </w:rPr>
        <w:t>І. Установлення та упорядкування меморіалів,</w:t>
      </w:r>
    </w:p>
    <w:p>
      <w:pPr>
        <w:pStyle w:val="TextBodyIndent"/>
        <w:ind w:firstLine="709"/>
        <w:jc w:val="center"/>
        <w:rPr/>
      </w:pPr>
      <w:r>
        <w:rPr/>
        <w:t>пам’ятників і пам’ятних знаків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1. Упорядкувати братські могили, пам’ятники, облаштувати пам’ятні місця, пов’язані з діяльністю УПА, закріпити для догляду за ними учнівські волонтерські групи 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/>
              <w:t>райдержадміністрації, виконкоми міських (міст обласного значення) рад, управління освіти і науки обл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до 20 жовтня 2008 року</w:t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Продовжити пошук та облаштування невідомих поховань вояків УП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/>
              <w:t>райдержадміністрації, виконкоми міських (міст обласного значення) рад, управління освіти і науки облдержадміністрації, братство ветеранів ОУН-УПА Волинського краю імені Клима Савур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08 рік</w:t>
            </w:r>
          </w:p>
        </w:tc>
      </w:tr>
    </w:tbl>
    <w:p>
      <w:pPr>
        <w:pStyle w:val="TextBodyIndent"/>
        <w:ind w:firstLine="709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lang w:val="uk-UA"/>
        </w:rPr>
        <w:t xml:space="preserve">3. Вивчити можливість найменування чи перейменування вулиць, </w:t>
      </w:r>
      <w:r>
        <w:rPr>
          <w:bCs/>
          <w:lang w:val="uk-UA"/>
        </w:rPr>
        <w:t>площ, парків, скверів у населених пунктах області</w:t>
      </w:r>
      <w:r>
        <w:rPr>
          <w:lang w:val="uk-UA"/>
        </w:rPr>
        <w:t xml:space="preserve"> на честь Степана Бандери та визначних діячів ОУН-УПА на Волині, внести відповідні пропозиції на розгляд органів місцевого самоврядування 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/>
              <w:t>райдержадміністрації, виконкоми міських (міст обласного значення) рад, 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08 рік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4. Вирішити питання, пов’язані зі спорудженням пам’ятника Степану Бандері у м. Луцьку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/>
              <w:t xml:space="preserve">виконком Луцької міської ради,  </w:t>
            </w:r>
            <w:r>
              <w:rPr>
                <w:iCs/>
              </w:rPr>
              <w:t>братство ветеранів ОУН-УПА Волинського краю імені Клима Савури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протягом 2008 – 2009  років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>5. Вирішити в установленому порядку питання щодо реконструкції пам’ятника керівникам УПА на Волині в с. Піддубці  Луцького району та спорудження  пам’ятника воякам ОУН-УПА в с. Маяки цього ж район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7"/>
        <w:gridCol w:w="3686"/>
      </w:tblGrid>
      <w:tr>
        <w:trPr/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rPr>
                <w:bCs/>
                <w:iCs/>
              </w:rPr>
            </w:pPr>
            <w:r>
              <w:rPr>
                <w:bCs/>
              </w:rPr>
              <w:t>Луцька райдержадміністрація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протягом 2008 – 2009  років</w:t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jc w:val="center"/>
        <w:rPr/>
      </w:pPr>
      <w:r>
        <w:rPr/>
        <w:t>ІІ. Заходи з вшанування пам’яті С. Бандери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6. Організувати зустріч представників братства ветеранів ОУН-УПА з керівництвом облдержадміністрації та обласної ради 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братство ветеранів ОУН-УПА Волинського краю імені Клима Сав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грудень 2008 року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7. Провести  урочисту академію та святковий концерт у Волинському обласному академічному музично-драматичному театрі імені Тараса Шевченка, присвячені </w:t>
      </w:r>
      <w:r>
        <w:rPr>
          <w:bCs/>
          <w:lang w:val="uk-UA"/>
        </w:rPr>
        <w:t>100-річчю з дня народження Степана Бандери</w:t>
      </w:r>
    </w:p>
    <w:p>
      <w:pPr>
        <w:pStyle w:val="Normal"/>
        <w:ind w:firstLine="720"/>
        <w:rPr>
          <w:bCs/>
          <w:lang w:val="uk-UA"/>
        </w:rPr>
      </w:pPr>
      <w:r>
        <w:rPr>
          <w:bCs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з питань внутрішньої політики та зв’язків з громадськістю, управління культури і туризму облдержадміністрації, виконком Лу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грудень 2008 року 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8. Організувати за участю ветеранів УПА, учасників національно-визвольних змагань, представників органів влади, трудових колективів, молоді, громадськості покладання вінків та квітів до меморіалів, пам’ятників, пам’ятних знаків і місць поховань вояків УПА, панахиди по загиблих 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 та зв’язків з громадськістю,</w:t>
            </w:r>
          </w:p>
          <w:p>
            <w:pPr>
              <w:pStyle w:val="TextBody"/>
              <w:rPr/>
            </w:pPr>
            <w:r>
              <w:rPr/>
              <w:t>управління культури і туризму облдержадміністрації, райдержадміністрації, виконкоми міських (міст обласного значення) рад, братство ветеранів ОУН-УПА Волинського краю імені Клима Савура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жовтень, грудень 2008 року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9. Провести зліт ветеранів УПА в урочищі Вовчак Турійського району за участю делегацій з районів та міст області під знаком </w:t>
      </w:r>
      <w:r>
        <w:rPr>
          <w:bCs/>
        </w:rPr>
        <w:t>100-річчя з дня народження Степана Бандер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Турійська райдержадміністрація,</w:t>
            </w:r>
          </w:p>
          <w:p>
            <w:pPr>
              <w:pStyle w:val="TextBody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 братство ветеранів ОУН-УПА Волинського краю імені Клима Савур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4 жовтня 2008 року</w:t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10. Ініціювати звернення до Президента України про присвоєння посмертно звання Герой України лідерові Організації Українських Націоналістів Степану Бандер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>
                <w:iCs/>
              </w:rPr>
              <w:t>головне управління з питань внутрішньої політики та зв’язків з громадськістю</w:t>
            </w:r>
            <w:r>
              <w:rPr/>
              <w:t xml:space="preserve">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жовтень 2008 року</w:t>
            </w:r>
          </w:p>
        </w:tc>
      </w:tr>
    </w:tbl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jc w:val="center"/>
        <w:rPr/>
      </w:pPr>
      <w:r>
        <w:rPr/>
        <w:t xml:space="preserve">ІІІ. Інформаційно-просвітницькі заходи </w:t>
      </w:r>
    </w:p>
    <w:p>
      <w:pPr>
        <w:pStyle w:val="TextBodyIndent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11. Організувати виставку документів з історії ОУН-УПА, присвячену   </w:t>
      </w:r>
      <w:r>
        <w:rPr>
          <w:bCs/>
          <w:lang w:val="uk-UA"/>
        </w:rPr>
        <w:t>100-річчю з дня народження Степана Бандери</w:t>
      </w:r>
      <w:r>
        <w:rPr>
          <w:lang w:val="uk-UA"/>
        </w:rPr>
        <w:t xml:space="preserve"> 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/>
              <w:t xml:space="preserve">державний архів Волинської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жовтень 2008 - січень 2009 років</w:t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12. Організувати та провести у м. Нововолинську регіональну історико-краєзнавчу конференцію, присвячену 100-річчю з дня народження Степана Бандери, забезпечити видання її матеріалів 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2"/>
              <w:jc w:val="left"/>
              <w:rPr/>
            </w:pPr>
            <w:r>
              <w:rPr/>
              <w:t xml:space="preserve">виконком Нововолинської міської ради, управління культури і туризму, головне управління з питань внутрішньої політики та зв’язків з громадськістю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грудень 2008 року </w:t>
            </w:r>
          </w:p>
        </w:tc>
      </w:tr>
    </w:tbl>
    <w:p>
      <w:pPr>
        <w:pStyle w:val="TextBodyIndent"/>
        <w:ind w:firstLine="709"/>
        <w:jc w:val="center"/>
        <w:rPr/>
      </w:pPr>
      <w:r>
        <w:rPr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3. Організувати походи, мандрівні рейди “Стежками героїв”, екскурсії учнівської та студентської молоді по місцях боїв УПА, що відбувалися на територі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/>
              <w:t>управління освіти і науки, у справах сім’ї, молоді та спорту облдержадміністрації, райдержадміністрації, виконкоми міських (міст обласного значення) рад, братство ветеранів ОУН-УПА Волинського краю імені Клима Саву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2008 - 2009 роки 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        </w:t>
      </w:r>
      <w:r>
        <w:rPr/>
        <w:t>14. Поновити у музеях, музейних кімнатах, кабінетах історії та бібліотеках навчальних закладів експозиції, що ілюструють події національно-визвольних змагань українського народу, життя та діяльність керівника ОУН Степана Бандери, визначних діячів ОУН-УПА на Волині. Організувати проведення тематичних уроків, лекцій, вечорів, конференцій, зустрічей учнівської та студентської молоді з ветеранами УПА</w:t>
      </w:r>
    </w:p>
    <w:p>
      <w:pPr>
        <w:pStyle w:val="21"/>
        <w:ind w:firstLine="709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освіти і науки облдержадміністрації, райдержадміністрації, виконкоми міських (міст обласного значення) рад, </w:t>
            </w:r>
          </w:p>
          <w:p>
            <w:pPr>
              <w:pStyle w:val="TextBody"/>
              <w:rPr/>
            </w:pPr>
            <w:r>
              <w:rPr/>
              <w:t>братство ветеранів ОУН-УПА Волинського краю імені Клима Савур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2008 рік 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5. Організувати екскурсії до музею С. Бандери в с. Старий Угринів Івано-Франківської області: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- для учнівської та студентської молоді;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управління освіти і науки</w:t>
            </w:r>
          </w:p>
          <w:p>
            <w:pPr>
              <w:pStyle w:val="TextBody"/>
              <w:rPr/>
            </w:pPr>
            <w:r>
              <w:rPr/>
              <w:t>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жовтень 2008 - березень 2009 років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- для членів братства ветеранів ОУН-УПА Волинського краю імені полковника Клима Савура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 братство ветеранів ОУН-УПА Волинського краю імені полковника Клима Савура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січень 2009 року</w:t>
            </w:r>
          </w:p>
        </w:tc>
      </w:tr>
    </w:tbl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16. Організувати демонстрацію художніх фільмів “Нескорений”, “Залізна сотня”, “Я камінь з божої пращі” тощо в кінотеатрах, їх демонстрацію на телеканалах, у військових частинах та навчальних закладах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, освіти і науки облдержадміністрації, обласна державна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08 рік</w:t>
            </w:r>
          </w:p>
        </w:tc>
      </w:tr>
    </w:tbl>
    <w:p>
      <w:pPr>
        <w:pStyle w:val="Normal"/>
        <w:ind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17. Забезпечити всебічне висвітлення у засобах масової інформації заходів, пов’язаних з відзначенням </w:t>
      </w:r>
      <w:r>
        <w:rPr>
          <w:iCs/>
          <w:lang w:val="uk-UA"/>
        </w:rPr>
        <w:t>100-річчя з дня народження Степана Бандери</w:t>
      </w:r>
      <w:r>
        <w:rPr>
          <w:lang w:val="uk-UA"/>
        </w:rPr>
        <w:t>. Організувати та провести тематичні теле- і радіопередачі, публікації відповідних матеріалів у місцевій пресі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>
                <w:iCs/>
              </w:rPr>
              <w:t>головне управління з питань внутрішньої політики та зв’язків з громадськістю</w:t>
            </w:r>
            <w:r>
              <w:rPr/>
              <w:t xml:space="preserve"> облдержадміністрації, обласна державна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08 - 2009 роки</w:t>
            </w:r>
          </w:p>
        </w:tc>
      </w:tr>
    </w:tbl>
    <w:p>
      <w:pPr>
        <w:pStyle w:val="TextBodyIndent"/>
        <w:ind w:firstLine="709"/>
        <w:jc w:val="center"/>
        <w:rPr/>
      </w:pPr>
      <w:r>
        <w:rPr/>
      </w:r>
    </w:p>
    <w:p>
      <w:pPr>
        <w:pStyle w:val="TextBodyIndent"/>
        <w:ind w:firstLine="709"/>
        <w:jc w:val="center"/>
        <w:rPr/>
      </w:pPr>
      <w:r>
        <w:rPr/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firstLine="708"/>
        <w:rPr/>
      </w:pPr>
      <w:r>
        <w:rPr/>
        <w:t>18. Додатково видати книгу В. Дмитрука “Вони боролися за волю України”, забезпечити її розповсюдження серед навчальних закладів та бібліотечних установ області, східних регіонів України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оловне управління з питань внутрішньої політики та зв’язків з громадськістю, управління освіти і науки, культури і туризму облдержадміністрації</w:t>
            </w:r>
          </w:p>
          <w:p>
            <w:pPr>
              <w:pStyle w:val="Normal"/>
              <w:jc w:val="left"/>
              <w:rPr>
                <w:sz w:val="16"/>
                <w:szCs w:val="24"/>
                <w:lang w:val="uk-UA"/>
              </w:rPr>
            </w:pPr>
            <w:r>
              <w:rPr>
                <w:sz w:val="16"/>
                <w:szCs w:val="24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2008 рік 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9. Додатково придбати книгу Степана Бандери ”Перспективи української революції”, забезпечити її розповсюдження серед навчальних закладів та бібліотечних установ області</w:t>
      </w:r>
    </w:p>
    <w:p>
      <w:pPr>
        <w:pStyle w:val="TextBodyIndent"/>
        <w:ind w:hanging="0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правління культури і туризму, освіти і науки облдержадміністрації</w:t>
            </w:r>
          </w:p>
          <w:p>
            <w:pPr>
              <w:pStyle w:val="Normal"/>
              <w:jc w:val="left"/>
              <w:rPr>
                <w:sz w:val="16"/>
                <w:szCs w:val="24"/>
                <w:lang w:val="uk-UA"/>
              </w:rPr>
            </w:pPr>
            <w:r>
              <w:rPr>
                <w:sz w:val="16"/>
                <w:szCs w:val="24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2008 рік </w:t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0. Посприяти у виданні книг Цюриця С. Р. про діяльність ОУН-УПА та  Добка О.Д. “ Незвіданий та рідний”, “Коли на землю зійшов диявол”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08 рік</w:t>
            </w:r>
          </w:p>
        </w:tc>
      </w:tr>
    </w:tbl>
    <w:p>
      <w:pPr>
        <w:pStyle w:val="TextBodyIndent"/>
        <w:ind w:firstLine="708"/>
        <w:rPr>
          <w:sz w:val="16"/>
        </w:rPr>
      </w:pPr>
      <w:r>
        <w:rPr>
          <w:sz w:val="16"/>
        </w:rPr>
      </w:r>
    </w:p>
    <w:p>
      <w:pPr>
        <w:pStyle w:val="TextBodyIndent"/>
        <w:ind w:firstLine="708"/>
        <w:rPr/>
      </w:pPr>
      <w:r>
        <w:rPr/>
        <w:t xml:space="preserve">21. Провести обласний конкурс творчих робіт “Невідомі герої” серед учнівської та студентської молоді, присвячений 100-річчю від дня народження Степана Бандери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                                                      </w:t>
      </w:r>
      <w:r>
        <w:rPr/>
        <w:t>управління освіти і науки облдержадміністрації,</w:t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             </w:t>
      </w:r>
      <w:r>
        <w:rPr/>
        <w:t xml:space="preserve">райдержадміністрації, виконкоми міських                                                                 </w:t>
      </w:r>
      <w:r>
        <w:rPr/>
        <w:br w:type="textWrapping" w:clear="all"/>
      </w:r>
      <w:r>
        <w:rPr/>
        <w:t xml:space="preserve">                       (міст обласного значення) рад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sz w:val="16"/>
        </w:rPr>
      </w:pPr>
      <w:r>
        <w:rPr/>
        <w:t xml:space="preserve">                                   </w:t>
      </w:r>
      <w:r>
        <w:rPr/>
        <w:t xml:space="preserve">листопад 2008 – березень 2009 років                            </w:t>
      </w:r>
    </w:p>
    <w:p>
      <w:pPr>
        <w:pStyle w:val="Normal"/>
        <w:rPr>
          <w:b/>
          <w:b/>
          <w:bCs/>
          <w:sz w:val="16"/>
          <w:lang w:val="uk-UA"/>
        </w:rPr>
      </w:pPr>
      <w:r>
        <w:rPr>
          <w:lang w:val="uk-UA"/>
        </w:rPr>
        <w:t xml:space="preserve">                 </w:t>
      </w:r>
    </w:p>
    <w:p>
      <w:pPr>
        <w:pStyle w:val="TextBodyIndent"/>
        <w:ind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/>
        <w:t>ІV. Інші заходи</w:t>
      </w:r>
    </w:p>
    <w:p>
      <w:pPr>
        <w:pStyle w:val="TextBodyIndent"/>
        <w:ind w:firstLine="709"/>
        <w:rPr>
          <w:sz w:val="16"/>
        </w:rPr>
      </w:pPr>
      <w:r>
        <w:rPr>
          <w:sz w:val="16"/>
        </w:rPr>
      </w:r>
    </w:p>
    <w:p>
      <w:pPr>
        <w:pStyle w:val="TextBodyIndent"/>
        <w:ind w:firstLine="708"/>
        <w:rPr/>
      </w:pPr>
      <w:r>
        <w:rPr/>
        <w:t>22. Надавати фінансову підтримку та всебічно сприяти статутній діяльності братства ветеранів ОУН-УПА Волинського краю імені Клима Савура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/>
              <w:t>головні управління праці, соціальних питань та у справах захисту населення від наслідків Чорнобильської катастрофи,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</w:tr>
    </w:tbl>
    <w:p>
      <w:pPr>
        <w:pStyle w:val="TextBodyIndent"/>
        <w:ind w:firstLine="708"/>
        <w:rPr>
          <w:iCs/>
        </w:rPr>
      </w:pPr>
      <w:r>
        <w:rPr>
          <w:iCs/>
        </w:rPr>
      </w:r>
    </w:p>
    <w:p>
      <w:pPr>
        <w:pStyle w:val="TextBodyIndent"/>
        <w:ind w:firstLine="708"/>
        <w:rPr>
          <w:iCs/>
        </w:rPr>
      </w:pPr>
      <w:r>
        <w:rPr>
          <w:iCs/>
        </w:rPr>
        <w:t>23. Сформувати делегацію від області, забезпечити її участь у регіональних святкових заходах з нагоди 100-річчя з дня народження Степана Бандери, що відбудуться в м. Івано-Франківську (на запрошення)</w:t>
      </w:r>
    </w:p>
    <w:p>
      <w:pPr>
        <w:pStyle w:val="TextBodyIndent"/>
        <w:rPr>
          <w:iCs/>
        </w:rPr>
      </w:pPr>
      <w:r>
        <w:rPr>
          <w:i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головне управління з питань внутрішньої політики та зв’язків з громадськістю, управління культури і туризму облдержадміністрації, братство ветеранів ОУН-УПА Волинського краю імені Клима Савура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2008 рік</w:t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24. Постійно сприяти проведенню заходів, присвячених 100-річчю з дня народження Степана Бандери, що організовуються в області з ініціативи громадських об’єднань та організацій політичних партій 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08 - 2009 роки</w:t>
            </w:r>
          </w:p>
        </w:tc>
      </w:tr>
    </w:tbl>
    <w:p>
      <w:pPr>
        <w:pStyle w:val="Heading1"/>
        <w:ind w:firstLine="708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  <w:lang w:val="uk-UA"/>
    </w:rPr>
  </w:style>
  <w:style w:type="paragraph" w:styleId="2">
    <w:name w:val="Основной текст 2"/>
    <w:basedOn w:val="Normal"/>
    <w:qFormat/>
    <w:pPr>
      <w:ind w:hanging="0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567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  <w:szCs w:val="20"/>
      <w:lang w:val="uk-UA"/>
    </w:rPr>
  </w:style>
  <w:style w:type="paragraph" w:styleId="3">
    <w:name w:val="Основной текст с отступом 3"/>
    <w:basedOn w:val="Normal"/>
    <w:qFormat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48:00Z</dcterms:created>
  <dc:creator>Oksana</dc:creator>
  <dc:description/>
  <dc:language>en-US</dc:language>
  <cp:lastModifiedBy>Oksana</cp:lastModifiedBy>
  <cp:lastPrinted>2008-10-01T11:38:00Z</cp:lastPrinted>
  <dcterms:modified xsi:type="dcterms:W3CDTF">2008-10-02T09:30:00Z</dcterms:modified>
  <cp:revision>33</cp:revision>
  <dc:subject/>
  <dc:title>ПРОЕКТ</dc:title>
</cp:coreProperties>
</file>