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30</w:t>
      </w:r>
      <w:r>
        <w:rPr>
          <w:sz w:val="28"/>
          <w:lang w:val="uk-UA"/>
        </w:rPr>
        <w:t xml:space="preserve"> вересня 2008 року №</w:t>
      </w:r>
      <w:r>
        <w:rPr>
          <w:sz w:val="28"/>
        </w:rPr>
        <w:t xml:space="preserve"> 3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між бюджетами районів і міст обласного значення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х одиниц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5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 774,34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 000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 774,3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Заступник голови – керів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 xml:space="preserve">                       В. Максим’як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41:00Z</dcterms:created>
  <dc:creator>vnv</dc:creator>
  <dc:description/>
  <dc:language>en-US</dc:language>
  <cp:lastModifiedBy>Zagal</cp:lastModifiedBy>
  <cp:lastPrinted>2008-07-10T08:20:00Z</cp:lastPrinted>
  <dcterms:modified xsi:type="dcterms:W3CDTF">2008-10-01T05:42:00Z</dcterms:modified>
  <cp:revision>21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0572789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 ГФУ</vt:lpwstr>
  </property>
</Properties>
</file>