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6 </w:t>
      </w:r>
      <w:r>
        <w:rPr/>
        <w:t xml:space="preserve">вересня 2008 року </w:t>
        <w:tab/>
      </w:r>
      <w:r>
        <w:rPr>
          <w:lang w:val="ru-RU"/>
        </w:rPr>
        <w:tab/>
      </w:r>
      <w:r>
        <w:rPr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42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 та</w:t>
      </w:r>
    </w:p>
    <w:p>
      <w:pPr>
        <w:pStyle w:val="Normal"/>
        <w:jc w:val="center"/>
        <w:rPr/>
      </w:pPr>
      <w:r>
        <w:rPr/>
        <w:t xml:space="preserve">оголошення подяки </w:t>
      </w:r>
    </w:p>
    <w:p>
      <w:pPr>
        <w:pStyle w:val="Normal"/>
        <w:ind w:firstLine="720"/>
        <w:jc w:val="both"/>
        <w:rPr/>
      </w:pPr>
      <w:r>
        <w:rPr/>
        <w:t xml:space="preserve">                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</w:p>
    <w:p>
      <w:pPr>
        <w:pStyle w:val="TextBody"/>
        <w:ind w:firstLine="720"/>
        <w:rPr/>
      </w:pPr>
      <w:r>
        <w:rPr/>
        <w:t>За досягнуті успіхи у справі навчання і виховання молоді, високу педагогічну майстерність та з нагоди професійного свята – Дня працівників освіти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ru-RU"/>
        </w:rPr>
      </w:pPr>
      <w:r>
        <w:rPr/>
        <w:t>1. Нагородити  Почесною  грамотою  обласної  державної  адміністрації:</w: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БОНДИСЄВУ</w:t>
        <w:tab/>
        <w:tab/>
        <w:t>- вчителя історії та правознавств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алину Василівну</w:t>
        <w:tab/>
        <w:tab/>
        <w:t xml:space="preserve">  загальноосвітньої школи І-ІІІ ступенів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с. Лобачівка Горохівського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ВОЛОХ</w:t>
        <w:tab/>
        <w:tab/>
        <w:tab/>
        <w:t xml:space="preserve">- директора загальноосвітньої школи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Тамару Степанівну</w:t>
        <w:tab/>
        <w:tab/>
        <w:t xml:space="preserve">  І-ІІ ступенів с. Поліське Старовижівського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ВЯЛЬЦЕВУ</w:t>
        <w:tab/>
        <w:tab/>
        <w:t xml:space="preserve">- завідувача дошкільного навчального закладу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Ларису Степанівну</w:t>
        <w:tab/>
        <w:tab/>
        <w:t xml:space="preserve">  № 7 “Волиняночка”, м. Володимир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Волинський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ГАГАН</w:t>
        <w:tab/>
        <w:tab/>
        <w:tab/>
        <w:t xml:space="preserve">- вчителя початкових класів загальноосвітнь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дію Миколаївну</w:t>
        <w:tab/>
        <w:tab/>
        <w:t xml:space="preserve">  школи І-ІІІ ступенів с. Затурці Локачинськ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ГНАТЮКА</w:t>
        <w:tab/>
        <w:tab/>
        <w:tab/>
        <w:t>- директора Володимир-Волинської районн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олодимира Михайловича</w:t>
        <w:tab/>
        <w:t xml:space="preserve">  дитячо-юнацької спортивної школ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ГОРОТЯ</w:t>
        <w:tab/>
        <w:tab/>
        <w:tab/>
        <w:t xml:space="preserve">- викладача професійно-технічного училища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Миколу Андрійовича</w:t>
        <w:tab/>
        <w:tab/>
        <w:t xml:space="preserve">  № 27 м. Берестечка Горохівського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ГУЗЕНКО</w:t>
        <w:tab/>
        <w:tab/>
        <w:tab/>
        <w:t>- заступника директора з науково-методичн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ну Анатоліївну</w:t>
        <w:tab/>
        <w:tab/>
        <w:t xml:space="preserve">  роботи Луцького педагогічного коледж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ДМИТРУК</w:t>
        <w:tab/>
        <w:tab/>
        <w:tab/>
        <w:t xml:space="preserve">- завідувача дошкільного навчального закладу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анну Адамівну</w:t>
        <w:tab/>
        <w:tab/>
        <w:tab/>
        <w:t xml:space="preserve">  № 1 м. Любомл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ДЯТЕЛ</w:t>
        <w:tab/>
        <w:tab/>
        <w:tab/>
        <w:t>- головного спеціаліста відділу освіт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Ларису Іванівну</w:t>
        <w:tab/>
        <w:tab/>
        <w:tab/>
        <w:t xml:space="preserve">  Ковельської райдержадміністраці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ІЛІБУ</w:t>
        <w:tab/>
        <w:tab/>
        <w:tab/>
        <w:t xml:space="preserve">- вихователя групи продовженого дня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Людмилу Петрівну</w:t>
        <w:tab/>
        <w:tab/>
        <w:t xml:space="preserve">  навчально-виховного комплексу “школа- </w:t>
      </w:r>
    </w:p>
    <w:p>
      <w:pPr>
        <w:pStyle w:val="Header"/>
        <w:tabs>
          <w:tab w:val="clear" w:pos="4677"/>
          <w:tab w:val="clear" w:pos="9355"/>
        </w:tabs>
        <w:ind w:left="2880" w:firstLine="720"/>
        <w:jc w:val="both"/>
        <w:rPr/>
      </w:pPr>
      <w:r>
        <w:rPr/>
        <w:t xml:space="preserve">  </w:t>
      </w:r>
      <w:r>
        <w:rPr/>
        <w:t>гімназія” смт Турійськ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ОСТЮК</w:t>
        <w:tab/>
        <w:tab/>
        <w:tab/>
        <w:t>- директора загальноосвітньої школ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алину Андріївну</w:t>
        <w:tab/>
        <w:tab/>
        <w:tab/>
        <w:t xml:space="preserve">  І-ІІІ ступенів с. Береськ Рожищенського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ЛОЙКО</w:t>
        <w:tab/>
        <w:tab/>
        <w:tab/>
        <w:t>- вчителя географії навчально-виховн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Ларису Адамівну</w:t>
        <w:tab/>
        <w:tab/>
        <w:tab/>
        <w:t xml:space="preserve">  комплексу “Загальноосвітня школа І-ІІ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ступенів № 1-гімназія” смт Іванич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ВРУБЛЕВСЬКУ</w:t>
        <w:tab/>
        <w:tab/>
        <w:t>- завідувача методичного кабінету відділ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ксану Йосипівну</w:t>
        <w:tab/>
        <w:tab/>
        <w:t xml:space="preserve">  освіти Луцької райдержадміністраці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lang w:val="en-US"/>
        </w:rPr>
        <w:tab/>
      </w:r>
      <w:r>
        <w:rPr/>
        <w:t>РОМАНЮК</w:t>
        <w:tab/>
        <w:tab/>
        <w:t xml:space="preserve">- директора загальноосвітньої школи І-ІІІ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Любов Дмитрівну</w:t>
        <w:tab/>
        <w:tab/>
        <w:t xml:space="preserve">  ступенів смт Цумань Ківерцівського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СВИРИДЕНКО</w:t>
        <w:tab/>
        <w:tab/>
        <w:t>- завідувача дошкільного навчального заклад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іну Михайлівну</w:t>
        <w:tab/>
        <w:tab/>
        <w:tab/>
        <w:t xml:space="preserve">  № 7 м. Нововолинськ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СЕЛЕЦЬКУ</w:t>
        <w:tab/>
        <w:tab/>
        <w:t>- заступника директора з навчальної робот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талію Михайлівну</w:t>
        <w:tab/>
        <w:tab/>
        <w:t xml:space="preserve">  Нововолинського вищого професійн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училищ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СЕМЕНЮК</w:t>
        <w:tab/>
        <w:tab/>
        <w:t xml:space="preserve">- заступника директора навчально-методичного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Інну Борисівну</w:t>
        <w:tab/>
        <w:tab/>
        <w:tab/>
        <w:t xml:space="preserve">  центру професійно-технічної освіти в област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СЕМЕНЮКА</w:t>
        <w:tab/>
        <w:tab/>
        <w:t>- директора Старовижівського професійн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олодимира Івановича</w:t>
        <w:tab/>
        <w:tab/>
        <w:t xml:space="preserve">   ліцею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СИДОРУК</w:t>
        <w:tab/>
        <w:tab/>
        <w:tab/>
        <w:t>- заступника директора з навчально-виховн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Тетяну Миколаївну</w:t>
        <w:tab/>
        <w:tab/>
        <w:t xml:space="preserve">  роботи загальноосвітньої школи І-ІІІ ступенів,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смт Шацьк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ТАЛАШУК</w:t>
        <w:tab/>
        <w:tab/>
        <w:tab/>
        <w:t>- вчителя української мови та літератур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алину Сильвестрівну</w:t>
        <w:tab/>
        <w:tab/>
        <w:t xml:space="preserve">  навчально-виховного комплекс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“Загальноосвітня школа І-ІІІ ступенів –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дитячий садок” с. Кортеліси Ратнівськ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району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ХВИЩУК</w:t>
        <w:tab/>
        <w:tab/>
        <w:tab/>
        <w:t>- вчителя початкових класів загальноосвітнь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Євгенію Мелетіївну</w:t>
        <w:tab/>
        <w:tab/>
        <w:t xml:space="preserve">  школи І-ІІІ ступенів  № 23, м. Луцьк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ШВОРАК</w:t>
        <w:tab/>
        <w:tab/>
        <w:tab/>
        <w:t xml:space="preserve">- директора загальноосвітньої школи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вітлану Іванівну</w:t>
        <w:tab/>
        <w:tab/>
        <w:tab/>
        <w:t xml:space="preserve">  І-ІІІ ступенів № 10, м. Ковель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    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ПОДШИВАЛКІНУ</w:t>
        <w:tab/>
        <w:t>- завідувача методичного кабінету відділ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Любов Петрівну</w:t>
        <w:tab/>
        <w:tab/>
        <w:tab/>
        <w:t xml:space="preserve">  освіти і науки Камінь-Каширської </w:t>
      </w:r>
    </w:p>
    <w:p>
      <w:pPr>
        <w:pStyle w:val="Normal"/>
        <w:rPr/>
      </w:pPr>
      <w:r>
        <w:rPr/>
        <w:tab/>
        <w:tab/>
        <w:tab/>
        <w:tab/>
        <w:tab/>
        <w:t xml:space="preserve">  райдержадміністр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БАНЕРІ</w:t>
        <w:tab/>
        <w:tab/>
        <w:tab/>
        <w:t xml:space="preserve">- заступникові директора з навчально-виховн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Зінаїді Андріївні</w:t>
        <w:tab/>
        <w:tab/>
        <w:tab/>
        <w:t xml:space="preserve">  роботи навчально-виховного комплекс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“Загальноосвітня школа І-ІІІ ступенів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гімназія”, м. Горохів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ГРИГОР’ЄВІЙ</w:t>
        <w:tab/>
        <w:tab/>
        <w:t>- завідувачу відділу природничих дисциплін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талії Володимирівні</w:t>
        <w:tab/>
        <w:tab/>
        <w:t xml:space="preserve">  Волинського інституту післядипломн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педагогічної освіти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АЛІС</w:t>
        <w:tab/>
        <w:tab/>
        <w:tab/>
        <w:t>- методистові районного методичного кабінет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ілі Павлівні</w:t>
        <w:tab/>
        <w:tab/>
        <w:tab/>
        <w:t xml:space="preserve">  відділу освіти і науки Маневицьк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райдержадміністраці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АРПУК</w:t>
        <w:tab/>
        <w:tab/>
        <w:tab/>
        <w:t>- заступникові директора з соціального захист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Марії Харитонівні</w:t>
        <w:tab/>
        <w:tab/>
        <w:t xml:space="preserve">  дітей Володимир-Волинської спеціалізован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школи-інтернату І-ІІІ ступенів “Центр освіт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та соціально-педагогічної підтримки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ОНАЩУК</w:t>
        <w:tab/>
        <w:tab/>
        <w:t>- викладачеві зарубіжної літератури професійно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Тамарі Іванівні</w:t>
        <w:tab/>
        <w:tab/>
        <w:tab/>
        <w:t xml:space="preserve">  технічного училища № 22 смт Луків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Турійського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УЧЕР</w:t>
        <w:tab/>
        <w:tab/>
        <w:tab/>
        <w:t>- заступникові директора з навчально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Ларисі Віталіївні</w:t>
        <w:tab/>
        <w:tab/>
        <w:tab/>
        <w:t xml:space="preserve">  виховної роботи навчально-виховного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комплексу № 22, м. Луцьк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МАТЕЙЧИК</w:t>
        <w:tab/>
        <w:tab/>
        <w:t>- завідувачу дошкільного навчального заклад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дії Макарівні</w:t>
        <w:tab/>
        <w:tab/>
        <w:tab/>
        <w:t xml:space="preserve">  № 3 , смт Любешів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РОМАНЮКУ</w:t>
        <w:tab/>
        <w:tab/>
        <w:t xml:space="preserve">- майстрові виробничого навчання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олодимиру Миколайовичу</w:t>
        <w:tab/>
        <w:t xml:space="preserve">  Любомльського професійного ліцею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САДЮК</w:t>
        <w:tab/>
        <w:tab/>
        <w:tab/>
        <w:t xml:space="preserve">- завідувачу відділення загальноосвітнь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алині Василівні</w:t>
        <w:tab/>
        <w:tab/>
        <w:tab/>
        <w:t xml:space="preserve">  підготовки Колківського вищого професійного</w:t>
      </w:r>
    </w:p>
    <w:p>
      <w:pPr>
        <w:pStyle w:val="Normal"/>
        <w:rPr/>
      </w:pPr>
      <w:r>
        <w:rPr/>
        <w:tab/>
        <w:tab/>
        <w:tab/>
        <w:tab/>
        <w:tab/>
        <w:t xml:space="preserve">  учил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26:00Z</dcterms:created>
  <dc:creator>Rutcka-AV</dc:creator>
  <dc:description/>
  <dc:language>en-US</dc:language>
  <cp:lastModifiedBy>Rutcka-AV</cp:lastModifiedBy>
  <cp:lastPrinted>2008-09-25T16:35:00Z</cp:lastPrinted>
  <dcterms:modified xsi:type="dcterms:W3CDTF">2008-10-03T08:41:00Z</dcterms:modified>
  <cp:revision>4</cp:revision>
  <dc:subject/>
  <dc:title>За досягнуті успіхи у справі навчання і виховання молоді, високу педагогічну майстерність та з нагоди професійного свята – Дня</dc:title>
</cp:coreProperties>
</file>