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eastAsia="Batang;바탕"/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eastAsia="Batang;바탕"/>
          <w:b/>
          <w:b/>
          <w:bCs/>
          <w:spacing w:val="8"/>
          <w:sz w:val="16"/>
          <w:szCs w:val="20"/>
          <w:lang w:val="uk-UA"/>
        </w:rPr>
      </w:pPr>
      <w:r>
        <w:rPr>
          <w:rFonts w:eastAsia="Batang;바탕"/>
          <w:b/>
          <w:bCs/>
          <w:spacing w:val="8"/>
          <w:sz w:val="16"/>
          <w:szCs w:val="20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25 </w:t>
      </w:r>
      <w:r>
        <w:rPr>
          <w:sz w:val="28"/>
          <w:szCs w:val="28"/>
          <w:lang w:val="uk-UA"/>
        </w:rPr>
        <w:t>вересня 2008 року</w:t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м. Луцьк </w:t>
        <w:tab/>
        <w:tab/>
        <w:tab/>
        <w:tab/>
        <w:tab/>
        <w:t xml:space="preserve">   №</w:t>
      </w:r>
      <w:r>
        <w:rPr>
          <w:sz w:val="28"/>
          <w:szCs w:val="28"/>
        </w:rPr>
        <w:t xml:space="preserve"> 3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озпорядження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Зареєстровано в головн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адміністрації </w:t>
        <w:tab/>
        <w:tab/>
        <w:t>управлінні юсти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червня 2005 року № 167</w:t>
        <w:tab/>
        <w:tab/>
        <w:tab/>
        <w:t>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7 жовтня 2008 року за № 59/10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  <w:lang w:val="uk-UA"/>
        </w:rPr>
        <w:t>Відповідно до підпункту 4.8.6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рограми розвитку фізичної культури і спорту в області на 2007 - 2011 роки, схваленої розпорядженням голови обласної державної адміністрації від 5 жовтня 2006 року № 348 „Про стан та перспективи реалізації державної політики у сфері фізичної культури і спорту в області” та затвердженої рішенням обласної ради від 7 грудня 2006 року № 7/4, внести до розпорядження голови обласної державної адміністрації від 21 червня 200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 167 „Про встановлення стипендій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”, зареєстрованого в обласному управлінні юстиції 25 червня 2005 року за № 21/782, зі змінами, внесеними розпорядженням голови облдержадміністрації від 24 січня 2007 року № 23, зареєстрованим в обласному управлінні юстиції 26 січня 2007 року за № 5/900, такі зміни:</w:t>
      </w:r>
    </w:p>
    <w:p>
      <w:pPr>
        <w:pStyle w:val="Normal"/>
        <w:spacing w:lineRule="auto" w:line="216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ункт 1 розпорядження викласти у новій редакції: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1. Установити з 10 жовтня 2008 року п’ять стипендій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 в розмірі по 150 (сто п’ятдесят) гривень та десять стипендій по 200 (двісті) гривень кожному.”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повідно до статті 41 Закону України „Про місцеві державні адміністрації”: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Юридичному відділу апарату облдержадміністрації (Ю. Бондарчук) зареєструвати це розпорядження в головному управлінні юстиції у Волинській області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 </w:t>
      </w:r>
      <w:r>
        <w:rPr>
          <w:color w:val="000000"/>
          <w:sz w:val="28"/>
          <w:szCs w:val="28"/>
          <w:lang w:val="uk-UA"/>
        </w:rPr>
        <w:t>Головному управлінню з питань внутрішньої політики та зв’язків з громадськістю облдержадміністрації (Ю. Вербич) оприлюднити його у засобах масової інформації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Це розпорядження набирає чинності після його державної реєстрації з дня опублікування в засобах масової інформації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М. РОМАНЮК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43 26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Batang;바탕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9:15:00Z</dcterms:created>
  <dc:creator>Герасимчук Василь</dc:creator>
  <dc:description/>
  <dc:language>en-US</dc:language>
  <cp:lastModifiedBy>Zagal</cp:lastModifiedBy>
  <cp:lastPrinted>2008-09-23T11:39:00Z</cp:lastPrinted>
  <dcterms:modified xsi:type="dcterms:W3CDTF">2008-10-09T05:43:00Z</dcterms:modified>
  <cp:revision>33</cp:revision>
  <dc:subject/>
  <dc:title/>
</cp:coreProperties>
</file>