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/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                            </w:t>
      </w:r>
      <w:r>
        <w:rPr>
          <w:rFonts w:cs="Times New Roman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  </w:t>
      </w:r>
      <w:r>
        <w:rPr>
          <w:rFonts w:cs="Times New Roman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  </w:t>
      </w:r>
      <w:r>
        <w:rPr>
          <w:rFonts w:cs="Times New Roman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>
          <w:rFonts w:cs="Times New Roman"/>
          <w:lang w:val="en-US"/>
        </w:rPr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</w:t>
      </w:r>
      <w:r>
        <w:rPr>
          <w:rFonts w:cs="Times New Roman"/>
          <w:lang w:val="uk-UA"/>
        </w:rPr>
        <w:t xml:space="preserve">  </w:t>
      </w:r>
      <w:r>
        <w:rPr>
          <w:rFonts w:cs="Times New Roman"/>
          <w:lang w:val="en-US"/>
        </w:rPr>
        <w:t>23</w:t>
      </w:r>
      <w:r>
        <w:rPr>
          <w:rFonts w:cs="Times New Roman"/>
          <w:lang w:val="uk-UA"/>
        </w:rPr>
        <w:t xml:space="preserve"> вересня 2008 року № 336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  <w:tab w:val="left" w:pos="11044" w:leader="none"/>
          <w:tab w:val="left" w:pos="12540" w:leader="none"/>
          <w:tab w:val="left" w:pos="13971" w:leader="none"/>
        </w:tabs>
        <w:ind w:left="93" w:hanging="0"/>
        <w:rPr/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ідприємств, організацій та установ області, що виділяють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на договірних умовах дорожнім господарствам механізмами і автомобілі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для робіт пов’язаних з очищенням доріг від снігу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5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00"/>
        <w:gridCol w:w="4320"/>
        <w:gridCol w:w="1714"/>
        <w:gridCol w:w="1406"/>
        <w:gridCol w:w="1392"/>
        <w:gridCol w:w="1431"/>
        <w:gridCol w:w="1857"/>
      </w:tblGrid>
      <w:tr>
        <w:trPr>
          <w:trHeight w:val="6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№ </w:t>
            </w:r>
            <w:r>
              <w:rPr>
                <w:rFonts w:cs="Times New Roman"/>
                <w:lang w:val="uk-UA"/>
              </w:rPr>
              <w:t>з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рожні господарства, яким виділяються механізми і автомобіл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рганізації, що виділяють механізми та автомобілі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еханізми і автомобілі, виділені для снігоборотьби</w:t>
            </w:r>
          </w:p>
        </w:tc>
      </w:tr>
      <w:tr>
        <w:trPr>
          <w:trHeight w:val="7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ульдозер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-грейдер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ванта-жувачі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рактор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мобілі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Володимир-Волинська дорожньо-експлуатаційна дільниця"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ДП "Маньківська ПМК-201"  ВАТ "Волиньводбуд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Вол.Волинська "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/г ВАТ "МТС Володимир-Агро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184" w:hRule="atLeast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6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овельська дорожньо-експлуатаційна дільниця"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адет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АТ "ШБУ-63"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Луківська ПМК-198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тнів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уцька дорожньо-експлуатаційна дільниця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Цуманьська ДЛ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Шкліньська КС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6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Унідор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Маневицька дорожньо-експлуатаційна дільниця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Оласюк П.В.         смт Любешів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Райагрошляхбуд" смт Колки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Володимир-Волин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Іваничіагро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810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ваднівський професійний ліцей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80" w:hRule="atLeast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Горохів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рохівське КП "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оліщук В.Г. м. Горохів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83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Г Демидівськ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184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амінь-Каширський автодор"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амінь-Каширська      ПМК-70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амінь-Каширський агродорбуд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іверців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іверці ВУ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СП ім. Ватутіна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70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іверцідор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Степанюк В.Б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овель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ська ПМК-62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ська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Сеол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1050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дошинське кар’єроуправління  ДП "УППУЗ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>10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юбомль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Будівельни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1631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Шацьке міжрайонне управління водного господарства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80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6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юбешівський автодор"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Любешівагрохім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1085" w:hRule="atLeast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олиньоблводгосп "Любешівське управління водного господарства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615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Маневиц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675" w:hRule="atLeast"/>
        </w:trPr>
        <w:tc>
          <w:tcPr>
            <w:tcW w:w="6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Райагрошляхбуд" смт Колки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Рожищен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ожищенське підприємство 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СП ім. Ватутіна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810" w:hRule="atLeast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4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Старовижів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Стара Вижівкаагро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тнів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    </w:t>
            </w:r>
            <w:r>
              <w:rPr>
                <w:rFonts w:cs="Times New Roman"/>
                <w:lang w:val="uk-UA"/>
              </w:rPr>
              <w:t>РАЗОМ: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05:00Z</dcterms:created>
  <dc:creator>Pugachova_TO</dc:creator>
  <dc:description/>
  <dc:language>en-US</dc:language>
  <cp:lastModifiedBy>Zagal</cp:lastModifiedBy>
  <cp:lastPrinted>2008-09-19T09:18:00Z</cp:lastPrinted>
  <dcterms:modified xsi:type="dcterms:W3CDTF">2008-09-23T10:52:00Z</dcterms:modified>
  <cp:revision>6</cp:revision>
  <dc:subject/>
  <dc:title/>
</cp:coreProperties>
</file>