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6  січня 2008 року </w:t>
        <w:tab/>
        <w:tab/>
        <w:tab/>
        <w:t>м. Луцьк</w:t>
        <w:tab/>
        <w:tab/>
        <w:tab/>
        <w:tab/>
        <w:t xml:space="preserve">           № 3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 нагородження Почесною грамотою,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городити Почесною грамотою обласної державної адміністрації  з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рученням цінного подарунка:</w:t>
      </w:r>
    </w:p>
    <w:p>
      <w:pPr>
        <w:pStyle w:val="Normal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  <w:tab/>
        <w:t>1.1. За сумлінну працю в органах державної влади, високопрофесійне виконання службових обов’язків та з нагоди 60-річного ювіле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  <w:t>СИЗИКА</w:t>
        <w:tab/>
        <w:tab/>
        <w:tab/>
        <w:t xml:space="preserve">- головного спеціаліста відділу компенсацій, </w:t>
      </w:r>
    </w:p>
    <w:p>
      <w:pPr>
        <w:pStyle w:val="Normal"/>
        <w:jc w:val="both"/>
        <w:rPr/>
      </w:pPr>
      <w:r>
        <w:rPr/>
        <w:t>Олексія Олексійовича</w:t>
        <w:tab/>
        <w:tab/>
        <w:t xml:space="preserve">  медичного забезпечення та оздоровлення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управління у справах захисту населення від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наслідків Чорнобильської катастрофи голов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управління праці, соціальних питань та у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справах захисту населення від наслідкі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Чорнобильської катастрофи </w:t>
      </w:r>
    </w:p>
    <w:p>
      <w:pPr>
        <w:pStyle w:val="Normal"/>
        <w:ind w:left="2880" w:firstLine="720"/>
        <w:jc w:val="both"/>
        <w:rPr/>
      </w:pPr>
      <w:r>
        <w:rPr/>
        <w:t xml:space="preserve">   </w:t>
      </w:r>
      <w:r>
        <w:rPr/>
        <w:t>облдержадміністрації</w:t>
      </w:r>
    </w:p>
    <w:p>
      <w:pPr>
        <w:pStyle w:val="Normal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  <w:tab/>
        <w:t>1.2. За  мужність і відвагу, виявлені під час виконання військового обов’язку, багаторічну активну громадську діяльність, спрямовану на вирішення проблем ветеранів Афганістану, та з нагоди 19-ї річниці з дня виведення радянських військ з Афганіста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ab/>
        <w:t>ТОМЧУКА</w:t>
        <w:tab/>
        <w:tab/>
        <w:tab/>
        <w:t>- голову Локачинської районної організації</w:t>
      </w:r>
    </w:p>
    <w:p>
      <w:pPr>
        <w:pStyle w:val="Normal"/>
        <w:rPr/>
      </w:pPr>
      <w:r>
        <w:rPr/>
        <w:t>Миколу Назаровича</w:t>
        <w:tab/>
        <w:tab/>
        <w:t xml:space="preserve">  Української спілки ветеранів Афганістану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.3. За результатами успішного виступу збірних студентських команд вищих навчальних закладів області на ХХІV Всесвітній і VІІІ літній Всеукраїнській Універсіадах, вагомий особистий внесок у розвиток фізичної культури і спорту серед студентської молоді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ЕРАСИМЮКА</w:t>
        <w:tab/>
        <w:tab/>
        <w:t>- переможця ХХІV Всесвітньої Універсіади з</w:t>
      </w:r>
    </w:p>
    <w:p>
      <w:pPr>
        <w:pStyle w:val="Normal"/>
        <w:jc w:val="both"/>
        <w:rPr/>
      </w:pPr>
      <w:r>
        <w:rPr/>
        <w:t>Олега Вікторовича</w:t>
        <w:tab/>
        <w:tab/>
        <w:t xml:space="preserve">  футболу, члена збірної студентської команди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України з футбол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РИНЮКА</w:t>
        <w:tab/>
        <w:tab/>
        <w:tab/>
        <w:t>- начальника обласного управління з фізичного</w:t>
      </w:r>
    </w:p>
    <w:p>
      <w:pPr>
        <w:pStyle w:val="Normal"/>
        <w:jc w:val="both"/>
        <w:rPr/>
      </w:pPr>
      <w:r>
        <w:rPr/>
        <w:t>Володимира Борисовича</w:t>
        <w:tab/>
        <w:t xml:space="preserve">  виховання та спорту комітету з фізичн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виховання та спорту Міністерства освіти і науки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Україн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ШВАЙКА</w:t>
        <w:tab/>
        <w:tab/>
        <w:tab/>
        <w:t xml:space="preserve">- переможця VІІІ літньої Всеукраїнської </w:t>
      </w:r>
    </w:p>
    <w:p>
      <w:pPr>
        <w:pStyle w:val="Normal"/>
        <w:jc w:val="both"/>
        <w:rPr/>
      </w:pPr>
      <w:r>
        <w:rPr/>
        <w:t>Івана</w:t>
        <w:tab/>
        <w:t>Андрійовича</w:t>
        <w:tab/>
        <w:tab/>
        <w:t xml:space="preserve">  Універсіади України з боксу, члена збірно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студентської команди області з бокс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4. За багаторічну сумлінну працю, досягнуті успіхи у розвитку електроенергетичної галузі, професіоналізм та з нагоди 30-річчя ЗАТ “Енерго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ИШКОВЦЯ</w:t>
        <w:tab/>
        <w:tab/>
        <w:t>- заступника директора ЗАТ “Енерго”</w:t>
      </w:r>
    </w:p>
    <w:p>
      <w:pPr>
        <w:pStyle w:val="Normal"/>
        <w:jc w:val="both"/>
        <w:rPr/>
      </w:pPr>
      <w:r>
        <w:rPr/>
        <w:t>Миколу Олександрович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Оголосити    подяку    голови   обласної    державної   адміністрації  з </w:t>
      </w:r>
    </w:p>
    <w:p>
      <w:pPr>
        <w:pStyle w:val="Normal"/>
        <w:jc w:val="both"/>
        <w:rPr/>
      </w:pPr>
      <w:r>
        <w:rPr/>
        <w:t>врученням цінного подарунка:</w:t>
      </w:r>
    </w:p>
    <w:p>
      <w:pPr>
        <w:pStyle w:val="Normal"/>
        <w:rPr/>
      </w:pPr>
      <w:r>
        <w:rPr/>
        <w:tab/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1. За  мужність і відвагу, виявлені під час виконання військового обов’язку, багаторічну активну громадську діяльність, спрямовану на вирішення проблем ветеранів Афганістану, та з нагоди 19-ї річниці з дня виведення радянських військ з Афганістану: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TextBody"/>
        <w:rPr>
          <w:lang w:val="uk-UA"/>
        </w:rPr>
      </w:pPr>
      <w:r>
        <w:rPr>
          <w:lang w:val="uk-UA"/>
        </w:rPr>
        <w:tab/>
        <w:t>АКУЛЕНКУ</w:t>
        <w:tab/>
        <w:tab/>
        <w:t>- членові обласної організації Української спілки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Юрію Андрійовичу  </w:t>
        <w:tab/>
        <w:tab/>
        <w:t xml:space="preserve">   ветеранів Афганістану, м. Луцьк </w:t>
        <w:tab/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rPr>
          <w:lang w:val="uk-UA"/>
        </w:rPr>
      </w:pPr>
      <w:r>
        <w:rPr>
          <w:lang w:val="uk-UA"/>
        </w:rPr>
        <w:tab/>
        <w:t>ГУМЕНЮКУ</w:t>
        <w:tab/>
        <w:tab/>
        <w:t xml:space="preserve">- голові Шацької районної організації </w:t>
      </w:r>
    </w:p>
    <w:p>
      <w:pPr>
        <w:pStyle w:val="TextBody"/>
        <w:rPr>
          <w:lang w:val="uk-UA"/>
        </w:rPr>
      </w:pPr>
      <w:r>
        <w:rPr>
          <w:lang w:val="uk-UA"/>
        </w:rPr>
        <w:t>Андрію Степановичу</w:t>
        <w:tab/>
        <w:tab/>
        <w:t xml:space="preserve">  Української спілки ветеранів Афганістану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2.2. За особисті заслуги у зміцненні законності та правопорядку в області, багаторічну сумлінну працю, активну ветеранську діяльність та з нагоди        70-річного ювілею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БОРОДЧУКУ</w:t>
        <w:tab/>
        <w:tab/>
        <w:t xml:space="preserve">- голові обласної організації ветеранів та </w:t>
      </w:r>
    </w:p>
    <w:p>
      <w:pPr>
        <w:pStyle w:val="Normal"/>
        <w:jc w:val="both"/>
        <w:rPr/>
      </w:pPr>
      <w:r>
        <w:rPr/>
        <w:t>Володимиру Костянтиновичу</w:t>
        <w:tab/>
        <w:t xml:space="preserve">  пенсіонерів органів і підрозділів МВС України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“Полісся – Захід”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.3. За результатами успішного виступу збірних студентських команд вищих навчальних закладів області на ХХІV Всесвітній і VІІІ літній Всеукраїнській Універсіадах, вагомий особистий внесок у розвиток фізичної культури і спорту серед студентської молоді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БИЧУКУ</w:t>
        <w:tab/>
        <w:tab/>
        <w:tab/>
        <w:t>- деканові Інституту фізичної культури та</w:t>
      </w:r>
    </w:p>
    <w:p>
      <w:pPr>
        <w:pStyle w:val="Normal"/>
        <w:jc w:val="both"/>
        <w:rPr/>
      </w:pPr>
      <w:r>
        <w:rPr/>
        <w:t>Олександру Івановичу</w:t>
        <w:tab/>
        <w:tab/>
        <w:t xml:space="preserve">  здоров’я Волинського національн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університету імені Лесі Українк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МАМАЮ</w:t>
        <w:tab/>
        <w:tab/>
        <w:tab/>
        <w:t>- переможцю VІІІ літньої Універсіади України з</w:t>
      </w:r>
    </w:p>
    <w:p>
      <w:pPr>
        <w:pStyle w:val="Normal"/>
        <w:jc w:val="both"/>
        <w:rPr/>
      </w:pPr>
      <w:r>
        <w:rPr/>
        <w:t>Михайлу Миколайовичу</w:t>
        <w:tab/>
        <w:t xml:space="preserve">  боротьби самбо, члену збірної студентсько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команди області з боротьби самб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За багаторічну сумлінну працю, досягнуті успіхи у розвитку електроенергетичної галузі, професіоналізм та з нагоди 30-річчя ЗАТ “Енерго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лективу ЗАТ “Енерго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Управлінню культури і туризму облдержадміністрації (В. Лисюк) забезпечити придбання цінних подарунків для вручення нагородженим згідно з пунктами 1 та 2 цього розпорядження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обласної державної</w:t>
      </w:r>
    </w:p>
    <w:p>
      <w:pPr>
        <w:pStyle w:val="Normal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М. РО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цька 778 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01:00Z</dcterms:created>
  <dc:creator>Rutcka-AV</dc:creator>
  <dc:description/>
  <dc:language>en-US</dc:language>
  <cp:lastModifiedBy>Zagal</cp:lastModifiedBy>
  <cp:lastPrinted>2008-02-08T14:09:00Z</cp:lastPrinted>
  <dcterms:modified xsi:type="dcterms:W3CDTF">2008-02-08T12:09:00Z</dcterms:modified>
  <cp:revision>5</cp:revision>
  <dc:subject/>
  <dc:title> </dc:title>
</cp:coreProperties>
</file>